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66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Бойку М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Бойка Мирослава Мирославовича, жителя с.П’ядики, вул.Молодіжна,48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88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Бойку Мирославу Мирослав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88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Бойку Мирославу Мирослав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88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Бойку Мирославу Мирослав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’ядицький сільський голова ОТГ 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30:00Z</cp:lastPrinted>
  <dcterms:modified xsi:type="dcterms:W3CDTF">2019-09-30T08:30:00Z</dcterms:modified>
  <cp:revision>51</cp:revision>
  <dc:subject/>
  <dc:title>                                                                                        ПРОЕКТ</dc:title>
</cp:coreProperties>
</file>