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inline distT="0" distB="0" distL="0" distR="0">
            <wp:extent cx="50165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січня 2021 року №25/1                                                                 с. П’ядики</w:t>
      </w:r>
    </w:p>
    <w:p>
      <w:pPr>
        <w:pStyle w:val="Normal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порядкування умов опла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 окремим працівникам заклад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світи за збільшення обсягу виконуваних робіт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наказу Міністерства освіти і науки України № 557 п. 4 п. п. 3) а) від 26.09.2005р. «Про впорядкування умов оплати праці та затвердження схем навчальних тарифних розрядів працівників установ освіти та наукових установ», виконавчий коміте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надбавку у розмірі 30% до посадового окладу наступним працівникам закладів освіти П’ядицької сільської ради з 01.01.2021 р. по 31.12.2021 року, а саме: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йчук Людмилі Ярославівні – директорці П’ядицького ЗДО «Віночок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урко Світлані Дмитрівні -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ці Турківського ЗДО «Малятко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льничук Лесі Михайлівні – директорці Ценявського ЗДО «Сонечко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цак Мирослава Мирославівна – виховательці Великокам’янського ліце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кун Мар’яні Василівні – директорці ДЮСШ П’яди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становити надбавку у розмірі 10% до посадового окладу з 01.01.2021 р. по 31.12.2021 року Білоус Оксані Ярославівні - виховательці Малокам’янської гімназ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Style w:val="FontStyle21"/>
          <w:sz w:val="28"/>
          <w:szCs w:val="28"/>
          <w:lang w:val="uk-UA"/>
        </w:rPr>
        <w:t>Контроль за виконанням даного рішення покласти на П</w:t>
      </w:r>
      <w:r>
        <w:rPr>
          <w:rStyle w:val="FontStyle21"/>
          <w:sz w:val="28"/>
          <w:szCs w:val="28"/>
          <w:lang w:val="en-US"/>
        </w:rPr>
        <w:t>’</w:t>
      </w:r>
      <w:r>
        <w:rPr>
          <w:rStyle w:val="FontStyle21"/>
          <w:sz w:val="28"/>
          <w:szCs w:val="28"/>
          <w:lang w:val="uk-UA"/>
        </w:rPr>
        <w:t>ядицького сільського голову Гайдейчука Петра Петрович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uk-U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4:00Z</dcterms:created>
  <dc:creator>User</dc:creator>
  <dc:description/>
  <cp:keywords/>
  <dc:language>en-US</dc:language>
  <cp:lastModifiedBy>Q</cp:lastModifiedBy>
  <cp:lastPrinted>2019-02-15T12:59:00Z</cp:lastPrinted>
  <dcterms:modified xsi:type="dcterms:W3CDTF">2021-03-11T13:44:00Z</dcterms:modified>
  <cp:revision>2</cp:revision>
  <dc:subject/>
  <dc:title> </dc:title>
</cp:coreProperties>
</file>