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165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2022 року № 12                                                                 с. П’ядики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заходи по боротьбі зі сказом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4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доповідь Мигала Едуарда Руслановича - завідувач Турківською дільничною лікарнею ветеринарної медицини, про епізоотичну ситуацію щодо сказу та про заходи по профілактиці та боротьбі з цією хворобою, керуючись ст. 33 Закону України «Про місцеве самоврядування в Україні», виконавчий комітет П’ядицької сільської рад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заходи</w:t>
      </w:r>
      <w:r>
        <w:rPr>
          <w:sz w:val="28"/>
          <w:szCs w:val="28"/>
          <w:lang w:val="uk-UA"/>
        </w:rPr>
        <w:t xml:space="preserve"> по боротьбі зі сказом в старостинських округах (с. Мала К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ка, с. Велика К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ка, с Фатовець, с. Годи-Добровідка, с. Турка, с. Ясінки, с. Ценява, с.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дики )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дицької сільської ради (додаю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формувати населення щодо правил утримання соба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тарост старостинських округів (Гришука М.В., Кар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а В.І., Іванишина І.М., Кобацького Л.Д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bookmarkStart w:id="0" w:name="_Hlk94520970"/>
      <w:bookmarkEnd w:id="0"/>
      <w:r>
        <w:rPr>
          <w:b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01.02.2022 року № 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/>
        <w:t>по боротьбі зі ска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одити реєстрацію та щеплення соб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одити ро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нювальну роботу серед населення про захворювання тварин на ск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кусі людей собаками, котами та іншими тваринами повідомляти медичну службу та ветпрацівн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рпілі, власники тв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к, котів які завдали покусів людям ізолювати та проводити вет. огляд 14 дн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их тварин та підозрілих знищувати. Голову хворої тварини відправити в лабораторію ветеринарної медици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одити відстріл м’ясоїдних диких тварин (лисиць, вовків) у мисливських угіддях, прилеглих до населених пунктів П’ядицької сіль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протязі мисливського сез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ТМ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ГО «Горган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  <w:tab/>
        <w:tab/>
        <w:tab/>
        <w:tab/>
      </w:r>
      <w:r>
        <w:rPr>
          <w:b/>
          <w:bCs/>
          <w:sz w:val="28"/>
          <w:szCs w:val="28"/>
          <w:lang w:val="uk-UA"/>
        </w:rPr>
        <w:t>Володимир ІВАНІШИН</w:t>
      </w:r>
      <w:r>
        <w:br w:type="page"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рішенням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01.02.2022 року № 12</w:t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утримання соба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сі собаки, не дивлячись на їх породу, повинні утримуватись на пр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, вольєрах або закритій огородженій територ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дворах, де утримуються собаки охоронних порід, при відсутності власників вдома у день, повинна бути відповідна огорожа та табличка: «ОБЕРЕЖНО! У дворі собака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. При вигулі собак агресивних порід, собака повинен бути у наморднику та на короткому повод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 проявах незвичайної поведінки собак (агресивність, слинотеча) негайно повідомити працівників ветеринарної служ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 власників, які не дотримуються правил утримання тварин, застосовувати штрафні санкції відповідно до КУпАП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  <w:tab/>
        <w:tab/>
        <w:tab/>
        <w:t xml:space="preserve">                  </w:t>
      </w:r>
      <w:r>
        <w:rPr>
          <w:b/>
          <w:bCs/>
          <w:sz w:val="28"/>
          <w:szCs w:val="28"/>
          <w:lang w:val="uk-UA"/>
        </w:rPr>
        <w:t>Володимир ІВАНІШИН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94520970"/>
      <w:bookmarkStart w:id="2" w:name="_Hlk94520970"/>
      <w:bookmarkEnd w:id="2"/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0:00Z</dcterms:created>
  <dc:creator>User</dc:creator>
  <dc:description/>
  <cp:keywords/>
  <dc:language>en-US</dc:language>
  <cp:lastModifiedBy>User</cp:lastModifiedBy>
  <cp:lastPrinted>2022-02-02T10:49:00Z</cp:lastPrinted>
  <dcterms:modified xsi:type="dcterms:W3CDTF">2022-02-02T08:49:00Z</dcterms:modified>
  <cp:revision>10</cp:revision>
  <dc:subject/>
  <dc:title> </dc:title>
</cp:coreProperties>
</file>