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142875</wp:posOffset>
            </wp:positionV>
            <wp:extent cx="434975" cy="58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’ядицька сільська рад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8 лютого 2021 року № 25                                                                 с.П’яд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43" w:leader="none"/>
        </w:tabs>
        <w:rPr/>
      </w:pPr>
      <w:r>
        <w:rPr>
          <w:b/>
          <w:sz w:val="28"/>
          <w:szCs w:val="28"/>
          <w:lang w:val="uk-UA"/>
        </w:rPr>
        <w:t xml:space="preserve">Про надання дозволу Подоляк </w:t>
      </w:r>
    </w:p>
    <w:p>
      <w:pPr>
        <w:pStyle w:val="Normal"/>
        <w:tabs>
          <w:tab w:val="clear" w:pos="708"/>
          <w:tab w:val="left" w:pos="73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лині Андріївніна укладення договору дарування </w:t>
      </w:r>
    </w:p>
    <w:p>
      <w:pPr>
        <w:pStyle w:val="Normal"/>
        <w:tabs>
          <w:tab w:val="clear" w:pos="708"/>
          <w:tab w:val="left" w:pos="73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го будинку та земельних </w:t>
      </w:r>
    </w:p>
    <w:p>
      <w:pPr>
        <w:pStyle w:val="Normal"/>
        <w:tabs>
          <w:tab w:val="clear" w:pos="708"/>
          <w:tab w:val="left" w:pos="7343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</w:t>
      </w:r>
    </w:p>
    <w:p>
      <w:pPr>
        <w:pStyle w:val="Style18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77 Сімейного кодексу України, ст.17, 18 Закону України «Про охорону дитинства», ст.12. Закону України «Про основи соціального захисту бездомних осіб і безпритульних дітей», п.67 постанови Кабінету Міністрів України від 24.09.2008 р. №866 «</w:t>
      </w:r>
      <w:r>
        <w:rPr>
          <w:bCs/>
          <w:color w:val="2A2928"/>
          <w:sz w:val="28"/>
          <w:szCs w:val="28"/>
          <w:lang w:val="uk-UA"/>
        </w:rPr>
        <w:t>Питання діяльності органів опіки та піклування, пов'язаної із захистом прав дитини»,</w:t>
      </w:r>
      <w:r>
        <w:rPr>
          <w:sz w:val="28"/>
          <w:szCs w:val="28"/>
          <w:lang w:val="uk-UA"/>
        </w:rPr>
        <w:t xml:space="preserve"> Законом України «Про місцеве самоврядування в Україні»,</w:t>
      </w:r>
      <w:r>
        <w:rPr>
          <w:bCs/>
          <w:color w:val="2A29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яву жительки м Коломия,  Подоляк Галини Андріївни, від 26.11.2020 року №П-617, згідно протоколу Комісії з питань захисту прав дитини від 02.02.2021 року №1:</w:t>
      </w:r>
    </w:p>
    <w:p>
      <w:pPr>
        <w:pStyle w:val="Normal"/>
        <w:autoSpaceDE w:val="false"/>
        <w:ind w:firstLine="600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 И Р І Ш И В: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жительці м. Коломия, Івано-Франківської області, Подоляк Галині Андріївніна укладення договору дарування житлового будинку з господарськими будівлями та спорудами який знаходиться за адресою село Мала Кам’янка, Коломийського району, Івано-Франківської області, та земельних ділянок (кадастрові номери: 26232837010100***, 2623283701010010***), які знаходяться за адресою село Мала Кам’янка, Коломийського району, Івано-Франківської області, – малолітньому онукові Подоляку Роману Любомировичу, 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дозвіл Дмитрук Оресті Романівні на вчинення правочину від імені її малолітнього сина Подоляка Романа Любомировича, укладення та підписання договору дарування житлового будинку з господарськими будівлями та спорудами який знаходиться за адресою село Мала Кам’янка, Коломийського району, Івано-Франківської області, та земельних ділянок (кадастрові номери: 2623283701010010***, 2623283701010010***), які знаходяться за адресою село Мала Кам’янкаКоломийського району, Івано-Франківської області.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рішення покласти на сільського голову Гайдейчука Петра Петровича.</w:t>
      </w:r>
    </w:p>
    <w:p>
      <w:pPr>
        <w:pStyle w:val="Normal"/>
        <w:autoSpaceDE w:val="false"/>
        <w:ind w:hanging="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Сільський голова                                                                  Петро Гайдейчук</w:t>
      </w:r>
    </w:p>
    <w:sectPr>
      <w:type w:val="nextPage"/>
      <w:pgSz w:w="11906" w:h="16838"/>
      <w:pgMar w:left="1985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19:00Z</dcterms:created>
  <dc:creator>секретар</dc:creator>
  <dc:description/>
  <cp:keywords/>
  <dc:language>en-US</dc:language>
  <cp:lastModifiedBy>Rada122</cp:lastModifiedBy>
  <dcterms:modified xsi:type="dcterms:W3CDTF">2021-07-05T11:54:00Z</dcterms:modified>
  <cp:revision>3</cp:revision>
  <dc:subject/>
  <dc:title> </dc:title>
</cp:coreProperties>
</file>