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4790</wp:posOffset>
                </wp:positionH>
                <wp:positionV relativeFrom="paragraph">
                  <wp:posOffset>289560</wp:posOffset>
                </wp:positionV>
                <wp:extent cx="409575" cy="549910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6" h="2680">
                              <a:moveTo>
                                <a:pt x="0" y="0"/>
                              </a:moveTo>
                              <a:lnTo>
                                <a:pt x="1996" y="0"/>
                              </a:lnTo>
                              <a:lnTo>
                                <a:pt x="1996" y="2016"/>
                              </a:lnTo>
                              <a:lnTo>
                                <a:pt x="1995" y="2029"/>
                              </a:lnTo>
                              <a:lnTo>
                                <a:pt x="1994" y="2043"/>
                              </a:lnTo>
                              <a:lnTo>
                                <a:pt x="1992" y="2056"/>
                              </a:lnTo>
                              <a:lnTo>
                                <a:pt x="1987" y="2069"/>
                              </a:lnTo>
                              <a:lnTo>
                                <a:pt x="1983" y="2082"/>
                              </a:lnTo>
                              <a:lnTo>
                                <a:pt x="1977" y="2095"/>
                              </a:lnTo>
                              <a:lnTo>
                                <a:pt x="1970" y="2107"/>
                              </a:lnTo>
                              <a:lnTo>
                                <a:pt x="1963" y="2120"/>
                              </a:lnTo>
                              <a:lnTo>
                                <a:pt x="1954" y="2132"/>
                              </a:lnTo>
                              <a:lnTo>
                                <a:pt x="1945" y="2144"/>
                              </a:lnTo>
                              <a:lnTo>
                                <a:pt x="1935" y="2154"/>
                              </a:lnTo>
                              <a:lnTo>
                                <a:pt x="1924" y="2165"/>
                              </a:lnTo>
                              <a:lnTo>
                                <a:pt x="1913" y="2176"/>
                              </a:lnTo>
                              <a:lnTo>
                                <a:pt x="1901" y="2187"/>
                              </a:lnTo>
                              <a:lnTo>
                                <a:pt x="1888" y="2197"/>
                              </a:lnTo>
                              <a:lnTo>
                                <a:pt x="1875" y="2205"/>
                              </a:lnTo>
                              <a:lnTo>
                                <a:pt x="1861" y="2218"/>
                              </a:lnTo>
                              <a:lnTo>
                                <a:pt x="1846" y="2231"/>
                              </a:lnTo>
                              <a:lnTo>
                                <a:pt x="1832" y="2243"/>
                              </a:lnTo>
                              <a:lnTo>
                                <a:pt x="1816" y="2255"/>
                              </a:lnTo>
                              <a:lnTo>
                                <a:pt x="1800" y="2266"/>
                              </a:lnTo>
                              <a:lnTo>
                                <a:pt x="1784" y="2277"/>
                              </a:lnTo>
                              <a:lnTo>
                                <a:pt x="1767" y="2287"/>
                              </a:lnTo>
                              <a:lnTo>
                                <a:pt x="1750" y="2297"/>
                              </a:lnTo>
                              <a:lnTo>
                                <a:pt x="1733" y="2307"/>
                              </a:lnTo>
                              <a:lnTo>
                                <a:pt x="1715" y="2317"/>
                              </a:lnTo>
                              <a:lnTo>
                                <a:pt x="1697" y="2326"/>
                              </a:lnTo>
                              <a:lnTo>
                                <a:pt x="1680" y="2336"/>
                              </a:lnTo>
                              <a:lnTo>
                                <a:pt x="1661" y="2345"/>
                              </a:lnTo>
                              <a:lnTo>
                                <a:pt x="1643" y="2353"/>
                              </a:lnTo>
                              <a:lnTo>
                                <a:pt x="1624" y="2363"/>
                              </a:lnTo>
                              <a:lnTo>
                                <a:pt x="1606" y="2372"/>
                              </a:lnTo>
                              <a:lnTo>
                                <a:pt x="1587" y="2380"/>
                              </a:lnTo>
                              <a:lnTo>
                                <a:pt x="1566" y="2389"/>
                              </a:lnTo>
                              <a:lnTo>
                                <a:pt x="1544" y="2399"/>
                              </a:lnTo>
                              <a:lnTo>
                                <a:pt x="1522" y="2407"/>
                              </a:lnTo>
                              <a:lnTo>
                                <a:pt x="1499" y="2416"/>
                              </a:lnTo>
                              <a:lnTo>
                                <a:pt x="1476" y="2425"/>
                              </a:lnTo>
                              <a:lnTo>
                                <a:pt x="1455" y="2434"/>
                              </a:lnTo>
                              <a:lnTo>
                                <a:pt x="1436" y="2443"/>
                              </a:lnTo>
                              <a:lnTo>
                                <a:pt x="1418" y="2452"/>
                              </a:lnTo>
                              <a:lnTo>
                                <a:pt x="1400" y="2460"/>
                              </a:lnTo>
                              <a:lnTo>
                                <a:pt x="1380" y="2469"/>
                              </a:lnTo>
                              <a:lnTo>
                                <a:pt x="1360" y="2478"/>
                              </a:lnTo>
                              <a:lnTo>
                                <a:pt x="1339" y="2486"/>
                              </a:lnTo>
                              <a:lnTo>
                                <a:pt x="1317" y="2496"/>
                              </a:lnTo>
                              <a:lnTo>
                                <a:pt x="1292" y="2505"/>
                              </a:lnTo>
                              <a:lnTo>
                                <a:pt x="1266" y="2513"/>
                              </a:lnTo>
                              <a:lnTo>
                                <a:pt x="1248" y="2522"/>
                              </a:lnTo>
                              <a:lnTo>
                                <a:pt x="1229" y="2532"/>
                              </a:lnTo>
                              <a:lnTo>
                                <a:pt x="1211" y="2543"/>
                              </a:lnTo>
                              <a:lnTo>
                                <a:pt x="1193" y="2552"/>
                              </a:lnTo>
                              <a:lnTo>
                                <a:pt x="1177" y="2563"/>
                              </a:lnTo>
                              <a:lnTo>
                                <a:pt x="1159" y="2574"/>
                              </a:lnTo>
                              <a:lnTo>
                                <a:pt x="1142" y="2586"/>
                              </a:lnTo>
                              <a:lnTo>
                                <a:pt x="1126" y="2597"/>
                              </a:lnTo>
                              <a:lnTo>
                                <a:pt x="1110" y="2608"/>
                              </a:lnTo>
                              <a:lnTo>
                                <a:pt x="1096" y="2619"/>
                              </a:lnTo>
                              <a:lnTo>
                                <a:pt x="1081" y="2630"/>
                              </a:lnTo>
                              <a:lnTo>
                                <a:pt x="1068" y="2641"/>
                              </a:lnTo>
                              <a:lnTo>
                                <a:pt x="1055" y="2651"/>
                              </a:lnTo>
                              <a:lnTo>
                                <a:pt x="1042" y="2662"/>
                              </a:lnTo>
                              <a:lnTo>
                                <a:pt x="1032" y="2671"/>
                              </a:lnTo>
                              <a:lnTo>
                                <a:pt x="1022" y="2680"/>
                              </a:lnTo>
                              <a:lnTo>
                                <a:pt x="1009" y="2671"/>
                              </a:lnTo>
                              <a:lnTo>
                                <a:pt x="995" y="2662"/>
                              </a:lnTo>
                              <a:lnTo>
                                <a:pt x="981" y="2653"/>
                              </a:lnTo>
                              <a:lnTo>
                                <a:pt x="967" y="2644"/>
                              </a:lnTo>
                              <a:lnTo>
                                <a:pt x="952" y="2636"/>
                              </a:lnTo>
                              <a:lnTo>
                                <a:pt x="938" y="2626"/>
                              </a:lnTo>
                              <a:lnTo>
                                <a:pt x="923" y="2617"/>
                              </a:lnTo>
                              <a:lnTo>
                                <a:pt x="907" y="2609"/>
                              </a:lnTo>
                              <a:lnTo>
                                <a:pt x="890" y="2600"/>
                              </a:lnTo>
                              <a:lnTo>
                                <a:pt x="874" y="2590"/>
                              </a:lnTo>
                              <a:lnTo>
                                <a:pt x="856" y="2582"/>
                              </a:lnTo>
                              <a:lnTo>
                                <a:pt x="838" y="2573"/>
                              </a:lnTo>
                              <a:lnTo>
                                <a:pt x="818" y="2564"/>
                              </a:lnTo>
                              <a:lnTo>
                                <a:pt x="798" y="2555"/>
                              </a:lnTo>
                              <a:lnTo>
                                <a:pt x="777" y="2546"/>
                              </a:lnTo>
                              <a:lnTo>
                                <a:pt x="755" y="2537"/>
                              </a:lnTo>
                              <a:lnTo>
                                <a:pt x="736" y="2529"/>
                              </a:lnTo>
                              <a:lnTo>
                                <a:pt x="717" y="2520"/>
                              </a:lnTo>
                              <a:lnTo>
                                <a:pt x="697" y="2510"/>
                              </a:lnTo>
                              <a:lnTo>
                                <a:pt x="677" y="2502"/>
                              </a:lnTo>
                              <a:lnTo>
                                <a:pt x="657" y="2493"/>
                              </a:lnTo>
                              <a:lnTo>
                                <a:pt x="636" y="2484"/>
                              </a:lnTo>
                              <a:lnTo>
                                <a:pt x="615" y="2476"/>
                              </a:lnTo>
                              <a:lnTo>
                                <a:pt x="594" y="2466"/>
                              </a:lnTo>
                              <a:lnTo>
                                <a:pt x="572" y="2457"/>
                              </a:lnTo>
                              <a:lnTo>
                                <a:pt x="550" y="2449"/>
                              </a:lnTo>
                              <a:lnTo>
                                <a:pt x="527" y="2440"/>
                              </a:lnTo>
                              <a:lnTo>
                                <a:pt x="505" y="2431"/>
                              </a:lnTo>
                              <a:lnTo>
                                <a:pt x="483" y="2423"/>
                              </a:lnTo>
                              <a:lnTo>
                                <a:pt x="460" y="2413"/>
                              </a:lnTo>
                              <a:lnTo>
                                <a:pt x="437" y="2404"/>
                              </a:lnTo>
                              <a:lnTo>
                                <a:pt x="414" y="2396"/>
                              </a:lnTo>
                              <a:lnTo>
                                <a:pt x="396" y="2387"/>
                              </a:lnTo>
                              <a:lnTo>
                                <a:pt x="377" y="2377"/>
                              </a:lnTo>
                              <a:lnTo>
                                <a:pt x="360" y="2369"/>
                              </a:lnTo>
                              <a:lnTo>
                                <a:pt x="341" y="2360"/>
                              </a:lnTo>
                              <a:lnTo>
                                <a:pt x="323" y="2350"/>
                              </a:lnTo>
                              <a:lnTo>
                                <a:pt x="304" y="2340"/>
                              </a:lnTo>
                              <a:lnTo>
                                <a:pt x="286" y="2331"/>
                              </a:lnTo>
                              <a:lnTo>
                                <a:pt x="269" y="2321"/>
                              </a:lnTo>
                              <a:lnTo>
                                <a:pt x="250" y="2311"/>
                              </a:lnTo>
                              <a:lnTo>
                                <a:pt x="232" y="2300"/>
                              </a:lnTo>
                              <a:lnTo>
                                <a:pt x="213" y="2290"/>
                              </a:lnTo>
                              <a:lnTo>
                                <a:pt x="195" y="2279"/>
                              </a:lnTo>
                              <a:lnTo>
                                <a:pt x="177" y="2267"/>
                              </a:lnTo>
                              <a:lnTo>
                                <a:pt x="159" y="2255"/>
                              </a:lnTo>
                              <a:lnTo>
                                <a:pt x="140" y="2242"/>
                              </a:lnTo>
                              <a:lnTo>
                                <a:pt x="122" y="2229"/>
                              </a:lnTo>
                              <a:lnTo>
                                <a:pt x="109" y="2220"/>
                              </a:lnTo>
                              <a:lnTo>
                                <a:pt x="95" y="2211"/>
                              </a:lnTo>
                              <a:lnTo>
                                <a:pt x="83" y="2200"/>
                              </a:lnTo>
                              <a:lnTo>
                                <a:pt x="72" y="2189"/>
                              </a:lnTo>
                              <a:lnTo>
                                <a:pt x="61" y="2178"/>
                              </a:lnTo>
                              <a:lnTo>
                                <a:pt x="51" y="2167"/>
                              </a:lnTo>
                              <a:lnTo>
                                <a:pt x="42" y="2155"/>
                              </a:lnTo>
                              <a:lnTo>
                                <a:pt x="33" y="2144"/>
                              </a:lnTo>
                              <a:lnTo>
                                <a:pt x="26" y="2131"/>
                              </a:lnTo>
                              <a:lnTo>
                                <a:pt x="19" y="2119"/>
                              </a:lnTo>
                              <a:lnTo>
                                <a:pt x="13" y="2106"/>
                              </a:lnTo>
                              <a:lnTo>
                                <a:pt x="9" y="2093"/>
                              </a:lnTo>
                              <a:lnTo>
                                <a:pt x="4" y="2080"/>
                              </a:lnTo>
                              <a:lnTo>
                                <a:pt x="2" y="2067"/>
                              </a:lnTo>
                              <a:lnTo>
                                <a:pt x="1" y="2053"/>
                              </a:lnTo>
                              <a:lnTo>
                                <a:pt x="0" y="204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73" y="48"/>
                              </a:moveTo>
                              <a:lnTo>
                                <a:pt x="73" y="48"/>
                              </a:lnTo>
                              <a:lnTo>
                                <a:pt x="73" y="1992"/>
                              </a:lnTo>
                              <a:lnTo>
                                <a:pt x="74" y="2009"/>
                              </a:lnTo>
                              <a:lnTo>
                                <a:pt x="75" y="2026"/>
                              </a:lnTo>
                              <a:lnTo>
                                <a:pt x="78" y="2041"/>
                              </a:lnTo>
                              <a:lnTo>
                                <a:pt x="82" y="2056"/>
                              </a:lnTo>
                              <a:lnTo>
                                <a:pt x="87" y="2069"/>
                              </a:lnTo>
                              <a:lnTo>
                                <a:pt x="92" y="2083"/>
                              </a:lnTo>
                              <a:lnTo>
                                <a:pt x="99" y="2095"/>
                              </a:lnTo>
                              <a:lnTo>
                                <a:pt x="107" y="2108"/>
                              </a:lnTo>
                              <a:lnTo>
                                <a:pt x="115" y="2120"/>
                              </a:lnTo>
                              <a:lnTo>
                                <a:pt x="124" y="2132"/>
                              </a:lnTo>
                              <a:lnTo>
                                <a:pt x="134" y="2144"/>
                              </a:lnTo>
                              <a:lnTo>
                                <a:pt x="145" y="2155"/>
                              </a:lnTo>
                              <a:lnTo>
                                <a:pt x="157" y="2167"/>
                              </a:lnTo>
                              <a:lnTo>
                                <a:pt x="169" y="2179"/>
                              </a:lnTo>
                              <a:lnTo>
                                <a:pt x="182" y="2192"/>
                              </a:lnTo>
                              <a:lnTo>
                                <a:pt x="195" y="2205"/>
                              </a:lnTo>
                              <a:lnTo>
                                <a:pt x="209" y="2214"/>
                              </a:lnTo>
                              <a:lnTo>
                                <a:pt x="223" y="2223"/>
                              </a:lnTo>
                              <a:lnTo>
                                <a:pt x="239" y="2232"/>
                              </a:lnTo>
                              <a:lnTo>
                                <a:pt x="254" y="2241"/>
                              </a:lnTo>
                              <a:lnTo>
                                <a:pt x="270" y="2250"/>
                              </a:lnTo>
                              <a:lnTo>
                                <a:pt x="286" y="2258"/>
                              </a:lnTo>
                              <a:lnTo>
                                <a:pt x="303" y="2268"/>
                              </a:lnTo>
                              <a:lnTo>
                                <a:pt x="320" y="2277"/>
                              </a:lnTo>
                              <a:lnTo>
                                <a:pt x="336" y="2285"/>
                              </a:lnTo>
                              <a:lnTo>
                                <a:pt x="354" y="2294"/>
                              </a:lnTo>
                              <a:lnTo>
                                <a:pt x="372" y="2304"/>
                              </a:lnTo>
                              <a:lnTo>
                                <a:pt x="390" y="2312"/>
                              </a:lnTo>
                              <a:lnTo>
                                <a:pt x="409" y="2321"/>
                              </a:lnTo>
                              <a:lnTo>
                                <a:pt x="426" y="2330"/>
                              </a:lnTo>
                              <a:lnTo>
                                <a:pt x="445" y="2339"/>
                              </a:lnTo>
                              <a:lnTo>
                                <a:pt x="463" y="2348"/>
                              </a:lnTo>
                              <a:lnTo>
                                <a:pt x="481" y="2349"/>
                              </a:lnTo>
                              <a:lnTo>
                                <a:pt x="500" y="2352"/>
                              </a:lnTo>
                              <a:lnTo>
                                <a:pt x="517" y="2357"/>
                              </a:lnTo>
                              <a:lnTo>
                                <a:pt x="536" y="2363"/>
                              </a:lnTo>
                              <a:lnTo>
                                <a:pt x="554" y="2370"/>
                              </a:lnTo>
                              <a:lnTo>
                                <a:pt x="573" y="2378"/>
                              </a:lnTo>
                              <a:lnTo>
                                <a:pt x="591" y="2387"/>
                              </a:lnTo>
                              <a:lnTo>
                                <a:pt x="608" y="2396"/>
                              </a:lnTo>
                              <a:lnTo>
                                <a:pt x="635" y="2404"/>
                              </a:lnTo>
                              <a:lnTo>
                                <a:pt x="659" y="2413"/>
                              </a:lnTo>
                              <a:lnTo>
                                <a:pt x="682" y="2423"/>
                              </a:lnTo>
                              <a:lnTo>
                                <a:pt x="703" y="2431"/>
                              </a:lnTo>
                              <a:lnTo>
                                <a:pt x="723" y="2440"/>
                              </a:lnTo>
                              <a:lnTo>
                                <a:pt x="743" y="2449"/>
                              </a:lnTo>
                              <a:lnTo>
                                <a:pt x="760" y="2457"/>
                              </a:lnTo>
                              <a:lnTo>
                                <a:pt x="779" y="2466"/>
                              </a:lnTo>
                              <a:lnTo>
                                <a:pt x="797" y="2475"/>
                              </a:lnTo>
                              <a:lnTo>
                                <a:pt x="815" y="2483"/>
                              </a:lnTo>
                              <a:lnTo>
                                <a:pt x="831" y="2493"/>
                              </a:lnTo>
                              <a:lnTo>
                                <a:pt x="848" y="2502"/>
                              </a:lnTo>
                              <a:lnTo>
                                <a:pt x="864" y="2510"/>
                              </a:lnTo>
                              <a:lnTo>
                                <a:pt x="880" y="2519"/>
                              </a:lnTo>
                              <a:lnTo>
                                <a:pt x="895" y="2529"/>
                              </a:lnTo>
                              <a:lnTo>
                                <a:pt x="910" y="2537"/>
                              </a:lnTo>
                              <a:lnTo>
                                <a:pt x="925" y="2546"/>
                              </a:lnTo>
                              <a:lnTo>
                                <a:pt x="939" y="2555"/>
                              </a:lnTo>
                              <a:lnTo>
                                <a:pt x="954" y="2564"/>
                              </a:lnTo>
                              <a:lnTo>
                                <a:pt x="967" y="2573"/>
                              </a:lnTo>
                              <a:lnTo>
                                <a:pt x="981" y="2582"/>
                              </a:lnTo>
                              <a:lnTo>
                                <a:pt x="995" y="2590"/>
                              </a:lnTo>
                              <a:lnTo>
                                <a:pt x="1009" y="2600"/>
                              </a:lnTo>
                              <a:lnTo>
                                <a:pt x="1022" y="2609"/>
                              </a:lnTo>
                              <a:lnTo>
                                <a:pt x="1032" y="2600"/>
                              </a:lnTo>
                              <a:lnTo>
                                <a:pt x="1042" y="2590"/>
                              </a:lnTo>
                              <a:lnTo>
                                <a:pt x="1052" y="2579"/>
                              </a:lnTo>
                              <a:lnTo>
                                <a:pt x="1063" y="2570"/>
                              </a:lnTo>
                              <a:lnTo>
                                <a:pt x="1076" y="2559"/>
                              </a:lnTo>
                              <a:lnTo>
                                <a:pt x="1088" y="2548"/>
                              </a:lnTo>
                              <a:lnTo>
                                <a:pt x="1100" y="2536"/>
                              </a:lnTo>
                              <a:lnTo>
                                <a:pt x="1115" y="2525"/>
                              </a:lnTo>
                              <a:lnTo>
                                <a:pt x="1128" y="2515"/>
                              </a:lnTo>
                              <a:lnTo>
                                <a:pt x="1142" y="2504"/>
                              </a:lnTo>
                              <a:lnTo>
                                <a:pt x="1158" y="2493"/>
                              </a:lnTo>
                              <a:lnTo>
                                <a:pt x="1173" y="2482"/>
                              </a:lnTo>
                              <a:lnTo>
                                <a:pt x="1190" y="2471"/>
                              </a:lnTo>
                              <a:lnTo>
                                <a:pt x="1207" y="2462"/>
                              </a:lnTo>
                              <a:lnTo>
                                <a:pt x="1224" y="2452"/>
                              </a:lnTo>
                              <a:lnTo>
                                <a:pt x="1242" y="2443"/>
                              </a:lnTo>
                              <a:lnTo>
                                <a:pt x="1261" y="2439"/>
                              </a:lnTo>
                              <a:lnTo>
                                <a:pt x="1280" y="2433"/>
                              </a:lnTo>
                              <a:lnTo>
                                <a:pt x="1299" y="2427"/>
                              </a:lnTo>
                              <a:lnTo>
                                <a:pt x="1319" y="2422"/>
                              </a:lnTo>
                              <a:lnTo>
                                <a:pt x="1339" y="2415"/>
                              </a:lnTo>
                              <a:lnTo>
                                <a:pt x="1359" y="2407"/>
                              </a:lnTo>
                              <a:lnTo>
                                <a:pt x="1380" y="2400"/>
                              </a:lnTo>
                              <a:lnTo>
                                <a:pt x="1400" y="2392"/>
                              </a:lnTo>
                              <a:lnTo>
                                <a:pt x="1421" y="2385"/>
                              </a:lnTo>
                              <a:lnTo>
                                <a:pt x="1441" y="2376"/>
                              </a:lnTo>
                              <a:lnTo>
                                <a:pt x="1461" y="2369"/>
                              </a:lnTo>
                              <a:lnTo>
                                <a:pt x="1482" y="2360"/>
                              </a:lnTo>
                              <a:lnTo>
                                <a:pt x="1501" y="2351"/>
                              </a:lnTo>
                              <a:lnTo>
                                <a:pt x="1521" y="2341"/>
                              </a:lnTo>
                              <a:lnTo>
                                <a:pt x="1540" y="2333"/>
                              </a:lnTo>
                              <a:lnTo>
                                <a:pt x="1559" y="2324"/>
                              </a:lnTo>
                              <a:lnTo>
                                <a:pt x="1576" y="2316"/>
                              </a:lnTo>
                              <a:lnTo>
                                <a:pt x="1595" y="2306"/>
                              </a:lnTo>
                              <a:lnTo>
                                <a:pt x="1613" y="2297"/>
                              </a:lnTo>
                              <a:lnTo>
                                <a:pt x="1631" y="2288"/>
                              </a:lnTo>
                              <a:lnTo>
                                <a:pt x="1649" y="2280"/>
                              </a:lnTo>
                              <a:lnTo>
                                <a:pt x="1666" y="2270"/>
                              </a:lnTo>
                              <a:lnTo>
                                <a:pt x="1684" y="2261"/>
                              </a:lnTo>
                              <a:lnTo>
                                <a:pt x="1701" y="2253"/>
                              </a:lnTo>
                              <a:lnTo>
                                <a:pt x="1718" y="2244"/>
                              </a:lnTo>
                              <a:lnTo>
                                <a:pt x="1735" y="2234"/>
                              </a:lnTo>
                              <a:lnTo>
                                <a:pt x="1751" y="2226"/>
                              </a:lnTo>
                              <a:lnTo>
                                <a:pt x="1767" y="2217"/>
                              </a:lnTo>
                              <a:lnTo>
                                <a:pt x="1783" y="2208"/>
                              </a:lnTo>
                              <a:lnTo>
                                <a:pt x="1797" y="2199"/>
                              </a:lnTo>
                              <a:lnTo>
                                <a:pt x="1812" y="2190"/>
                              </a:lnTo>
                              <a:lnTo>
                                <a:pt x="1826" y="2181"/>
                              </a:lnTo>
                              <a:lnTo>
                                <a:pt x="1839" y="2173"/>
                              </a:lnTo>
                              <a:lnTo>
                                <a:pt x="1852" y="2163"/>
                              </a:lnTo>
                              <a:lnTo>
                                <a:pt x="1863" y="2152"/>
                              </a:lnTo>
                              <a:lnTo>
                                <a:pt x="1873" y="2141"/>
                              </a:lnTo>
                              <a:lnTo>
                                <a:pt x="1882" y="2131"/>
                              </a:lnTo>
                              <a:lnTo>
                                <a:pt x="1889" y="2120"/>
                              </a:lnTo>
                              <a:lnTo>
                                <a:pt x="1896" y="2108"/>
                              </a:lnTo>
                              <a:lnTo>
                                <a:pt x="1903" y="2096"/>
                              </a:lnTo>
                              <a:lnTo>
                                <a:pt x="1908" y="2083"/>
                              </a:lnTo>
                              <a:lnTo>
                                <a:pt x="1913" y="2071"/>
                              </a:lnTo>
                              <a:lnTo>
                                <a:pt x="1916" y="2058"/>
                              </a:lnTo>
                              <a:lnTo>
                                <a:pt x="1919" y="2045"/>
                              </a:lnTo>
                              <a:lnTo>
                                <a:pt x="1922" y="2032"/>
                              </a:lnTo>
                              <a:lnTo>
                                <a:pt x="1923" y="2019"/>
                              </a:lnTo>
                              <a:lnTo>
                                <a:pt x="1924" y="2005"/>
                              </a:lnTo>
                              <a:lnTo>
                                <a:pt x="1924" y="1992"/>
                              </a:lnTo>
                              <a:lnTo>
                                <a:pt x="1924" y="48"/>
                              </a:lnTo>
                              <a:lnTo>
                                <a:pt x="73" y="48"/>
                              </a:lnTo>
                              <a:close/>
                              <a:moveTo>
                                <a:pt x="1022" y="189"/>
                              </a:moveTo>
                              <a:lnTo>
                                <a:pt x="1036" y="195"/>
                              </a:lnTo>
                              <a:lnTo>
                                <a:pt x="1048" y="200"/>
                              </a:lnTo>
                              <a:lnTo>
                                <a:pt x="1059" y="208"/>
                              </a:lnTo>
                              <a:lnTo>
                                <a:pt x="1069" y="215"/>
                              </a:lnTo>
                              <a:lnTo>
                                <a:pt x="1078" y="225"/>
                              </a:lnTo>
                              <a:lnTo>
                                <a:pt x="1086" y="235"/>
                              </a:lnTo>
                              <a:lnTo>
                                <a:pt x="1092" y="246"/>
                              </a:lnTo>
                              <a:lnTo>
                                <a:pt x="1099" y="257"/>
                              </a:lnTo>
                              <a:lnTo>
                                <a:pt x="1105" y="270"/>
                              </a:lnTo>
                              <a:lnTo>
                                <a:pt x="1109" y="283"/>
                              </a:lnTo>
                              <a:lnTo>
                                <a:pt x="1112" y="298"/>
                              </a:lnTo>
                              <a:lnTo>
                                <a:pt x="1116" y="313"/>
                              </a:lnTo>
                              <a:lnTo>
                                <a:pt x="1118" y="329"/>
                              </a:lnTo>
                              <a:lnTo>
                                <a:pt x="1119" y="345"/>
                              </a:lnTo>
                              <a:lnTo>
                                <a:pt x="1120" y="362"/>
                              </a:lnTo>
                              <a:lnTo>
                                <a:pt x="1120" y="380"/>
                              </a:lnTo>
                              <a:lnTo>
                                <a:pt x="1119" y="389"/>
                              </a:lnTo>
                              <a:lnTo>
                                <a:pt x="1117" y="402"/>
                              </a:lnTo>
                              <a:lnTo>
                                <a:pt x="1112" y="416"/>
                              </a:lnTo>
                              <a:lnTo>
                                <a:pt x="1108" y="433"/>
                              </a:lnTo>
                              <a:lnTo>
                                <a:pt x="1103" y="452"/>
                              </a:lnTo>
                              <a:lnTo>
                                <a:pt x="1099" y="473"/>
                              </a:lnTo>
                              <a:lnTo>
                                <a:pt x="1097" y="496"/>
                              </a:lnTo>
                              <a:lnTo>
                                <a:pt x="1096" y="521"/>
                              </a:lnTo>
                              <a:lnTo>
                                <a:pt x="1096" y="540"/>
                              </a:lnTo>
                              <a:lnTo>
                                <a:pt x="1096" y="557"/>
                              </a:lnTo>
                              <a:lnTo>
                                <a:pt x="1096" y="576"/>
                              </a:lnTo>
                              <a:lnTo>
                                <a:pt x="1096" y="596"/>
                              </a:lnTo>
                              <a:lnTo>
                                <a:pt x="1096" y="616"/>
                              </a:lnTo>
                              <a:lnTo>
                                <a:pt x="1096" y="638"/>
                              </a:lnTo>
                              <a:lnTo>
                                <a:pt x="1096" y="662"/>
                              </a:lnTo>
                              <a:lnTo>
                                <a:pt x="1096" y="688"/>
                              </a:lnTo>
                              <a:lnTo>
                                <a:pt x="1091" y="711"/>
                              </a:lnTo>
                              <a:lnTo>
                                <a:pt x="1088" y="733"/>
                              </a:lnTo>
                              <a:lnTo>
                                <a:pt x="1085" y="757"/>
                              </a:lnTo>
                              <a:lnTo>
                                <a:pt x="1082" y="781"/>
                              </a:lnTo>
                              <a:lnTo>
                                <a:pt x="1080" y="806"/>
                              </a:lnTo>
                              <a:lnTo>
                                <a:pt x="1079" y="831"/>
                              </a:lnTo>
                              <a:lnTo>
                                <a:pt x="1078" y="855"/>
                              </a:lnTo>
                              <a:lnTo>
                                <a:pt x="1078" y="880"/>
                              </a:lnTo>
                              <a:lnTo>
                                <a:pt x="1078" y="906"/>
                              </a:lnTo>
                              <a:lnTo>
                                <a:pt x="1079" y="932"/>
                              </a:lnTo>
                              <a:lnTo>
                                <a:pt x="1080" y="958"/>
                              </a:lnTo>
                              <a:lnTo>
                                <a:pt x="1082" y="984"/>
                              </a:lnTo>
                              <a:lnTo>
                                <a:pt x="1085" y="1011"/>
                              </a:lnTo>
                              <a:lnTo>
                                <a:pt x="1088" y="1038"/>
                              </a:lnTo>
                              <a:lnTo>
                                <a:pt x="1091" y="1064"/>
                              </a:lnTo>
                              <a:lnTo>
                                <a:pt x="1096" y="1091"/>
                              </a:lnTo>
                              <a:lnTo>
                                <a:pt x="1100" y="1118"/>
                              </a:lnTo>
                              <a:lnTo>
                                <a:pt x="1106" y="1145"/>
                              </a:lnTo>
                              <a:lnTo>
                                <a:pt x="1112" y="1173"/>
                              </a:lnTo>
                              <a:lnTo>
                                <a:pt x="1119" y="1202"/>
                              </a:lnTo>
                              <a:lnTo>
                                <a:pt x="1127" y="1231"/>
                              </a:lnTo>
                              <a:lnTo>
                                <a:pt x="1136" y="1260"/>
                              </a:lnTo>
                              <a:lnTo>
                                <a:pt x="1146" y="1289"/>
                              </a:lnTo>
                              <a:lnTo>
                                <a:pt x="1157" y="1319"/>
                              </a:lnTo>
                              <a:lnTo>
                                <a:pt x="1169" y="1350"/>
                              </a:lnTo>
                              <a:lnTo>
                                <a:pt x="1182" y="1380"/>
                              </a:lnTo>
                              <a:lnTo>
                                <a:pt x="1197" y="1410"/>
                              </a:lnTo>
                              <a:lnTo>
                                <a:pt x="1212" y="1441"/>
                              </a:lnTo>
                              <a:lnTo>
                                <a:pt x="1229" y="1472"/>
                              </a:lnTo>
                              <a:lnTo>
                                <a:pt x="1248" y="1503"/>
                              </a:lnTo>
                              <a:lnTo>
                                <a:pt x="1268" y="1534"/>
                              </a:lnTo>
                              <a:lnTo>
                                <a:pt x="1290" y="1565"/>
                              </a:lnTo>
                              <a:lnTo>
                                <a:pt x="1309" y="1564"/>
                              </a:lnTo>
                              <a:lnTo>
                                <a:pt x="1327" y="1561"/>
                              </a:lnTo>
                              <a:lnTo>
                                <a:pt x="1345" y="1554"/>
                              </a:lnTo>
                              <a:lnTo>
                                <a:pt x="1363" y="1544"/>
                              </a:lnTo>
                              <a:lnTo>
                                <a:pt x="1382" y="1531"/>
                              </a:lnTo>
                              <a:lnTo>
                                <a:pt x="1400" y="1515"/>
                              </a:lnTo>
                              <a:lnTo>
                                <a:pt x="1419" y="1495"/>
                              </a:lnTo>
                              <a:lnTo>
                                <a:pt x="1436" y="1471"/>
                              </a:lnTo>
                              <a:lnTo>
                                <a:pt x="1442" y="1445"/>
                              </a:lnTo>
                              <a:lnTo>
                                <a:pt x="1441" y="1422"/>
                              </a:lnTo>
                              <a:lnTo>
                                <a:pt x="1433" y="1401"/>
                              </a:lnTo>
                              <a:lnTo>
                                <a:pt x="1419" y="1381"/>
                              </a:lnTo>
                              <a:lnTo>
                                <a:pt x="1397" y="1365"/>
                              </a:lnTo>
                              <a:lnTo>
                                <a:pt x="1368" y="1351"/>
                              </a:lnTo>
                              <a:lnTo>
                                <a:pt x="1332" y="1338"/>
                              </a:lnTo>
                              <a:lnTo>
                                <a:pt x="1290" y="1328"/>
                              </a:lnTo>
                              <a:lnTo>
                                <a:pt x="1290" y="1289"/>
                              </a:lnTo>
                              <a:lnTo>
                                <a:pt x="1291" y="1250"/>
                              </a:lnTo>
                              <a:lnTo>
                                <a:pt x="1292" y="1213"/>
                              </a:lnTo>
                              <a:lnTo>
                                <a:pt x="1294" y="1177"/>
                              </a:lnTo>
                              <a:lnTo>
                                <a:pt x="1297" y="1142"/>
                              </a:lnTo>
                              <a:lnTo>
                                <a:pt x="1299" y="1109"/>
                              </a:lnTo>
                              <a:lnTo>
                                <a:pt x="1302" y="1075"/>
                              </a:lnTo>
                              <a:lnTo>
                                <a:pt x="1306" y="1044"/>
                              </a:lnTo>
                              <a:lnTo>
                                <a:pt x="1309" y="1013"/>
                              </a:lnTo>
                              <a:lnTo>
                                <a:pt x="1312" y="983"/>
                              </a:lnTo>
                              <a:lnTo>
                                <a:pt x="1317" y="955"/>
                              </a:lnTo>
                              <a:lnTo>
                                <a:pt x="1321" y="928"/>
                              </a:lnTo>
                              <a:lnTo>
                                <a:pt x="1325" y="902"/>
                              </a:lnTo>
                              <a:lnTo>
                                <a:pt x="1330" y="876"/>
                              </a:lnTo>
                              <a:lnTo>
                                <a:pt x="1334" y="852"/>
                              </a:lnTo>
                              <a:lnTo>
                                <a:pt x="1339" y="830"/>
                              </a:lnTo>
                              <a:lnTo>
                                <a:pt x="1343" y="812"/>
                              </a:lnTo>
                              <a:lnTo>
                                <a:pt x="1348" y="794"/>
                              </a:lnTo>
                              <a:lnTo>
                                <a:pt x="1353" y="777"/>
                              </a:lnTo>
                              <a:lnTo>
                                <a:pt x="1358" y="759"/>
                              </a:lnTo>
                              <a:lnTo>
                                <a:pt x="1362" y="742"/>
                              </a:lnTo>
                              <a:lnTo>
                                <a:pt x="1368" y="725"/>
                              </a:lnTo>
                              <a:lnTo>
                                <a:pt x="1373" y="707"/>
                              </a:lnTo>
                              <a:lnTo>
                                <a:pt x="1379" y="691"/>
                              </a:lnTo>
                              <a:lnTo>
                                <a:pt x="1384" y="674"/>
                              </a:lnTo>
                              <a:lnTo>
                                <a:pt x="1391" y="658"/>
                              </a:lnTo>
                              <a:lnTo>
                                <a:pt x="1398" y="642"/>
                              </a:lnTo>
                              <a:lnTo>
                                <a:pt x="1404" y="626"/>
                              </a:lnTo>
                              <a:lnTo>
                                <a:pt x="1411" y="611"/>
                              </a:lnTo>
                              <a:lnTo>
                                <a:pt x="1419" y="597"/>
                              </a:lnTo>
                              <a:lnTo>
                                <a:pt x="1428" y="583"/>
                              </a:lnTo>
                              <a:lnTo>
                                <a:pt x="1436" y="569"/>
                              </a:lnTo>
                              <a:lnTo>
                                <a:pt x="1455" y="544"/>
                              </a:lnTo>
                              <a:lnTo>
                                <a:pt x="1473" y="520"/>
                              </a:lnTo>
                              <a:lnTo>
                                <a:pt x="1492" y="500"/>
                              </a:lnTo>
                              <a:lnTo>
                                <a:pt x="1510" y="480"/>
                              </a:lnTo>
                              <a:lnTo>
                                <a:pt x="1529" y="464"/>
                              </a:lnTo>
                              <a:lnTo>
                                <a:pt x="1546" y="450"/>
                              </a:lnTo>
                              <a:lnTo>
                                <a:pt x="1565" y="437"/>
                              </a:lnTo>
                              <a:lnTo>
                                <a:pt x="1583" y="427"/>
                              </a:lnTo>
                              <a:lnTo>
                                <a:pt x="1601" y="410"/>
                              </a:lnTo>
                              <a:lnTo>
                                <a:pt x="1619" y="395"/>
                              </a:lnTo>
                              <a:lnTo>
                                <a:pt x="1637" y="381"/>
                              </a:lnTo>
                              <a:lnTo>
                                <a:pt x="1655" y="368"/>
                              </a:lnTo>
                              <a:lnTo>
                                <a:pt x="1674" y="355"/>
                              </a:lnTo>
                              <a:lnTo>
                                <a:pt x="1692" y="341"/>
                              </a:lnTo>
                              <a:lnTo>
                                <a:pt x="1711" y="326"/>
                              </a:lnTo>
                              <a:lnTo>
                                <a:pt x="1728" y="308"/>
                              </a:lnTo>
                              <a:lnTo>
                                <a:pt x="1728" y="1921"/>
                              </a:lnTo>
                              <a:lnTo>
                                <a:pt x="1339" y="1921"/>
                              </a:lnTo>
                              <a:lnTo>
                                <a:pt x="1334" y="1938"/>
                              </a:lnTo>
                              <a:lnTo>
                                <a:pt x="1329" y="1956"/>
                              </a:lnTo>
                              <a:lnTo>
                                <a:pt x="1322" y="1974"/>
                              </a:lnTo>
                              <a:lnTo>
                                <a:pt x="1317" y="1992"/>
                              </a:lnTo>
                              <a:lnTo>
                                <a:pt x="1310" y="2009"/>
                              </a:lnTo>
                              <a:lnTo>
                                <a:pt x="1302" y="2027"/>
                              </a:lnTo>
                              <a:lnTo>
                                <a:pt x="1294" y="2044"/>
                              </a:lnTo>
                              <a:lnTo>
                                <a:pt x="1287" y="2060"/>
                              </a:lnTo>
                              <a:lnTo>
                                <a:pt x="1279" y="2077"/>
                              </a:lnTo>
                              <a:lnTo>
                                <a:pt x="1271" y="2093"/>
                              </a:lnTo>
                              <a:lnTo>
                                <a:pt x="1262" y="2109"/>
                              </a:lnTo>
                              <a:lnTo>
                                <a:pt x="1253" y="2124"/>
                              </a:lnTo>
                              <a:lnTo>
                                <a:pt x="1244" y="2139"/>
                              </a:lnTo>
                              <a:lnTo>
                                <a:pt x="1236" y="2154"/>
                              </a:lnTo>
                              <a:lnTo>
                                <a:pt x="1227" y="2168"/>
                              </a:lnTo>
                              <a:lnTo>
                                <a:pt x="1218" y="2181"/>
                              </a:lnTo>
                              <a:lnTo>
                                <a:pt x="1208" y="2199"/>
                              </a:lnTo>
                              <a:lnTo>
                                <a:pt x="1199" y="2215"/>
                              </a:lnTo>
                              <a:lnTo>
                                <a:pt x="1188" y="2230"/>
                              </a:lnTo>
                              <a:lnTo>
                                <a:pt x="1177" y="2245"/>
                              </a:lnTo>
                              <a:lnTo>
                                <a:pt x="1166" y="2259"/>
                              </a:lnTo>
                              <a:lnTo>
                                <a:pt x="1153" y="2272"/>
                              </a:lnTo>
                              <a:lnTo>
                                <a:pt x="1141" y="2285"/>
                              </a:lnTo>
                              <a:lnTo>
                                <a:pt x="1129" y="2297"/>
                              </a:lnTo>
                              <a:lnTo>
                                <a:pt x="1117" y="2309"/>
                              </a:lnTo>
                              <a:lnTo>
                                <a:pt x="1103" y="2322"/>
                              </a:lnTo>
                              <a:lnTo>
                                <a:pt x="1090" y="2334"/>
                              </a:lnTo>
                              <a:lnTo>
                                <a:pt x="1077" y="2346"/>
                              </a:lnTo>
                              <a:lnTo>
                                <a:pt x="1063" y="2358"/>
                              </a:lnTo>
                              <a:lnTo>
                                <a:pt x="1050" y="2370"/>
                              </a:lnTo>
                              <a:lnTo>
                                <a:pt x="1036" y="2383"/>
                              </a:lnTo>
                              <a:lnTo>
                                <a:pt x="1022" y="2396"/>
                              </a:lnTo>
                              <a:lnTo>
                                <a:pt x="1005" y="2383"/>
                              </a:lnTo>
                              <a:lnTo>
                                <a:pt x="988" y="2370"/>
                              </a:lnTo>
                              <a:lnTo>
                                <a:pt x="972" y="2358"/>
                              </a:lnTo>
                              <a:lnTo>
                                <a:pt x="958" y="2346"/>
                              </a:lnTo>
                              <a:lnTo>
                                <a:pt x="944" y="2334"/>
                              </a:lnTo>
                              <a:lnTo>
                                <a:pt x="931" y="2322"/>
                              </a:lnTo>
                              <a:lnTo>
                                <a:pt x="918" y="2309"/>
                              </a:lnTo>
                              <a:lnTo>
                                <a:pt x="907" y="2297"/>
                              </a:lnTo>
                              <a:lnTo>
                                <a:pt x="896" y="2285"/>
                              </a:lnTo>
                              <a:lnTo>
                                <a:pt x="886" y="2272"/>
                              </a:lnTo>
                              <a:lnTo>
                                <a:pt x="875" y="2259"/>
                              </a:lnTo>
                              <a:lnTo>
                                <a:pt x="866" y="2245"/>
                              </a:lnTo>
                              <a:lnTo>
                                <a:pt x="856" y="2230"/>
                              </a:lnTo>
                              <a:lnTo>
                                <a:pt x="847" y="2215"/>
                              </a:lnTo>
                              <a:lnTo>
                                <a:pt x="837" y="2199"/>
                              </a:lnTo>
                              <a:lnTo>
                                <a:pt x="828" y="2181"/>
                              </a:lnTo>
                              <a:lnTo>
                                <a:pt x="819" y="2168"/>
                              </a:lnTo>
                              <a:lnTo>
                                <a:pt x="810" y="2154"/>
                              </a:lnTo>
                              <a:lnTo>
                                <a:pt x="800" y="2139"/>
                              </a:lnTo>
                              <a:lnTo>
                                <a:pt x="792" y="2124"/>
                              </a:lnTo>
                              <a:lnTo>
                                <a:pt x="783" y="2109"/>
                              </a:lnTo>
                              <a:lnTo>
                                <a:pt x="774" y="2093"/>
                              </a:lnTo>
                              <a:lnTo>
                                <a:pt x="764" y="2077"/>
                              </a:lnTo>
                              <a:lnTo>
                                <a:pt x="755" y="2060"/>
                              </a:lnTo>
                              <a:lnTo>
                                <a:pt x="746" y="2044"/>
                              </a:lnTo>
                              <a:lnTo>
                                <a:pt x="737" y="2027"/>
                              </a:lnTo>
                              <a:lnTo>
                                <a:pt x="727" y="2009"/>
                              </a:lnTo>
                              <a:lnTo>
                                <a:pt x="718" y="1992"/>
                              </a:lnTo>
                              <a:lnTo>
                                <a:pt x="709" y="1974"/>
                              </a:lnTo>
                              <a:lnTo>
                                <a:pt x="700" y="1956"/>
                              </a:lnTo>
                              <a:lnTo>
                                <a:pt x="690" y="1938"/>
                              </a:lnTo>
                              <a:lnTo>
                                <a:pt x="682" y="1921"/>
                              </a:lnTo>
                              <a:lnTo>
                                <a:pt x="316" y="1921"/>
                              </a:lnTo>
                              <a:lnTo>
                                <a:pt x="316" y="308"/>
                              </a:lnTo>
                              <a:lnTo>
                                <a:pt x="335" y="326"/>
                              </a:lnTo>
                              <a:lnTo>
                                <a:pt x="353" y="341"/>
                              </a:lnTo>
                              <a:lnTo>
                                <a:pt x="372" y="355"/>
                              </a:lnTo>
                              <a:lnTo>
                                <a:pt x="390" y="368"/>
                              </a:lnTo>
                              <a:lnTo>
                                <a:pt x="409" y="381"/>
                              </a:lnTo>
                              <a:lnTo>
                                <a:pt x="426" y="395"/>
                              </a:lnTo>
                              <a:lnTo>
                                <a:pt x="445" y="410"/>
                              </a:lnTo>
                              <a:lnTo>
                                <a:pt x="463" y="427"/>
                              </a:lnTo>
                              <a:lnTo>
                                <a:pt x="481" y="437"/>
                              </a:lnTo>
                              <a:lnTo>
                                <a:pt x="500" y="450"/>
                              </a:lnTo>
                              <a:lnTo>
                                <a:pt x="517" y="464"/>
                              </a:lnTo>
                              <a:lnTo>
                                <a:pt x="536" y="480"/>
                              </a:lnTo>
                              <a:lnTo>
                                <a:pt x="554" y="500"/>
                              </a:lnTo>
                              <a:lnTo>
                                <a:pt x="573" y="520"/>
                              </a:lnTo>
                              <a:lnTo>
                                <a:pt x="591" y="544"/>
                              </a:lnTo>
                              <a:lnTo>
                                <a:pt x="608" y="569"/>
                              </a:lnTo>
                              <a:lnTo>
                                <a:pt x="613" y="582"/>
                              </a:lnTo>
                              <a:lnTo>
                                <a:pt x="618" y="596"/>
                              </a:lnTo>
                              <a:lnTo>
                                <a:pt x="624" y="609"/>
                              </a:lnTo>
                              <a:lnTo>
                                <a:pt x="631" y="623"/>
                              </a:lnTo>
                              <a:lnTo>
                                <a:pt x="637" y="637"/>
                              </a:lnTo>
                              <a:lnTo>
                                <a:pt x="644" y="652"/>
                              </a:lnTo>
                              <a:lnTo>
                                <a:pt x="651" y="666"/>
                              </a:lnTo>
                              <a:lnTo>
                                <a:pt x="657" y="681"/>
                              </a:lnTo>
                              <a:lnTo>
                                <a:pt x="664" y="698"/>
                              </a:lnTo>
                              <a:lnTo>
                                <a:pt x="671" y="714"/>
                              </a:lnTo>
                              <a:lnTo>
                                <a:pt x="677" y="731"/>
                              </a:lnTo>
                              <a:lnTo>
                                <a:pt x="684" y="749"/>
                              </a:lnTo>
                              <a:lnTo>
                                <a:pt x="690" y="768"/>
                              </a:lnTo>
                              <a:lnTo>
                                <a:pt x="696" y="787"/>
                              </a:lnTo>
                              <a:lnTo>
                                <a:pt x="702" y="808"/>
                              </a:lnTo>
                              <a:lnTo>
                                <a:pt x="706" y="830"/>
                              </a:lnTo>
                              <a:lnTo>
                                <a:pt x="710" y="852"/>
                              </a:lnTo>
                              <a:lnTo>
                                <a:pt x="715" y="876"/>
                              </a:lnTo>
                              <a:lnTo>
                                <a:pt x="719" y="902"/>
                              </a:lnTo>
                              <a:lnTo>
                                <a:pt x="724" y="928"/>
                              </a:lnTo>
                              <a:lnTo>
                                <a:pt x="728" y="955"/>
                              </a:lnTo>
                              <a:lnTo>
                                <a:pt x="733" y="983"/>
                              </a:lnTo>
                              <a:lnTo>
                                <a:pt x="736" y="1013"/>
                              </a:lnTo>
                              <a:lnTo>
                                <a:pt x="739" y="1044"/>
                              </a:lnTo>
                              <a:lnTo>
                                <a:pt x="743" y="1075"/>
                              </a:lnTo>
                              <a:lnTo>
                                <a:pt x="746" y="1109"/>
                              </a:lnTo>
                              <a:lnTo>
                                <a:pt x="748" y="1142"/>
                              </a:lnTo>
                              <a:lnTo>
                                <a:pt x="750" y="1177"/>
                              </a:lnTo>
                              <a:lnTo>
                                <a:pt x="753" y="1213"/>
                              </a:lnTo>
                              <a:lnTo>
                                <a:pt x="754" y="1250"/>
                              </a:lnTo>
                              <a:lnTo>
                                <a:pt x="755" y="1289"/>
                              </a:lnTo>
                              <a:lnTo>
                                <a:pt x="755" y="1328"/>
                              </a:lnTo>
                              <a:lnTo>
                                <a:pt x="728" y="1332"/>
                              </a:lnTo>
                              <a:lnTo>
                                <a:pt x="705" y="1338"/>
                              </a:lnTo>
                              <a:lnTo>
                                <a:pt x="683" y="1344"/>
                              </a:lnTo>
                              <a:lnTo>
                                <a:pt x="664" y="1351"/>
                              </a:lnTo>
                              <a:lnTo>
                                <a:pt x="646" y="1357"/>
                              </a:lnTo>
                              <a:lnTo>
                                <a:pt x="632" y="1365"/>
                              </a:lnTo>
                              <a:lnTo>
                                <a:pt x="619" y="1374"/>
                              </a:lnTo>
                              <a:lnTo>
                                <a:pt x="608" y="1381"/>
                              </a:lnTo>
                              <a:lnTo>
                                <a:pt x="601" y="1391"/>
                              </a:lnTo>
                              <a:lnTo>
                                <a:pt x="595" y="1401"/>
                              </a:lnTo>
                              <a:lnTo>
                                <a:pt x="592" y="1411"/>
                              </a:lnTo>
                              <a:lnTo>
                                <a:pt x="591" y="1422"/>
                              </a:lnTo>
                              <a:lnTo>
                                <a:pt x="592" y="1433"/>
                              </a:lnTo>
                              <a:lnTo>
                                <a:pt x="595" y="1445"/>
                              </a:lnTo>
                              <a:lnTo>
                                <a:pt x="601" y="1458"/>
                              </a:lnTo>
                              <a:lnTo>
                                <a:pt x="608" y="1471"/>
                              </a:lnTo>
                              <a:lnTo>
                                <a:pt x="618" y="1495"/>
                              </a:lnTo>
                              <a:lnTo>
                                <a:pt x="632" y="1515"/>
                              </a:lnTo>
                              <a:lnTo>
                                <a:pt x="646" y="1531"/>
                              </a:lnTo>
                              <a:lnTo>
                                <a:pt x="664" y="1544"/>
                              </a:lnTo>
                              <a:lnTo>
                                <a:pt x="683" y="1554"/>
                              </a:lnTo>
                              <a:lnTo>
                                <a:pt x="705" y="1561"/>
                              </a:lnTo>
                              <a:lnTo>
                                <a:pt x="728" y="1564"/>
                              </a:lnTo>
                              <a:lnTo>
                                <a:pt x="755" y="1565"/>
                              </a:lnTo>
                              <a:lnTo>
                                <a:pt x="773" y="1534"/>
                              </a:lnTo>
                              <a:lnTo>
                                <a:pt x="790" y="1503"/>
                              </a:lnTo>
                              <a:lnTo>
                                <a:pt x="807" y="1472"/>
                              </a:lnTo>
                              <a:lnTo>
                                <a:pt x="823" y="1441"/>
                              </a:lnTo>
                              <a:lnTo>
                                <a:pt x="837" y="1410"/>
                              </a:lnTo>
                              <a:lnTo>
                                <a:pt x="851" y="1380"/>
                              </a:lnTo>
                              <a:lnTo>
                                <a:pt x="865" y="1350"/>
                              </a:lnTo>
                              <a:lnTo>
                                <a:pt x="877" y="1319"/>
                              </a:lnTo>
                              <a:lnTo>
                                <a:pt x="887" y="1289"/>
                              </a:lnTo>
                              <a:lnTo>
                                <a:pt x="897" y="1260"/>
                              </a:lnTo>
                              <a:lnTo>
                                <a:pt x="905" y="1231"/>
                              </a:lnTo>
                              <a:lnTo>
                                <a:pt x="911" y="1202"/>
                              </a:lnTo>
                              <a:lnTo>
                                <a:pt x="917" y="1173"/>
                              </a:lnTo>
                              <a:lnTo>
                                <a:pt x="921" y="1145"/>
                              </a:lnTo>
                              <a:lnTo>
                                <a:pt x="924" y="1118"/>
                              </a:lnTo>
                              <a:lnTo>
                                <a:pt x="925" y="1091"/>
                              </a:lnTo>
                              <a:lnTo>
                                <a:pt x="929" y="1064"/>
                              </a:lnTo>
                              <a:lnTo>
                                <a:pt x="933" y="1038"/>
                              </a:lnTo>
                              <a:lnTo>
                                <a:pt x="936" y="1011"/>
                              </a:lnTo>
                              <a:lnTo>
                                <a:pt x="939" y="984"/>
                              </a:lnTo>
                              <a:lnTo>
                                <a:pt x="941" y="958"/>
                              </a:lnTo>
                              <a:lnTo>
                                <a:pt x="944" y="932"/>
                              </a:lnTo>
                              <a:lnTo>
                                <a:pt x="945" y="906"/>
                              </a:lnTo>
                              <a:lnTo>
                                <a:pt x="946" y="880"/>
                              </a:lnTo>
                              <a:lnTo>
                                <a:pt x="947" y="855"/>
                              </a:lnTo>
                              <a:lnTo>
                                <a:pt x="948" y="831"/>
                              </a:lnTo>
                              <a:lnTo>
                                <a:pt x="948" y="806"/>
                              </a:lnTo>
                              <a:lnTo>
                                <a:pt x="949" y="781"/>
                              </a:lnTo>
                              <a:lnTo>
                                <a:pt x="949" y="757"/>
                              </a:lnTo>
                              <a:lnTo>
                                <a:pt x="949" y="733"/>
                              </a:lnTo>
                              <a:lnTo>
                                <a:pt x="949" y="711"/>
                              </a:lnTo>
                              <a:lnTo>
                                <a:pt x="949" y="688"/>
                              </a:lnTo>
                              <a:lnTo>
                                <a:pt x="945" y="662"/>
                              </a:lnTo>
                              <a:lnTo>
                                <a:pt x="941" y="637"/>
                              </a:lnTo>
                              <a:lnTo>
                                <a:pt x="938" y="612"/>
                              </a:lnTo>
                              <a:lnTo>
                                <a:pt x="935" y="589"/>
                              </a:lnTo>
                              <a:lnTo>
                                <a:pt x="933" y="568"/>
                              </a:lnTo>
                              <a:lnTo>
                                <a:pt x="930" y="546"/>
                              </a:lnTo>
                              <a:lnTo>
                                <a:pt x="929" y="527"/>
                              </a:lnTo>
                              <a:lnTo>
                                <a:pt x="928" y="507"/>
                              </a:lnTo>
                              <a:lnTo>
                                <a:pt x="927" y="489"/>
                              </a:lnTo>
                              <a:lnTo>
                                <a:pt x="926" y="470"/>
                              </a:lnTo>
                              <a:lnTo>
                                <a:pt x="926" y="454"/>
                              </a:lnTo>
                              <a:lnTo>
                                <a:pt x="925" y="438"/>
                              </a:lnTo>
                              <a:lnTo>
                                <a:pt x="925" y="422"/>
                              </a:lnTo>
                              <a:lnTo>
                                <a:pt x="925" y="408"/>
                              </a:lnTo>
                              <a:lnTo>
                                <a:pt x="925" y="394"/>
                              </a:lnTo>
                              <a:lnTo>
                                <a:pt x="925" y="380"/>
                              </a:lnTo>
                              <a:lnTo>
                                <a:pt x="925" y="362"/>
                              </a:lnTo>
                              <a:lnTo>
                                <a:pt x="926" y="345"/>
                              </a:lnTo>
                              <a:lnTo>
                                <a:pt x="927" y="329"/>
                              </a:lnTo>
                              <a:lnTo>
                                <a:pt x="929" y="313"/>
                              </a:lnTo>
                              <a:lnTo>
                                <a:pt x="933" y="298"/>
                              </a:lnTo>
                              <a:lnTo>
                                <a:pt x="936" y="283"/>
                              </a:lnTo>
                              <a:lnTo>
                                <a:pt x="940" y="270"/>
                              </a:lnTo>
                              <a:lnTo>
                                <a:pt x="946" y="257"/>
                              </a:lnTo>
                              <a:lnTo>
                                <a:pt x="952" y="246"/>
                              </a:lnTo>
                              <a:lnTo>
                                <a:pt x="959" y="235"/>
                              </a:lnTo>
                              <a:lnTo>
                                <a:pt x="967" y="225"/>
                              </a:lnTo>
                              <a:lnTo>
                                <a:pt x="976" y="215"/>
                              </a:lnTo>
                              <a:lnTo>
                                <a:pt x="986" y="208"/>
                              </a:lnTo>
                              <a:lnTo>
                                <a:pt x="997" y="200"/>
                              </a:lnTo>
                              <a:lnTo>
                                <a:pt x="1009" y="195"/>
                              </a:lnTo>
                              <a:lnTo>
                                <a:pt x="1022" y="189"/>
                              </a:lnTo>
                              <a:close/>
                              <a:moveTo>
                                <a:pt x="998" y="1660"/>
                              </a:moveTo>
                              <a:lnTo>
                                <a:pt x="1008" y="1651"/>
                              </a:lnTo>
                              <a:lnTo>
                                <a:pt x="1020" y="1642"/>
                              </a:lnTo>
                              <a:lnTo>
                                <a:pt x="1035" y="1633"/>
                              </a:lnTo>
                              <a:lnTo>
                                <a:pt x="1050" y="1624"/>
                              </a:lnTo>
                              <a:lnTo>
                                <a:pt x="1067" y="1616"/>
                              </a:lnTo>
                              <a:lnTo>
                                <a:pt x="1083" y="1606"/>
                              </a:lnTo>
                              <a:lnTo>
                                <a:pt x="1102" y="1597"/>
                              </a:lnTo>
                              <a:lnTo>
                                <a:pt x="1120" y="1589"/>
                              </a:lnTo>
                              <a:lnTo>
                                <a:pt x="1111" y="1571"/>
                              </a:lnTo>
                              <a:lnTo>
                                <a:pt x="1102" y="1553"/>
                              </a:lnTo>
                              <a:lnTo>
                                <a:pt x="1093" y="1536"/>
                              </a:lnTo>
                              <a:lnTo>
                                <a:pt x="1087" y="1517"/>
                              </a:lnTo>
                              <a:lnTo>
                                <a:pt x="1080" y="1500"/>
                              </a:lnTo>
                              <a:lnTo>
                                <a:pt x="1076" y="1482"/>
                              </a:lnTo>
                              <a:lnTo>
                                <a:pt x="1072" y="1464"/>
                              </a:lnTo>
                              <a:lnTo>
                                <a:pt x="1071" y="1447"/>
                              </a:lnTo>
                              <a:lnTo>
                                <a:pt x="1062" y="1437"/>
                              </a:lnTo>
                              <a:lnTo>
                                <a:pt x="1054" y="1425"/>
                              </a:lnTo>
                              <a:lnTo>
                                <a:pt x="1044" y="1411"/>
                              </a:lnTo>
                              <a:lnTo>
                                <a:pt x="1035" y="1396"/>
                              </a:lnTo>
                              <a:lnTo>
                                <a:pt x="1026" y="1380"/>
                              </a:lnTo>
                              <a:lnTo>
                                <a:pt x="1017" y="1364"/>
                              </a:lnTo>
                              <a:lnTo>
                                <a:pt x="1007" y="1345"/>
                              </a:lnTo>
                              <a:lnTo>
                                <a:pt x="998" y="1328"/>
                              </a:lnTo>
                              <a:lnTo>
                                <a:pt x="989" y="1345"/>
                              </a:lnTo>
                              <a:lnTo>
                                <a:pt x="980" y="1364"/>
                              </a:lnTo>
                              <a:lnTo>
                                <a:pt x="971" y="1380"/>
                              </a:lnTo>
                              <a:lnTo>
                                <a:pt x="965" y="1396"/>
                              </a:lnTo>
                              <a:lnTo>
                                <a:pt x="958" y="1411"/>
                              </a:lnTo>
                              <a:lnTo>
                                <a:pt x="954" y="1425"/>
                              </a:lnTo>
                              <a:lnTo>
                                <a:pt x="950" y="1437"/>
                              </a:lnTo>
                              <a:lnTo>
                                <a:pt x="949" y="1447"/>
                              </a:lnTo>
                              <a:lnTo>
                                <a:pt x="940" y="1464"/>
                              </a:lnTo>
                              <a:lnTo>
                                <a:pt x="931" y="1482"/>
                              </a:lnTo>
                              <a:lnTo>
                                <a:pt x="923" y="1500"/>
                              </a:lnTo>
                              <a:lnTo>
                                <a:pt x="914" y="1517"/>
                              </a:lnTo>
                              <a:lnTo>
                                <a:pt x="904" y="1536"/>
                              </a:lnTo>
                              <a:lnTo>
                                <a:pt x="895" y="1553"/>
                              </a:lnTo>
                              <a:lnTo>
                                <a:pt x="886" y="1571"/>
                              </a:lnTo>
                              <a:lnTo>
                                <a:pt x="877" y="1589"/>
                              </a:lnTo>
                              <a:lnTo>
                                <a:pt x="895" y="1597"/>
                              </a:lnTo>
                              <a:lnTo>
                                <a:pt x="913" y="1606"/>
                              </a:lnTo>
                              <a:lnTo>
                                <a:pt x="930" y="1616"/>
                              </a:lnTo>
                              <a:lnTo>
                                <a:pt x="946" y="1624"/>
                              </a:lnTo>
                              <a:lnTo>
                                <a:pt x="961" y="1633"/>
                              </a:lnTo>
                              <a:lnTo>
                                <a:pt x="976" y="1642"/>
                              </a:lnTo>
                              <a:lnTo>
                                <a:pt x="988" y="1651"/>
                              </a:lnTo>
                              <a:lnTo>
                                <a:pt x="998" y="1660"/>
                              </a:lnTo>
                              <a:close/>
                              <a:moveTo>
                                <a:pt x="438" y="569"/>
                              </a:moveTo>
                              <a:lnTo>
                                <a:pt x="438" y="569"/>
                              </a:lnTo>
                              <a:lnTo>
                                <a:pt x="438" y="1376"/>
                              </a:lnTo>
                              <a:lnTo>
                                <a:pt x="487" y="1376"/>
                              </a:lnTo>
                              <a:lnTo>
                                <a:pt x="497" y="1350"/>
                              </a:lnTo>
                              <a:lnTo>
                                <a:pt x="510" y="1327"/>
                              </a:lnTo>
                              <a:lnTo>
                                <a:pt x="524" y="1305"/>
                              </a:lnTo>
                              <a:lnTo>
                                <a:pt x="540" y="1286"/>
                              </a:lnTo>
                              <a:lnTo>
                                <a:pt x="555" y="1270"/>
                              </a:lnTo>
                              <a:lnTo>
                                <a:pt x="573" y="1256"/>
                              </a:lnTo>
                              <a:lnTo>
                                <a:pt x="591" y="1243"/>
                              </a:lnTo>
                              <a:lnTo>
                                <a:pt x="608" y="1233"/>
                              </a:lnTo>
                              <a:lnTo>
                                <a:pt x="608" y="1211"/>
                              </a:lnTo>
                              <a:lnTo>
                                <a:pt x="607" y="1189"/>
                              </a:lnTo>
                              <a:lnTo>
                                <a:pt x="606" y="1167"/>
                              </a:lnTo>
                              <a:lnTo>
                                <a:pt x="605" y="1144"/>
                              </a:lnTo>
                              <a:lnTo>
                                <a:pt x="603" y="1123"/>
                              </a:lnTo>
                              <a:lnTo>
                                <a:pt x="601" y="1100"/>
                              </a:lnTo>
                              <a:lnTo>
                                <a:pt x="598" y="1077"/>
                              </a:lnTo>
                              <a:lnTo>
                                <a:pt x="597" y="1056"/>
                              </a:lnTo>
                              <a:lnTo>
                                <a:pt x="595" y="1033"/>
                              </a:lnTo>
                              <a:lnTo>
                                <a:pt x="593" y="1011"/>
                              </a:lnTo>
                              <a:lnTo>
                                <a:pt x="591" y="989"/>
                              </a:lnTo>
                              <a:lnTo>
                                <a:pt x="588" y="966"/>
                              </a:lnTo>
                              <a:lnTo>
                                <a:pt x="587" y="944"/>
                              </a:lnTo>
                              <a:lnTo>
                                <a:pt x="586" y="921"/>
                              </a:lnTo>
                              <a:lnTo>
                                <a:pt x="585" y="900"/>
                              </a:lnTo>
                              <a:lnTo>
                                <a:pt x="585" y="877"/>
                              </a:lnTo>
                              <a:lnTo>
                                <a:pt x="584" y="859"/>
                              </a:lnTo>
                              <a:lnTo>
                                <a:pt x="583" y="840"/>
                              </a:lnTo>
                              <a:lnTo>
                                <a:pt x="579" y="822"/>
                              </a:lnTo>
                              <a:lnTo>
                                <a:pt x="576" y="802"/>
                              </a:lnTo>
                              <a:lnTo>
                                <a:pt x="571" y="783"/>
                              </a:lnTo>
                              <a:lnTo>
                                <a:pt x="564" y="764"/>
                              </a:lnTo>
                              <a:lnTo>
                                <a:pt x="557" y="743"/>
                              </a:lnTo>
                              <a:lnTo>
                                <a:pt x="548" y="724"/>
                              </a:lnTo>
                              <a:lnTo>
                                <a:pt x="538" y="703"/>
                              </a:lnTo>
                              <a:lnTo>
                                <a:pt x="527" y="684"/>
                              </a:lnTo>
                              <a:lnTo>
                                <a:pt x="516" y="664"/>
                              </a:lnTo>
                              <a:lnTo>
                                <a:pt x="503" y="644"/>
                              </a:lnTo>
                              <a:lnTo>
                                <a:pt x="488" y="625"/>
                              </a:lnTo>
                              <a:lnTo>
                                <a:pt x="473" y="606"/>
                              </a:lnTo>
                              <a:lnTo>
                                <a:pt x="456" y="587"/>
                              </a:lnTo>
                              <a:lnTo>
                                <a:pt x="438" y="569"/>
                              </a:lnTo>
                              <a:close/>
                              <a:moveTo>
                                <a:pt x="1583" y="593"/>
                              </a:moveTo>
                              <a:lnTo>
                                <a:pt x="1570" y="611"/>
                              </a:lnTo>
                              <a:lnTo>
                                <a:pt x="1556" y="628"/>
                              </a:lnTo>
                              <a:lnTo>
                                <a:pt x="1544" y="647"/>
                              </a:lnTo>
                              <a:lnTo>
                                <a:pt x="1533" y="664"/>
                              </a:lnTo>
                              <a:lnTo>
                                <a:pt x="1522" y="682"/>
                              </a:lnTo>
                              <a:lnTo>
                                <a:pt x="1511" y="701"/>
                              </a:lnTo>
                              <a:lnTo>
                                <a:pt x="1501" y="719"/>
                              </a:lnTo>
                              <a:lnTo>
                                <a:pt x="1492" y="739"/>
                              </a:lnTo>
                              <a:lnTo>
                                <a:pt x="1483" y="757"/>
                              </a:lnTo>
                              <a:lnTo>
                                <a:pt x="1474" y="777"/>
                              </a:lnTo>
                              <a:lnTo>
                                <a:pt x="1466" y="796"/>
                              </a:lnTo>
                              <a:lnTo>
                                <a:pt x="1460" y="817"/>
                              </a:lnTo>
                              <a:lnTo>
                                <a:pt x="1453" y="837"/>
                              </a:lnTo>
                              <a:lnTo>
                                <a:pt x="1446" y="858"/>
                              </a:lnTo>
                              <a:lnTo>
                                <a:pt x="1441" y="879"/>
                              </a:lnTo>
                              <a:lnTo>
                                <a:pt x="1436" y="901"/>
                              </a:lnTo>
                              <a:lnTo>
                                <a:pt x="1436" y="919"/>
                              </a:lnTo>
                              <a:lnTo>
                                <a:pt x="1435" y="938"/>
                              </a:lnTo>
                              <a:lnTo>
                                <a:pt x="1434" y="957"/>
                              </a:lnTo>
                              <a:lnTo>
                                <a:pt x="1433" y="977"/>
                              </a:lnTo>
                              <a:lnTo>
                                <a:pt x="1431" y="996"/>
                              </a:lnTo>
                              <a:lnTo>
                                <a:pt x="1429" y="1017"/>
                              </a:lnTo>
                              <a:lnTo>
                                <a:pt x="1427" y="1037"/>
                              </a:lnTo>
                              <a:lnTo>
                                <a:pt x="1424" y="1059"/>
                              </a:lnTo>
                              <a:lnTo>
                                <a:pt x="1422" y="1079"/>
                              </a:lnTo>
                              <a:lnTo>
                                <a:pt x="1420" y="1101"/>
                              </a:lnTo>
                              <a:lnTo>
                                <a:pt x="1418" y="1123"/>
                              </a:lnTo>
                              <a:lnTo>
                                <a:pt x="1415" y="1144"/>
                              </a:lnTo>
                              <a:lnTo>
                                <a:pt x="1414" y="1167"/>
                              </a:lnTo>
                              <a:lnTo>
                                <a:pt x="1413" y="1189"/>
                              </a:lnTo>
                              <a:lnTo>
                                <a:pt x="1412" y="1211"/>
                              </a:lnTo>
                              <a:lnTo>
                                <a:pt x="1412" y="1233"/>
                              </a:lnTo>
                              <a:lnTo>
                                <a:pt x="1421" y="1242"/>
                              </a:lnTo>
                              <a:lnTo>
                                <a:pt x="1431" y="1250"/>
                              </a:lnTo>
                              <a:lnTo>
                                <a:pt x="1440" y="1260"/>
                              </a:lnTo>
                              <a:lnTo>
                                <a:pt x="1449" y="1269"/>
                              </a:lnTo>
                              <a:lnTo>
                                <a:pt x="1458" y="1277"/>
                              </a:lnTo>
                              <a:lnTo>
                                <a:pt x="1468" y="1286"/>
                              </a:lnTo>
                              <a:lnTo>
                                <a:pt x="1476" y="1296"/>
                              </a:lnTo>
                              <a:lnTo>
                                <a:pt x="1485" y="1304"/>
                              </a:lnTo>
                              <a:lnTo>
                                <a:pt x="1494" y="1313"/>
                              </a:lnTo>
                              <a:lnTo>
                                <a:pt x="1503" y="1323"/>
                              </a:lnTo>
                              <a:lnTo>
                                <a:pt x="1512" y="1332"/>
                              </a:lnTo>
                              <a:lnTo>
                                <a:pt x="1519" y="1343"/>
                              </a:lnTo>
                              <a:lnTo>
                                <a:pt x="1525" y="1355"/>
                              </a:lnTo>
                              <a:lnTo>
                                <a:pt x="1530" y="1368"/>
                              </a:lnTo>
                              <a:lnTo>
                                <a:pt x="1533" y="1382"/>
                              </a:lnTo>
                              <a:lnTo>
                                <a:pt x="1534" y="1399"/>
                              </a:lnTo>
                              <a:lnTo>
                                <a:pt x="1583" y="1399"/>
                              </a:lnTo>
                              <a:lnTo>
                                <a:pt x="1583" y="593"/>
                              </a:lnTo>
                              <a:close/>
                              <a:moveTo>
                                <a:pt x="438" y="1494"/>
                              </a:moveTo>
                              <a:lnTo>
                                <a:pt x="438" y="1494"/>
                              </a:lnTo>
                              <a:lnTo>
                                <a:pt x="438" y="1826"/>
                              </a:lnTo>
                              <a:lnTo>
                                <a:pt x="682" y="1826"/>
                              </a:lnTo>
                              <a:lnTo>
                                <a:pt x="682" y="1817"/>
                              </a:lnTo>
                              <a:lnTo>
                                <a:pt x="682" y="1808"/>
                              </a:lnTo>
                              <a:lnTo>
                                <a:pt x="682" y="1800"/>
                              </a:lnTo>
                              <a:lnTo>
                                <a:pt x="682" y="1791"/>
                              </a:lnTo>
                              <a:lnTo>
                                <a:pt x="682" y="1782"/>
                              </a:lnTo>
                              <a:lnTo>
                                <a:pt x="682" y="1773"/>
                              </a:lnTo>
                              <a:lnTo>
                                <a:pt x="682" y="1764"/>
                              </a:lnTo>
                              <a:lnTo>
                                <a:pt x="682" y="1755"/>
                              </a:lnTo>
                              <a:lnTo>
                                <a:pt x="683" y="1748"/>
                              </a:lnTo>
                              <a:lnTo>
                                <a:pt x="685" y="1741"/>
                              </a:lnTo>
                              <a:lnTo>
                                <a:pt x="689" y="1736"/>
                              </a:lnTo>
                              <a:lnTo>
                                <a:pt x="694" y="1732"/>
                              </a:lnTo>
                              <a:lnTo>
                                <a:pt x="698" y="1727"/>
                              </a:lnTo>
                              <a:lnTo>
                                <a:pt x="703" y="1722"/>
                              </a:lnTo>
                              <a:lnTo>
                                <a:pt x="705" y="1715"/>
                              </a:lnTo>
                              <a:lnTo>
                                <a:pt x="706" y="1708"/>
                              </a:lnTo>
                              <a:lnTo>
                                <a:pt x="706" y="1704"/>
                              </a:lnTo>
                              <a:lnTo>
                                <a:pt x="706" y="1696"/>
                              </a:lnTo>
                              <a:lnTo>
                                <a:pt x="706" y="1687"/>
                              </a:lnTo>
                              <a:lnTo>
                                <a:pt x="706" y="1684"/>
                              </a:lnTo>
                              <a:lnTo>
                                <a:pt x="679" y="1675"/>
                              </a:lnTo>
                              <a:lnTo>
                                <a:pt x="655" y="1666"/>
                              </a:lnTo>
                              <a:lnTo>
                                <a:pt x="633" y="1657"/>
                              </a:lnTo>
                              <a:lnTo>
                                <a:pt x="612" y="1648"/>
                              </a:lnTo>
                              <a:lnTo>
                                <a:pt x="592" y="1640"/>
                              </a:lnTo>
                              <a:lnTo>
                                <a:pt x="573" y="1630"/>
                              </a:lnTo>
                              <a:lnTo>
                                <a:pt x="555" y="1621"/>
                              </a:lnTo>
                              <a:lnTo>
                                <a:pt x="536" y="1613"/>
                              </a:lnTo>
                              <a:lnTo>
                                <a:pt x="527" y="1603"/>
                              </a:lnTo>
                              <a:lnTo>
                                <a:pt x="518" y="1591"/>
                              </a:lnTo>
                              <a:lnTo>
                                <a:pt x="510" y="1577"/>
                              </a:lnTo>
                              <a:lnTo>
                                <a:pt x="503" y="1562"/>
                              </a:lnTo>
                              <a:lnTo>
                                <a:pt x="496" y="1545"/>
                              </a:lnTo>
                              <a:lnTo>
                                <a:pt x="492" y="1529"/>
                              </a:lnTo>
                              <a:lnTo>
                                <a:pt x="488" y="1511"/>
                              </a:lnTo>
                              <a:lnTo>
                                <a:pt x="487" y="1494"/>
                              </a:lnTo>
                              <a:lnTo>
                                <a:pt x="438" y="1494"/>
                              </a:lnTo>
                              <a:close/>
                              <a:moveTo>
                                <a:pt x="1583" y="1494"/>
                              </a:moveTo>
                              <a:lnTo>
                                <a:pt x="1534" y="1494"/>
                              </a:lnTo>
                              <a:lnTo>
                                <a:pt x="1526" y="1511"/>
                              </a:lnTo>
                              <a:lnTo>
                                <a:pt x="1520" y="1529"/>
                              </a:lnTo>
                              <a:lnTo>
                                <a:pt x="1513" y="1545"/>
                              </a:lnTo>
                              <a:lnTo>
                                <a:pt x="1506" y="1562"/>
                              </a:lnTo>
                              <a:lnTo>
                                <a:pt x="1499" y="1577"/>
                              </a:lnTo>
                              <a:lnTo>
                                <a:pt x="1490" y="1591"/>
                              </a:lnTo>
                              <a:lnTo>
                                <a:pt x="1478" y="1603"/>
                              </a:lnTo>
                              <a:lnTo>
                                <a:pt x="1461" y="1613"/>
                              </a:lnTo>
                              <a:lnTo>
                                <a:pt x="1451" y="1622"/>
                              </a:lnTo>
                              <a:lnTo>
                                <a:pt x="1438" y="1634"/>
                              </a:lnTo>
                              <a:lnTo>
                                <a:pt x="1423" y="1646"/>
                              </a:lnTo>
                              <a:lnTo>
                                <a:pt x="1407" y="1657"/>
                              </a:lnTo>
                              <a:lnTo>
                                <a:pt x="1387" y="1668"/>
                              </a:lnTo>
                              <a:lnTo>
                                <a:pt x="1364" y="1676"/>
                              </a:lnTo>
                              <a:lnTo>
                                <a:pt x="1341" y="1682"/>
                              </a:lnTo>
                              <a:lnTo>
                                <a:pt x="1314" y="1684"/>
                              </a:lnTo>
                              <a:lnTo>
                                <a:pt x="1314" y="1691"/>
                              </a:lnTo>
                              <a:lnTo>
                                <a:pt x="1314" y="1698"/>
                              </a:lnTo>
                              <a:lnTo>
                                <a:pt x="1314" y="1703"/>
                              </a:lnTo>
                              <a:lnTo>
                                <a:pt x="1314" y="1708"/>
                              </a:lnTo>
                              <a:lnTo>
                                <a:pt x="1314" y="1712"/>
                              </a:lnTo>
                              <a:lnTo>
                                <a:pt x="1314" y="1717"/>
                              </a:lnTo>
                              <a:lnTo>
                                <a:pt x="1314" y="1724"/>
                              </a:lnTo>
                              <a:lnTo>
                                <a:pt x="1314" y="1732"/>
                              </a:lnTo>
                              <a:lnTo>
                                <a:pt x="1314" y="1732"/>
                              </a:lnTo>
                              <a:lnTo>
                                <a:pt x="1314" y="1735"/>
                              </a:lnTo>
                              <a:lnTo>
                                <a:pt x="1314" y="1741"/>
                              </a:lnTo>
                              <a:lnTo>
                                <a:pt x="1314" y="1755"/>
                              </a:lnTo>
                              <a:lnTo>
                                <a:pt x="1314" y="1764"/>
                              </a:lnTo>
                              <a:lnTo>
                                <a:pt x="1314" y="1773"/>
                              </a:lnTo>
                              <a:lnTo>
                                <a:pt x="1314" y="1782"/>
                              </a:lnTo>
                              <a:lnTo>
                                <a:pt x="1314" y="1791"/>
                              </a:lnTo>
                              <a:lnTo>
                                <a:pt x="1314" y="1800"/>
                              </a:lnTo>
                              <a:lnTo>
                                <a:pt x="1314" y="1808"/>
                              </a:lnTo>
                              <a:lnTo>
                                <a:pt x="1314" y="1817"/>
                              </a:lnTo>
                              <a:lnTo>
                                <a:pt x="1314" y="1826"/>
                              </a:lnTo>
                              <a:lnTo>
                                <a:pt x="1583" y="1826"/>
                              </a:lnTo>
                              <a:lnTo>
                                <a:pt x="1583" y="1494"/>
                              </a:lnTo>
                              <a:close/>
                              <a:moveTo>
                                <a:pt x="828" y="1826"/>
                              </a:moveTo>
                              <a:lnTo>
                                <a:pt x="949" y="1826"/>
                              </a:lnTo>
                              <a:lnTo>
                                <a:pt x="948" y="1801"/>
                              </a:lnTo>
                              <a:lnTo>
                                <a:pt x="945" y="1777"/>
                              </a:lnTo>
                              <a:lnTo>
                                <a:pt x="938" y="1756"/>
                              </a:lnTo>
                              <a:lnTo>
                                <a:pt x="928" y="1737"/>
                              </a:lnTo>
                              <a:lnTo>
                                <a:pt x="915" y="1721"/>
                              </a:lnTo>
                              <a:lnTo>
                                <a:pt x="898" y="1707"/>
                              </a:lnTo>
                              <a:lnTo>
                                <a:pt x="877" y="1694"/>
                              </a:lnTo>
                              <a:lnTo>
                                <a:pt x="853" y="1684"/>
                              </a:lnTo>
                              <a:lnTo>
                                <a:pt x="851" y="1694"/>
                              </a:lnTo>
                              <a:lnTo>
                                <a:pt x="849" y="1707"/>
                              </a:lnTo>
                              <a:lnTo>
                                <a:pt x="845" y="1721"/>
                              </a:lnTo>
                              <a:lnTo>
                                <a:pt x="840" y="1737"/>
                              </a:lnTo>
                              <a:lnTo>
                                <a:pt x="836" y="1756"/>
                              </a:lnTo>
                              <a:lnTo>
                                <a:pt x="831" y="1777"/>
                              </a:lnTo>
                              <a:lnTo>
                                <a:pt x="829" y="1801"/>
                              </a:lnTo>
                              <a:lnTo>
                                <a:pt x="828" y="1826"/>
                              </a:lnTo>
                              <a:close/>
                              <a:moveTo>
                                <a:pt x="1193" y="1826"/>
                              </a:moveTo>
                              <a:lnTo>
                                <a:pt x="1193" y="1826"/>
                              </a:lnTo>
                              <a:lnTo>
                                <a:pt x="1193" y="1808"/>
                              </a:lnTo>
                              <a:lnTo>
                                <a:pt x="1193" y="1791"/>
                              </a:lnTo>
                              <a:lnTo>
                                <a:pt x="1192" y="1773"/>
                              </a:lnTo>
                              <a:lnTo>
                                <a:pt x="1190" y="1755"/>
                              </a:lnTo>
                              <a:lnTo>
                                <a:pt x="1188" y="1737"/>
                              </a:lnTo>
                              <a:lnTo>
                                <a:pt x="1183" y="1720"/>
                              </a:lnTo>
                              <a:lnTo>
                                <a:pt x="1177" y="1701"/>
                              </a:lnTo>
                              <a:lnTo>
                                <a:pt x="1169" y="1684"/>
                              </a:lnTo>
                              <a:lnTo>
                                <a:pt x="1143" y="1694"/>
                              </a:lnTo>
                              <a:lnTo>
                                <a:pt x="1122" y="1707"/>
                              </a:lnTo>
                              <a:lnTo>
                                <a:pt x="1106" y="1721"/>
                              </a:lnTo>
                              <a:lnTo>
                                <a:pt x="1092" y="1737"/>
                              </a:lnTo>
                              <a:lnTo>
                                <a:pt x="1082" y="1756"/>
                              </a:lnTo>
                              <a:lnTo>
                                <a:pt x="1076" y="1777"/>
                              </a:lnTo>
                              <a:lnTo>
                                <a:pt x="1072" y="1801"/>
                              </a:lnTo>
                              <a:lnTo>
                                <a:pt x="1071" y="1826"/>
                              </a:lnTo>
                              <a:lnTo>
                                <a:pt x="1193" y="1826"/>
                              </a:lnTo>
                              <a:close/>
                              <a:moveTo>
                                <a:pt x="974" y="1945"/>
                              </a:moveTo>
                              <a:lnTo>
                                <a:pt x="853" y="1945"/>
                              </a:lnTo>
                              <a:lnTo>
                                <a:pt x="854" y="1962"/>
                              </a:lnTo>
                              <a:lnTo>
                                <a:pt x="857" y="1980"/>
                              </a:lnTo>
                              <a:lnTo>
                                <a:pt x="861" y="1996"/>
                              </a:lnTo>
                              <a:lnTo>
                                <a:pt x="868" y="2013"/>
                              </a:lnTo>
                              <a:lnTo>
                                <a:pt x="875" y="2028"/>
                              </a:lnTo>
                              <a:lnTo>
                                <a:pt x="884" y="2042"/>
                              </a:lnTo>
                              <a:lnTo>
                                <a:pt x="893" y="2054"/>
                              </a:lnTo>
                              <a:lnTo>
                                <a:pt x="901" y="2064"/>
                              </a:lnTo>
                              <a:lnTo>
                                <a:pt x="903" y="2072"/>
                              </a:lnTo>
                              <a:lnTo>
                                <a:pt x="906" y="2082"/>
                              </a:lnTo>
                              <a:lnTo>
                                <a:pt x="911" y="2092"/>
                              </a:lnTo>
                              <a:lnTo>
                                <a:pt x="919" y="2102"/>
                              </a:lnTo>
                              <a:lnTo>
                                <a:pt x="929" y="2113"/>
                              </a:lnTo>
                              <a:lnTo>
                                <a:pt x="941" y="2126"/>
                              </a:lnTo>
                              <a:lnTo>
                                <a:pt x="957" y="2141"/>
                              </a:lnTo>
                              <a:lnTo>
                                <a:pt x="974" y="2158"/>
                              </a:lnTo>
                              <a:lnTo>
                                <a:pt x="974" y="1945"/>
                              </a:lnTo>
                              <a:close/>
                              <a:moveTo>
                                <a:pt x="1071" y="1945"/>
                              </a:moveTo>
                              <a:lnTo>
                                <a:pt x="1071" y="2158"/>
                              </a:lnTo>
                              <a:lnTo>
                                <a:pt x="1080" y="2141"/>
                              </a:lnTo>
                              <a:lnTo>
                                <a:pt x="1090" y="2126"/>
                              </a:lnTo>
                              <a:lnTo>
                                <a:pt x="1099" y="2113"/>
                              </a:lnTo>
                              <a:lnTo>
                                <a:pt x="1108" y="2102"/>
                              </a:lnTo>
                              <a:lnTo>
                                <a:pt x="1117" y="2092"/>
                              </a:lnTo>
                              <a:lnTo>
                                <a:pt x="1127" y="2082"/>
                              </a:lnTo>
                              <a:lnTo>
                                <a:pt x="1136" y="2072"/>
                              </a:lnTo>
                              <a:lnTo>
                                <a:pt x="1145" y="2064"/>
                              </a:lnTo>
                              <a:lnTo>
                                <a:pt x="1152" y="2054"/>
                              </a:lnTo>
                              <a:lnTo>
                                <a:pt x="1159" y="2042"/>
                              </a:lnTo>
                              <a:lnTo>
                                <a:pt x="1165" y="2028"/>
                              </a:lnTo>
                              <a:lnTo>
                                <a:pt x="1169" y="2013"/>
                              </a:lnTo>
                              <a:lnTo>
                                <a:pt x="1173" y="1996"/>
                              </a:lnTo>
                              <a:lnTo>
                                <a:pt x="1179" y="1980"/>
                              </a:lnTo>
                              <a:lnTo>
                                <a:pt x="1186" y="1962"/>
                              </a:lnTo>
                              <a:lnTo>
                                <a:pt x="1193" y="1945"/>
                              </a:lnTo>
                              <a:lnTo>
                                <a:pt x="1071" y="19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6,2680" path="m0,0l1996,0l1996,2016l1995,2029l1994,2043l1992,2056l1987,2069l1983,2082l1977,2095l1970,2107l1963,2120l1954,2132l1945,2144l1935,2154l1924,2165l1913,2176l1901,2187l1888,2197l1875,2205l1861,2218l1846,2231l1832,2243l1816,2255l1800,2266l1784,2277l1767,2287l1750,2297l1733,2307l1715,2317l1697,2326l1680,2336l1661,2345l1643,2353l1624,2363l1606,2372l1587,2380l1566,2389l1544,2399l1522,2407l1499,2416l1476,2425l1455,2434l1436,2443l1418,2452l1400,2460l1380,2469l1360,2478l1339,2486l1317,2496l1292,2505l1266,2513l1248,2522l1229,2532l1211,2543l1193,2552l1177,2563l1159,2574l1142,2586l1126,2597l1110,2608l1096,2619l1081,2630l1068,2641l1055,2651l1042,2662l1032,2671l1022,2680l1009,2671l995,2662l981,2653l967,2644l952,2636l938,2626l923,2617l907,2609l890,2600l874,2590l856,2582l838,2573l818,2564l798,2555l777,2546l755,2537l736,2529l717,2520l697,2510l677,2502l657,2493l636,2484l615,2476l594,2466l572,2457l550,2449l527,2440l505,2431l483,2423l460,2413l437,2404l414,2396l396,2387l377,2377l360,2369l341,2360l323,2350l304,2340l286,2331l269,2321l250,2311l232,2300l213,2290l195,2279l177,2267l159,2255l140,2242l122,2229l109,2220l95,2211l83,2200l72,2189l61,2178l51,2167l42,2155l33,2144l26,2131l19,2119l13,2106l9,2093l4,2080l2,2067l1,2053l0,2040l0,0xm73,48l73,48l73,1992l74,2009l75,2026l78,2041l82,2056l87,2069l92,2083l99,2095l107,2108l115,2120l124,2132l134,2144l145,2155l157,2167l169,2179l182,2192l195,2205l209,2214l223,2223l239,2232l254,2241l270,2250l286,2258l303,2268l320,2277l336,2285l354,2294l372,2304l390,2312l409,2321l426,2330l445,2339l463,2348l481,2349l500,2352l517,2357l536,2363l554,2370l573,2378l591,2387l608,2396l635,2404l659,2413l682,2423l703,2431l723,2440l743,2449l760,2457l779,2466l797,2475l815,2483l831,2493l848,2502l864,2510l880,2519l895,2529l910,2537l925,2546l939,2555l954,2564l967,2573l981,2582l995,2590l1009,2600l1022,2609l1032,2600l1042,2590l1052,2579l1063,2570l1076,2559l1088,2548l1100,2536l1115,2525l1128,2515l1142,2504l1158,2493l1173,2482l1190,2471l1207,2462l1224,2452l1242,2443l1261,2439l1280,2433l1299,2427l1319,2422l1339,2415l1359,2407l1380,2400l1400,2392l1421,2385l1441,2376l1461,2369l1482,2360l1501,2351l1521,2341l1540,2333l1559,2324l1576,2316l1595,2306l1613,2297l1631,2288l1649,2280l1666,2270l1684,2261l1701,2253l1718,2244l1735,2234l1751,2226l1767,2217l1783,2208l1797,2199l1812,2190l1826,2181l1839,2173l1852,2163l1863,2152l1873,2141l1882,2131l1889,2120l1896,2108l1903,2096l1908,2083l1913,2071l1916,2058l1919,2045l1922,2032l1923,2019l1924,2005l1924,1992l1924,48l73,48xm1022,189l1036,195l1048,200l1059,208l1069,215l1078,225l1086,235l1092,246l1099,257l1105,270l1109,283l1112,298l1116,313l1118,329l1119,345l1120,362l1120,380l1119,389l1117,402l1112,416l1108,433l1103,452l1099,473l1097,496l1096,521l1096,540l1096,557l1096,576l1096,596l1096,616l1096,638l1096,662l1096,688l1091,711l1088,733l1085,757l1082,781l1080,806l1079,831l1078,855l1078,880l1078,906l1079,932l1080,958l1082,984l1085,1011l1088,1038l1091,1064l1096,1091l1100,1118l1106,1145l1112,1173l1119,1202l1127,1231l1136,1260l1146,1289l1157,1319l1169,1350l1182,1380l1197,1410l1212,1441l1229,1472l1248,1503l1268,1534l1290,1565l1309,1564l1327,1561l1345,1554l1363,1544l1382,1531l1400,1515l1419,1495l1436,1471l1442,1445l1441,1422l1433,1401l1419,1381l1397,1365l1368,1351l1332,1338l1290,1328l1290,1289l1291,1250l1292,1213l1294,1177l1297,1142l1299,1109l1302,1075l1306,1044l1309,1013l1312,983l1317,955l1321,928l1325,902l1330,876l1334,852l1339,830l1343,812l1348,794l1353,777l1358,759l1362,742l1368,725l1373,707l1379,691l1384,674l1391,658l1398,642l1404,626l1411,611l1419,597l1428,583l1436,569l1455,544l1473,520l1492,500l1510,480l1529,464l1546,450l1565,437l1583,427l1601,410l1619,395l1637,381l1655,368l1674,355l1692,341l1711,326l1728,308l1728,1921l1339,1921l1334,1938l1329,1956l1322,1974l1317,1992l1310,2009l1302,2027l1294,2044l1287,2060l1279,2077l1271,2093l1262,2109l1253,2124l1244,2139l1236,2154l1227,2168l1218,2181l1208,2199l1199,2215l1188,2230l1177,2245l1166,2259l1153,2272l1141,2285l1129,2297l1117,2309l1103,2322l1090,2334l1077,2346l1063,2358l1050,2370l1036,2383l1022,2396l1005,2383l988,2370l972,2358l958,2346l944,2334l931,2322l918,2309l907,2297l896,2285l886,2272l875,2259l866,2245l856,2230l847,2215l837,2199l828,2181l819,2168l810,2154l800,2139l792,2124l783,2109l774,2093l764,2077l755,2060l746,2044l737,2027l727,2009l718,1992l709,1974l700,1956l690,1938l682,1921l316,1921l316,308l335,326l353,341l372,355l390,368l409,381l426,395l445,410l463,427l481,437l500,450l517,464l536,480l554,500l573,520l591,544l608,569l613,582l618,596l624,609l631,623l637,637l644,652l651,666l657,681l664,698l671,714l677,731l684,749l690,768l696,787l702,808l706,830l710,852l715,876l719,902l724,928l728,955l733,983l736,1013l739,1044l743,1075l746,1109l748,1142l750,1177l753,1213l754,1250l755,1289l755,1328l728,1332l705,1338l683,1344l664,1351l646,1357l632,1365l619,1374l608,1381l601,1391l595,1401l592,1411l591,1422l592,1433l595,1445l601,1458l608,1471l618,1495l632,1515l646,1531l664,1544l683,1554l705,1561l728,1564l755,1565l773,1534l790,1503l807,1472l823,1441l837,1410l851,1380l865,1350l877,1319l887,1289l897,1260l905,1231l911,1202l917,1173l921,1145l924,1118l925,1091l929,1064l933,1038l936,1011l939,984l941,958l944,932l945,906l946,880l947,855l948,831l948,806l949,781l949,757l949,733l949,711l949,688l945,662l941,637l938,612l935,589l933,568l930,546l929,527l928,507l927,489l926,470l926,454l925,438l925,422l925,408l925,394l925,380l925,362l926,345l927,329l929,313l933,298l936,283l940,270l946,257l952,246l959,235l967,225l976,215l986,208l997,200l1009,195l1022,189xm998,1660l1008,1651l1020,1642l1035,1633l1050,1624l1067,1616l1083,1606l1102,1597l1120,1589l1111,1571l1102,1553l1093,1536l1087,1517l1080,1500l1076,1482l1072,1464l1071,1447l1062,1437l1054,1425l1044,1411l1035,1396l1026,1380l1017,1364l1007,1345l998,1328l989,1345l980,1364l971,1380l965,1396l958,1411l954,1425l950,1437l949,1447l940,1464l931,1482l923,1500l914,1517l904,1536l895,1553l886,1571l877,1589l895,1597l913,1606l930,1616l946,1624l961,1633l976,1642l988,1651l998,1660xm438,569l438,569l438,1376l487,1376l497,1350l510,1327l524,1305l540,1286l555,1270l573,1256l591,1243l608,1233l608,1211l607,1189l606,1167l605,1144l603,1123l601,1100l598,1077l597,1056l595,1033l593,1011l591,989l588,966l587,944l586,921l585,900l585,877l584,859l583,840l579,822l576,802l571,783l564,764l557,743l548,724l538,703l527,684l516,664l503,644l488,625l473,606l456,587l438,569xm1583,593l1570,611l1556,628l1544,647l1533,664l1522,682l1511,701l1501,719l1492,739l1483,757l1474,777l1466,796l1460,817l1453,837l1446,858l1441,879l1436,901l1436,919l1435,938l1434,957l1433,977l1431,996l1429,1017l1427,1037l1424,1059l1422,1079l1420,1101l1418,1123l1415,1144l1414,1167l1413,1189l1412,1211l1412,1233l1421,1242l1431,1250l1440,1260l1449,1269l1458,1277l1468,1286l1476,1296l1485,1304l1494,1313l1503,1323l1512,1332l1519,1343l1525,1355l1530,1368l1533,1382l1534,1399l1583,1399l1583,593xm438,1494l438,1494l438,1826l682,1826l682,1817l682,1808l682,1800l682,1791l682,1782l682,1773l682,1764l682,1755l683,1748l685,1741l689,1736l694,1732l698,1727l703,1722l705,1715l706,1708l706,1704l706,1696l706,1687l706,1684l679,1675l655,1666l633,1657l612,1648l592,1640l573,1630l555,1621l536,1613l527,1603l518,1591l510,1577l503,1562l496,1545l492,1529l488,1511l487,1494l438,1494xm1583,1494l1534,1494l1526,1511l1520,1529l1513,1545l1506,1562l1499,1577l1490,1591l1478,1603l1461,1613l1451,1622l1438,1634l1423,1646l1407,1657l1387,1668l1364,1676l1341,1682l1314,1684l1314,1691l1314,1698l1314,1703l1314,1708l1314,1712l1314,1717l1314,1724l1314,1732l1314,1732l1314,1735l1314,1741l1314,1755l1314,1764l1314,1773l1314,1782l1314,1791l1314,1800l1314,1808l1314,1817l1314,1826l1583,1826l1583,1494xm828,1826l949,1826l948,1801l945,1777l938,1756l928,1737l915,1721l898,1707l877,1694l853,1684l851,1694l849,1707l845,1721l840,1737l836,1756l831,1777l829,1801l828,1826xm1193,1826l1193,1826l1193,1808l1193,1791l1192,1773l1190,1755l1188,1737l1183,1720l1177,1701l1169,1684l1143,1694l1122,1707l1106,1721l1092,1737l1082,1756l1076,1777l1072,1801l1071,1826l1193,1826xm974,1945l853,1945l854,1962l857,1980l861,1996l868,2013l875,2028l884,2042l893,2054l901,2064l903,2072l906,2082l911,2092l919,2102l929,2113l941,2126l957,2141l974,2158l974,1945xm1071,1945l1071,2158l1080,2141l1090,2126l1099,2113l1108,2102l1117,2092l1127,2082l1136,2072l1145,2064l1152,2054l1159,2042l1165,2028l1169,2013l1173,1996l1179,1980l1186,1962l1193,1945l1071,1945xe" fillcolor="black" stroked="f" o:allowincell="f" style="position:absolute;margin-left:217.7pt;margin-top:22.8pt;width:32.2pt;height:43.25pt;mso-wrap-style:none;v-text-anchor:middl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08940" cy="549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549360"/>
                          <a:chOff x="0" y="0"/>
                          <a:chExt cx="408960" cy="54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89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.2pt;height:43.25pt" coordorigin="0,0" coordsize="644,865">
                <v:rect id="shape_0" stroked="f" o:allowincell="f" style="position:absolute;left:0;top:0;width:643;height:8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8 лютого 2021року № 24                                                                 с.П’яд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опіки над дитиною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бавленою батьківського піклування </w:t>
      </w:r>
    </w:p>
    <w:p>
      <w:pPr>
        <w:pStyle w:val="Normal"/>
        <w:tabs>
          <w:tab w:val="left" w:pos="708" w:leader="none"/>
          <w:tab w:val="left" w:pos="121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5-58, 61-63, 67, 71, 72, Цивільного кодексу України, статтями 243, 244, 246, 247, Сімейного кодексу України, п. 42 постанови Кабінету Міністрів України від 24.09.2008р. №866 «Питання діяльності  органів опіки та піклування, пов’язаної із захистом прав дитини», Законом України «Про місцеве самоврядування в Україні», розглянувши заяву жительки села Турка (Ясінки, Коломийського району, Івано-Франківської області, згідно протоколу Комісії з питань захисту прав дитини від 02.02.2021 року №1, з метою захисту прав та інтересів дитини:</w:t>
      </w:r>
    </w:p>
    <w:p>
      <w:pPr>
        <w:pStyle w:val="Normal"/>
        <w:autoSpaceDE w:val="false"/>
        <w:ind w:firstLine="600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1.Встановити опіку над дитиною, позбавленою батьківського піклування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 Оліградську Любов  жительку села Турка (Ясінки) Коломийського району, Івано-Франківської області, опікуном над малолітньою племіннице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берегти право користування житлом за дитин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елі Турка Коломийського району Івано-Франк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Призначити Оліградську Любов опікуном над житлом та майном яке знаходиться за адресою: село Турка, Коломийського рай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Координацію роботи по узагальненню інформації щодо виконання рішення покласти на головного відповідального виконавця – службу у справах дітей П’ядицької сільської рад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нтроль за виконанням рішення покласти на сільського голову Гайдейчука Петра Пет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u w:val="single"/>
          <w:lang w:val="uk-UA" w:eastAsia="uk-UA"/>
        </w:rPr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16:00Z</dcterms:created>
  <dc:creator>секретар</dc:creator>
  <dc:description/>
  <cp:keywords/>
  <dc:language>en-US</dc:language>
  <cp:lastModifiedBy>Rada122</cp:lastModifiedBy>
  <dcterms:modified xsi:type="dcterms:W3CDTF">2021-07-05T11:53:00Z</dcterms:modified>
  <cp:revision>3</cp:revision>
  <dc:subject/>
  <dc:title> </dc:title>
</cp:coreProperties>
</file>