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55265</wp:posOffset>
            </wp:positionH>
            <wp:positionV relativeFrom="margin">
              <wp:posOffset>-1409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1.2022р. № 6                                                                        с.П’яд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ої послуги «Догляд вдома» у П’ядицькій сільській раді</w:t>
      </w:r>
    </w:p>
    <w:p>
      <w:pPr>
        <w:pStyle w:val="Normal"/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Законом України «Про соціальні послуги», Законом України «Про місцеве самоврядування в Україні», постановою Кабінету Міністрів України від 1 червня 2020 р. № 587 та державними стандартами соціальних послуг, виконавчий комітет П’яди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соціальну послугу «догляд вдома» соціальним робітником жителям села П’ядик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Катерині Степанівні, 26.06.194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юк Марії Михайлівні, 15.08.1925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рмакову Тарасу Вікторовичу, 05.11.196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фійчук Любові Федорівні, 31.05.1948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Ганні Петрівні, 11.04.1930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чик Ганна Миколаївна, 17.06.193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Марії Василівні, 03.01.1939 р.н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ати соціальну послугу «догляд вдома» соціальним робітником жителям села Турк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рт Ганні Михайлівні, 29.11.1950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лялюк Ганні Василівні, 03.08.1950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Ганні Миколаївні, 30.10.1935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чуку Тарасу Дмитровичу, 05.04.1951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чук Євдокії Петрівні, 03.02.1951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чук Марії Констянтинівні, 05.09.1948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ейчук Ганні Михайлівні, 15.08.1952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ишин Парасковії Іванівні,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ти соціальну послугу «догляд вдома» соціальним робітником жителям села Фатовец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Валентині Петрівні, 02.07.1946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Миколі Михайловичу, 16.10.194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яйлюк Анастасії Григорівні, 01.02.1931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Ганні Констянтинівні, 09.02.1939 р.н.</w:t>
      </w:r>
      <w:r>
        <w:br w:type="page"/>
      </w:r>
    </w:p>
    <w:p>
      <w:pPr>
        <w:pStyle w:val="Style19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Style19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дати соціальну послугу «догляд вдома» соціальним робітником жителям села Велика Кам’янк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ечук Анелії Іллівні, 16.10.193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юк Софії Михайлівні, 11.01.1935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чуку Степану Йосиповичу, 27.05.197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юку Остапу Ярославовичу, 22.09.1997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енюк Ірина Дмитрівна,09.10.1939 р.н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голову сільської ради Петра Гайдейчука та начальника відділу соціального захисту населення Ірину Диш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Петро ГАЙДЕЙЧУК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2:00Z</dcterms:created>
  <dc:creator>секретар</dc:creator>
  <dc:description/>
  <cp:keywords/>
  <dc:language>en-US</dc:language>
  <cp:lastModifiedBy>User</cp:lastModifiedBy>
  <cp:lastPrinted>2022-01-14T10:55:00Z</cp:lastPrinted>
  <dcterms:modified xsi:type="dcterms:W3CDTF">2022-01-14T08:55:00Z</dcterms:modified>
  <cp:revision>4</cp:revision>
  <dc:subject/>
  <dc:title> </dc:title>
</cp:coreProperties>
</file>