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150" w:after="150"/>
        <w:ind w:left="450" w:right="4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exact" w:line="26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П</w:t>
      </w:r>
      <w:r>
        <w:rPr>
          <w:b/>
          <w:caps/>
          <w:color w:val="000000"/>
          <w:lang w:val="en-US"/>
        </w:rPr>
        <w:t>’</w:t>
      </w:r>
      <w:r>
        <w:rPr>
          <w:b/>
          <w:caps/>
          <w:color w:val="000000"/>
          <w:lang w:val="uk-UA"/>
        </w:rPr>
        <w:t xml:space="preserve">ядицької сільської рада </w:t>
      </w:r>
    </w:p>
    <w:p>
      <w:pPr>
        <w:pStyle w:val="Rvps12"/>
        <w:shd w:fill="FFFFFF" w:val="clear"/>
        <w:spacing w:before="150" w:after="150"/>
        <w:rPr>
          <w:color w:val="000000"/>
          <w:u w:val="single"/>
          <w:lang w:val="ru-RU"/>
        </w:rPr>
      </w:pPr>
      <w:r>
        <w:rPr>
          <w:b/>
          <w:color w:val="000000"/>
          <w:sz w:val="28"/>
          <w:szCs w:val="28"/>
        </w:rPr>
        <w:t>Населений пункт: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</w:rPr>
        <w:t>П’ядики</w:t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ідстань до районного центру: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>5 км</w:t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тобусне сполучення: </w:t>
      </w:r>
      <w:r>
        <w:rPr>
          <w:b/>
          <w:i/>
          <w:color w:val="000000"/>
          <w:sz w:val="28"/>
          <w:szCs w:val="28"/>
        </w:rPr>
        <w:t>Коломия-П</w:t>
      </w:r>
      <w:r>
        <w:rPr>
          <w:b/>
          <w:i/>
          <w:color w:val="000000"/>
          <w:sz w:val="28"/>
          <w:szCs w:val="28"/>
          <w:lang w:val="ru-RU"/>
        </w:rPr>
        <w:t>’</w:t>
      </w:r>
      <w:r>
        <w:rPr>
          <w:b/>
          <w:i/>
          <w:color w:val="000000"/>
          <w:sz w:val="28"/>
          <w:szCs w:val="28"/>
        </w:rPr>
        <w:t>ядики, Коломия-Годи-Добровідка, Коломия-Турка, Коломия-Велика Кам</w:t>
      </w:r>
      <w:r>
        <w:rPr>
          <w:b/>
          <w:i/>
          <w:color w:val="000000"/>
          <w:sz w:val="28"/>
          <w:szCs w:val="28"/>
          <w:lang w:val="ru-RU"/>
        </w:rPr>
        <w:t>’</w:t>
      </w:r>
      <w:r>
        <w:rPr>
          <w:b/>
          <w:i/>
          <w:color w:val="000000"/>
          <w:sz w:val="28"/>
          <w:szCs w:val="28"/>
        </w:rPr>
        <w:t>янка, Коломия-Мала Кам</w:t>
      </w:r>
      <w:r>
        <w:rPr>
          <w:b/>
          <w:i/>
          <w:color w:val="000000"/>
          <w:sz w:val="28"/>
          <w:szCs w:val="28"/>
          <w:lang w:val="ru-RU"/>
        </w:rPr>
        <w:t>’</w:t>
      </w:r>
      <w:r>
        <w:rPr>
          <w:b/>
          <w:i/>
          <w:color w:val="000000"/>
          <w:sz w:val="28"/>
          <w:szCs w:val="28"/>
        </w:rPr>
        <w:t>янка, Коломия - Ценява</w:t>
      </w:r>
    </w:p>
    <w:p>
      <w:pPr>
        <w:pStyle w:val="Heading"/>
        <w:jc w:val="left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До складу П</w:t>
      </w:r>
      <w:r>
        <w:rPr>
          <w:b w:val="false"/>
          <w:color w:val="000000"/>
          <w:sz w:val="24"/>
          <w:u w:val="none"/>
          <w:lang w:val="ru-RU"/>
        </w:rPr>
        <w:t>’</w:t>
      </w:r>
      <w:r>
        <w:rPr>
          <w:b w:val="false"/>
          <w:color w:val="000000"/>
          <w:sz w:val="24"/>
          <w:u w:val="none"/>
        </w:rPr>
        <w:t>ядицької сільської ради входять села: П</w:t>
      </w:r>
      <w:r>
        <w:rPr>
          <w:b w:val="false"/>
          <w:color w:val="000000"/>
          <w:sz w:val="24"/>
          <w:u w:val="none"/>
          <w:lang w:val="ru-RU"/>
        </w:rPr>
        <w:t>’</w:t>
      </w:r>
      <w:r>
        <w:rPr>
          <w:b w:val="false"/>
          <w:color w:val="000000"/>
          <w:sz w:val="24"/>
          <w:u w:val="none"/>
        </w:rPr>
        <w:t>ядики, Турка, Ясінки, Годи-Добровідка, Ценява, Мала Кам</w:t>
      </w:r>
      <w:r>
        <w:rPr>
          <w:b w:val="false"/>
          <w:color w:val="000000"/>
          <w:sz w:val="24"/>
          <w:u w:val="none"/>
          <w:lang w:val="ru-RU"/>
        </w:rPr>
        <w:t>’</w:t>
      </w:r>
      <w:r>
        <w:rPr>
          <w:b w:val="false"/>
          <w:color w:val="000000"/>
          <w:sz w:val="24"/>
          <w:u w:val="none"/>
        </w:rPr>
        <w:t>янка, Велика Кам</w:t>
      </w:r>
      <w:r>
        <w:rPr>
          <w:b w:val="false"/>
          <w:color w:val="000000"/>
          <w:sz w:val="24"/>
          <w:u w:val="none"/>
          <w:lang w:val="ru-RU"/>
        </w:rPr>
        <w:t>’</w:t>
      </w:r>
      <w:r>
        <w:rPr>
          <w:b w:val="false"/>
          <w:color w:val="000000"/>
          <w:sz w:val="24"/>
          <w:u w:val="none"/>
        </w:rPr>
        <w:t>янка, Студлів, Фатовець.</w:t>
      </w:r>
    </w:p>
    <w:p>
      <w:pPr>
        <w:pStyle w:val="Normal"/>
        <w:spacing w:lineRule="exact" w:line="2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</w:t>
      </w:r>
    </w:p>
    <w:p>
      <w:pPr>
        <w:pStyle w:val="Normal"/>
        <w:spacing w:lineRule="exact" w:line="240"/>
        <w:rPr>
          <w:color w:val="000000"/>
          <w:lang w:val="uk-UA"/>
        </w:rPr>
      </w:pPr>
      <w:r>
        <w:rPr>
          <w:color w:val="000000"/>
          <w:lang w:val="uk-UA"/>
        </w:rPr>
        <w:t xml:space="preserve">ПІБ </w:t>
        <w:tab/>
        <w:tab/>
        <w:tab/>
        <w:tab/>
        <w:t>Гайдейчук Петро Петрович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 xml:space="preserve"> </w:t>
        <w:tab/>
        <w:t>2016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. Населення:                                  </w:t>
      </w:r>
      <w:r>
        <w:rPr>
          <w:bCs/>
          <w:color w:val="000000"/>
          <w:lang w:val="uk-UA"/>
        </w:rPr>
        <w:t>11784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- чисельність (всього) </w:t>
        <w:tab/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в т.ч. чоловіків </w:t>
        <w:tab/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жінок </w:t>
        <w:tab/>
        <w:tab/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господарств </w:t>
        <w:tab/>
        <w:tab/>
        <w:t>474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пенсіонерів </w:t>
        <w:tab/>
        <w:tab/>
        <w:t>2558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інвалідів (всього) </w:t>
        <w:tab/>
        <w:t>4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36" w:leader="none"/>
        </w:tabs>
        <w:rPr>
          <w:lang w:val="uk-UA"/>
        </w:rPr>
      </w:pPr>
      <w:r>
        <w:rPr>
          <w:color w:val="000000"/>
          <w:lang w:val="uk-UA"/>
        </w:rPr>
        <w:tab/>
        <w:t>в т.ч.:</w:t>
        <w:tab/>
        <w:t xml:space="preserve"> І група </w:t>
        <w:tab/>
        <w:t xml:space="preserve">            </w:t>
      </w:r>
      <w:r>
        <w:rPr>
          <w:lang w:val="uk-UA"/>
        </w:rPr>
        <w:t>20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ІІ група </w:t>
        <w:tab/>
        <w:tab/>
        <w:t>17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ab/>
        <w:tab/>
        <w:t xml:space="preserve"> ІІІ група </w:t>
        <w:tab/>
        <w:tab/>
        <w:t>13</w:t>
      </w:r>
    </w:p>
    <w:p>
      <w:pPr>
        <w:pStyle w:val="Normal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-діти інваліди</w:t>
        <w:tab/>
        <w:tab/>
        <w:tab/>
        <w:t>29</w:t>
        <w:tab/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багатодітних сімей</w:t>
        <w:tab/>
        <w:t>217</w:t>
        <w:tab/>
        <w:tab/>
        <w:tab/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кількість малозабезпечених сімей73</w:t>
        <w:tab/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-сиріт</w:t>
        <w:tab/>
        <w:tab/>
        <w:t>-</w:t>
        <w:tab/>
        <w:tab/>
        <w:tab/>
        <w:tab/>
        <w:t xml:space="preserve"> </w:t>
      </w:r>
    </w:p>
    <w:p>
      <w:pPr>
        <w:pStyle w:val="Normal"/>
        <w:rPr/>
      </w:pPr>
      <w:r>
        <w:rPr>
          <w:color w:val="000000"/>
          <w:lang w:val="uk-UA"/>
        </w:rPr>
        <w:t>- кількість дітей позбавлених батьківського піклування</w:t>
        <w:tab/>
        <w:t xml:space="preserve"> 9</w:t>
        <w:tab/>
        <w:t xml:space="preserve"> </w:t>
      </w:r>
    </w:p>
    <w:p>
      <w:pPr>
        <w:pStyle w:val="Normal"/>
        <w:spacing w:lineRule="exact" w:line="260"/>
        <w:rPr/>
      </w:pPr>
      <w:r>
        <w:rPr>
          <w:b/>
          <w:color w:val="000000"/>
          <w:lang w:val="uk-UA"/>
        </w:rPr>
        <w:t>2. Демографічна ситуація (станом на 01.01.2022):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  <w:lang w:val="uk-UA"/>
        </w:rPr>
        <w:t xml:space="preserve">- народилося </w:t>
        <w:tab/>
        <w:tab/>
        <w:t xml:space="preserve">                        97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  <w:lang w:val="uk-UA"/>
        </w:rPr>
        <w:t>- померло</w:t>
        <w:tab/>
        <w:tab/>
        <w:t xml:space="preserve">                        170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  <w:lang w:val="uk-UA"/>
        </w:rPr>
        <w:t>- прибуло</w:t>
        <w:tab/>
        <w:tab/>
        <w:t xml:space="preserve">                        116</w:t>
      </w:r>
    </w:p>
    <w:p>
      <w:pPr>
        <w:pStyle w:val="Normal"/>
        <w:spacing w:lineRule="exact" w:line="260"/>
        <w:rPr>
          <w:color w:val="000000"/>
        </w:rPr>
      </w:pPr>
      <w:r>
        <w:rPr>
          <w:color w:val="000000"/>
          <w:lang w:val="uk-UA"/>
        </w:rPr>
        <w:t>- вибуло</w:t>
        <w:tab/>
        <w:tab/>
        <w:t xml:space="preserve">                        100</w:t>
      </w:r>
    </w:p>
    <w:p>
      <w:pPr>
        <w:pStyle w:val="Normal"/>
        <w:spacing w:lineRule="exact" w:line="26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СЕЛО П</w:t>
      </w:r>
      <w:r>
        <w:rPr>
          <w:b/>
          <w:caps/>
          <w:color w:val="000000"/>
        </w:rPr>
        <w:t>’</w:t>
      </w:r>
      <w:r>
        <w:rPr>
          <w:b/>
          <w:caps/>
          <w:color w:val="000000"/>
          <w:lang w:val="uk-UA"/>
        </w:rPr>
        <w:t>ядик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Населення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- чисельність (всього)                      3689 </w:t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>в т.ч. чоловіків</w:t>
        <w:tab/>
        <w:tab/>
        <w:t>1476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ab/>
        <w:t>жінок</w:t>
        <w:tab/>
        <w:tab/>
        <w:tab/>
        <w:t>221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господарств </w:t>
        <w:tab/>
        <w:tab/>
        <w:t>1378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пенсіонерів </w:t>
        <w:tab/>
        <w:tab/>
        <w:t>66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інвалідів (всього) </w:t>
        <w:tab/>
        <w:t>2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в т.ч.:</w:t>
        <w:tab/>
        <w:t xml:space="preserve"> І група  </w:t>
        <w:tab/>
        <w:tab/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>9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 група </w:t>
        <w:tab/>
        <w:tab/>
        <w:t xml:space="preserve">   1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І група </w:t>
        <w:tab/>
        <w:tab/>
        <w:t xml:space="preserve">   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діти інваліди                                     11</w:t>
      </w:r>
    </w:p>
    <w:p>
      <w:pPr>
        <w:pStyle w:val="Normal"/>
        <w:rPr/>
      </w:pPr>
      <w:r>
        <w:rPr>
          <w:color w:val="000000"/>
          <w:lang w:val="uk-UA"/>
        </w:rPr>
        <w:t>- кількість багатодітних сімей</w:t>
        <w:tab/>
        <w:tab/>
        <w:t>69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малозабезпечених сімей</w:t>
        <w:tab/>
        <w:t>28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-сиріт</w:t>
        <w:tab/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 позбавлених батьківського піклування</w:t>
        <w:tab/>
        <w:t xml:space="preserve">     5</w:t>
        <w:tab/>
      </w:r>
    </w:p>
    <w:p>
      <w:pPr>
        <w:pStyle w:val="Normal"/>
        <w:rPr/>
      </w:pPr>
      <w:r>
        <w:rPr>
          <w:b/>
          <w:color w:val="000000"/>
          <w:lang w:val="uk-UA"/>
        </w:rPr>
        <w:t>2. Демографічна ситуація (станом на 01.01.2022)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родилося </w:t>
        <w:tab/>
        <w:tab/>
        <w:t>2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омерло</w:t>
        <w:tab/>
        <w:tab/>
        <w:t>48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рибуло</w:t>
        <w:tab/>
        <w:tab/>
        <w:t>39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вибуло</w:t>
        <w:tab/>
        <w:tab/>
        <w:t>32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Школа І-ІІІ ст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иректо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ab/>
        <w:tab/>
        <w:t xml:space="preserve">     </w:t>
      </w:r>
      <w:r>
        <w:rPr>
          <w:bCs/>
          <w:color w:val="000000"/>
          <w:lang w:val="uk-UA"/>
        </w:rPr>
        <w:t xml:space="preserve">Костюк Віталій Олексійович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 xml:space="preserve"> 200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учнів у школі </w:t>
        <w:tab/>
        <w:t>36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школи </w:t>
        <w:tab/>
        <w:tab/>
        <w:tab/>
        <w:t>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наявність спортзалу</w:t>
        <w:tab/>
        <w:t xml:space="preserve">          314,9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їдальні</w:t>
        <w:tab/>
        <w:tab/>
        <w:t xml:space="preserve">           167,7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актового залу </w:t>
        <w:tab/>
        <w:t xml:space="preserve">           відсутн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централізоване, від власної котельн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меблів </w:t>
        <w:tab/>
        <w:tab/>
        <w:tab/>
        <w:t xml:space="preserve">задовільний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 xml:space="preserve">            ведеться добудова другого корпусу закладу, у якому передбачається приміщення їдальні, харчоблоку, кабінетів біології, хімії, інформатики та початкових класів. Також комбінована актова - спортивна зала для початкової школи.</w:t>
      </w:r>
    </w:p>
    <w:p>
      <w:pPr>
        <w:pStyle w:val="Normal"/>
        <w:ind w:right="-36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Дитячий садок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иректор, завідуюч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 xml:space="preserve">                                  Бойчук Людмила Ярославівна</w:t>
      </w:r>
    </w:p>
    <w:p>
      <w:pPr>
        <w:pStyle w:val="Normal"/>
        <w:rPr/>
      </w:pPr>
      <w:r>
        <w:rPr>
          <w:color w:val="000000"/>
          <w:lang w:val="uk-UA"/>
        </w:rPr>
        <w:t xml:space="preserve">- з якого часу на посаді </w:t>
        <w:tab/>
        <w:t xml:space="preserve">2010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- кількість дітей </w:t>
        <w:tab/>
        <w:tab/>
        <w:t>11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 xml:space="preserve">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явність спортзалу          </w:t>
        <w:tab/>
        <w:t xml:space="preserve"> є</w:t>
      </w:r>
    </w:p>
    <w:p>
      <w:pPr>
        <w:pStyle w:val="Normal"/>
        <w:numPr>
          <w:ilvl w:val="0"/>
          <w:numId w:val="5"/>
        </w:numPr>
        <w:rPr>
          <w:color w:val="000000"/>
          <w:vertAlign w:val="superscript"/>
          <w:lang w:val="uk-UA"/>
        </w:rPr>
      </w:pPr>
      <w:r>
        <w:rPr>
          <w:color w:val="000000"/>
          <w:lang w:val="uk-UA"/>
        </w:rPr>
        <w:t xml:space="preserve">їдальні </w:t>
        <w:tab/>
        <w:tab/>
        <w:t xml:space="preserve"> не має</w:t>
      </w:r>
    </w:p>
    <w:p>
      <w:pPr>
        <w:pStyle w:val="Normal"/>
        <w:numPr>
          <w:ilvl w:val="0"/>
          <w:numId w:val="5"/>
        </w:numPr>
        <w:rPr>
          <w:color w:val="000000"/>
          <w:vertAlign w:val="superscript"/>
          <w:lang w:val="uk-UA"/>
        </w:rPr>
      </w:pPr>
      <w:r>
        <w:rPr>
          <w:color w:val="000000"/>
          <w:lang w:val="uk-UA"/>
        </w:rPr>
        <w:t>актового залу             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>газовий котел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- проблеми приміщення </w:t>
        <w:tab/>
        <w:t xml:space="preserve"> заміна опалення, утеплення фасаду, заміна огорожі, оновлення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</w:t>
      </w:r>
      <w:r>
        <w:rPr>
          <w:color w:val="000000"/>
          <w:lang w:val="uk-UA"/>
        </w:rPr>
        <w:t>харчоблоку</w:t>
      </w:r>
    </w:p>
    <w:p>
      <w:pPr>
        <w:pStyle w:val="Normal"/>
        <w:ind w:left="212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5. </w:t>
      </w:r>
      <w:r>
        <w:rPr>
          <w:b/>
          <w:color w:val="000000"/>
        </w:rPr>
        <w:t>Амбулатор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 xml:space="preserve">я </w:t>
      </w:r>
      <w:r>
        <w:rPr>
          <w:b/>
          <w:color w:val="000000"/>
          <w:lang w:val="uk-UA"/>
        </w:rPr>
        <w:t xml:space="preserve"> загальної практики сімейної медицини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авідувач амбулаторією </w:t>
      </w:r>
    </w:p>
    <w:p>
      <w:pPr>
        <w:pStyle w:val="Normal"/>
        <w:rPr/>
      </w:pPr>
      <w:r>
        <w:rPr>
          <w:color w:val="000000"/>
          <w:lang w:val="uk-UA"/>
        </w:rPr>
        <w:t xml:space="preserve">- ПІБ </w:t>
        <w:tab/>
        <w:tab/>
        <w:tab/>
        <w:tab/>
      </w:r>
      <w:r>
        <w:rPr>
          <w:bCs/>
          <w:color w:val="000000"/>
          <w:lang w:val="uk-UA"/>
        </w:rPr>
        <w:t>Бойчук Ірина Любомирівна</w:t>
      </w:r>
      <w:r>
        <w:rPr>
          <w:color w:val="000000"/>
          <w:lang w:val="uk-UA"/>
        </w:rPr>
        <w:t xml:space="preserve">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>201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>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>від власної котельн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>відсутн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забезпечення транспортом  - є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6. Будинок культур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відувач </w:t>
      </w:r>
    </w:p>
    <w:p>
      <w:pPr>
        <w:pStyle w:val="Normal"/>
        <w:rPr/>
      </w:pPr>
      <w:r>
        <w:rPr>
          <w:color w:val="000000"/>
          <w:lang w:val="uk-UA"/>
        </w:rPr>
        <w:t xml:space="preserve">- ПІБ </w:t>
        <w:tab/>
        <w:t xml:space="preserve">                                    Юрчак Ольга Дмитрівна </w:t>
      </w:r>
    </w:p>
    <w:p>
      <w:pPr>
        <w:pStyle w:val="Normal"/>
        <w:rPr/>
      </w:pPr>
      <w:r>
        <w:rPr>
          <w:color w:val="000000"/>
          <w:lang w:val="uk-UA"/>
        </w:rPr>
        <w:t>- з якого часу на посаді         1986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 xml:space="preserve"> 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 газове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 xml:space="preserve">  заміна електропроводки, часткова заміна вікон і дверей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7 . Бібліотека </w:t>
      </w: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відувач                              Шевчук Романа Михайлівн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- з якого часу на посаді </w:t>
        <w:tab/>
        <w:t xml:space="preserve"> 202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 xml:space="preserve">            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 xml:space="preserve">             газове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проблеми                              </w:t>
      </w:r>
      <w:r>
        <w:rPr>
          <w:bCs/>
          <w:color w:val="000000"/>
          <w:lang w:val="uk-UA"/>
        </w:rPr>
        <w:t>потребує поточного ремонту, заміна книжкових стелаж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Проблеми: </w:t>
      </w:r>
      <w:r>
        <w:rPr>
          <w:bCs/>
          <w:color w:val="000000"/>
          <w:lang w:val="uk-UA"/>
        </w:rPr>
        <w:t>Відсутність мережі водовідведення, не задовільний стан твердого покриття дороги Коломия-Лука.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Стан дорожнього полотна </w:t>
      </w:r>
      <w:r>
        <w:rPr>
          <w:color w:val="000000"/>
          <w:lang w:val="uk-UA"/>
        </w:rPr>
        <w:t>– не задовільний</w:t>
      </w:r>
    </w:p>
    <w:p>
      <w:pPr>
        <w:pStyle w:val="Normal"/>
        <w:rPr/>
      </w:pPr>
      <w:r>
        <w:rPr>
          <w:b/>
          <w:color w:val="000000"/>
          <w:lang w:val="uk-UA"/>
        </w:rPr>
        <w:t>Газифікація</w:t>
        <w:tab/>
        <w:tab/>
      </w:r>
      <w:r>
        <w:rPr>
          <w:color w:val="000000"/>
          <w:lang w:val="uk-UA"/>
        </w:rPr>
        <w:t xml:space="preserve">є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Вуличне освітлення </w:t>
      </w:r>
      <w:r>
        <w:rPr>
          <w:color w:val="000000"/>
          <w:lang w:val="uk-UA"/>
        </w:rPr>
        <w:t>- частков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Церкви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Церква Покрови Пресвятої Богородиці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Церква Всіх Святих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Авторитетні люд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lang w:val="uk-UA"/>
        </w:rPr>
        <w:t xml:space="preserve">Сікорський Р.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Джалапін Б.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color w:val="000000"/>
          <w:lang w:val="uk-UA"/>
        </w:rPr>
      </w:pPr>
      <w:r>
        <w:rPr>
          <w:color w:val="000000"/>
          <w:lang w:val="uk-UA"/>
        </w:rPr>
        <w:t>Отець Роман Площа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Найбільші підприємці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ОВ Темпо Буд, Фабрикаа меблів ТТТ,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агазин Росин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ідомі вихідц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lang w:val="uk-UA"/>
        </w:rPr>
      </w:pPr>
      <w:r>
        <w:rPr>
          <w:color w:val="000000"/>
          <w:lang w:val="uk-UA"/>
        </w:rPr>
        <w:t>Степан Мельничу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  <w:lang w:val="uk-UA"/>
        </w:rPr>
      </w:pPr>
      <w:r>
        <w:rPr>
          <w:color w:val="000000"/>
          <w:lang w:val="uk-UA"/>
        </w:rPr>
        <w:t>Мирослав Ірчан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спектив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кінчити будівництво блоку №2 П’ядицького ліцею ім. Степана Мельничу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кінчити будівництво мереж  водовідведення</w:t>
      </w:r>
    </w:p>
    <w:p>
      <w:pPr>
        <w:pStyle w:val="Normal"/>
        <w:spacing w:lineRule="exact" w:line="2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ЛО Мала Кам</w:t>
      </w:r>
      <w:r>
        <w:rPr>
          <w:b/>
          <w:color w:val="000000"/>
          <w:lang w:val="en-US"/>
        </w:rPr>
        <w:t>’</w:t>
      </w:r>
      <w:r>
        <w:rPr>
          <w:b/>
          <w:color w:val="000000"/>
          <w:lang w:val="uk-UA"/>
        </w:rPr>
        <w:t>ян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. Населення: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(всього) </w:t>
        <w:tab/>
        <w:tab/>
        <w:t>57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в т.ч. чоловіків </w:t>
        <w:tab/>
        <w:t xml:space="preserve">            21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жінок </w:t>
        <w:tab/>
        <w:tab/>
        <w:tab/>
        <w:t>35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господарств </w:t>
        <w:tab/>
        <w:tab/>
        <w:t>29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пенсіонерів </w:t>
        <w:tab/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інвалідів (всього) </w:t>
        <w:tab/>
        <w:t>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в т.ч.:</w:t>
        <w:tab/>
        <w:t xml:space="preserve"> І група </w:t>
        <w:tab/>
        <w:tab/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 група </w:t>
        <w:tab/>
        <w:tab/>
        <w:t>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І група </w:t>
        <w:tab/>
        <w:tab/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діти-інваліди </w:t>
        <w:tab/>
        <w:tab/>
        <w:t>-</w:t>
      </w:r>
    </w:p>
    <w:p>
      <w:pPr>
        <w:pStyle w:val="Normal"/>
        <w:rPr/>
      </w:pPr>
      <w:r>
        <w:rPr>
          <w:color w:val="000000"/>
          <w:lang w:val="uk-UA"/>
        </w:rPr>
        <w:t xml:space="preserve">- кількість багатодітних сімей </w:t>
        <w:tab/>
        <w:t>36</w:t>
        <w:tab/>
        <w:tab/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кількість малозабезпечених сімей 10</w:t>
        <w:tab/>
        <w:tab/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дітей-сиріт </w:t>
        <w:tab/>
        <w:tab/>
        <w:t xml:space="preserve">  -</w:t>
        <w:tab/>
        <w:tab/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кількість дітей позбавлених батьківського піклування -</w:t>
      </w:r>
    </w:p>
    <w:p>
      <w:pPr>
        <w:pStyle w:val="Normal"/>
        <w:rPr/>
      </w:pPr>
      <w:r>
        <w:rPr>
          <w:b/>
          <w:color w:val="000000"/>
          <w:lang w:val="uk-UA"/>
        </w:rPr>
        <w:t>2. Демографічна ситуація (станом на 01.01.2022)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родилося </w:t>
        <w:tab/>
        <w:tab/>
        <w:t>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омерло</w:t>
        <w:tab/>
        <w:tab/>
        <w:t>11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- прибуло</w:t>
        <w:tab/>
        <w:tab/>
        <w:t>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вибуло</w:t>
        <w:tab/>
        <w:tab/>
        <w:t>11</w:t>
      </w:r>
    </w:p>
    <w:p>
      <w:pPr>
        <w:pStyle w:val="Normal"/>
        <w:rPr/>
      </w:pPr>
      <w:r>
        <w:rPr>
          <w:b/>
          <w:color w:val="000000"/>
          <w:lang w:val="uk-UA"/>
        </w:rPr>
        <w:t>3. Школа І-ІІ ст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иректо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ab/>
        <w:tab/>
        <w:t xml:space="preserve">     </w:t>
      </w:r>
      <w:r>
        <w:rPr>
          <w:bCs/>
          <w:color w:val="000000"/>
          <w:lang w:val="uk-UA"/>
        </w:rPr>
        <w:t>Боледзюк Іван Іванович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 xml:space="preserve"> 201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учнів у школі </w:t>
        <w:tab/>
        <w:t xml:space="preserve"> 7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школи </w:t>
        <w:tab/>
        <w:tab/>
        <w:tab/>
        <w:t>добр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наявність спортзалу</w:t>
        <w:tab/>
        <w:t>155,8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їдальні</w:t>
        <w:tab/>
        <w:tab/>
        <w:t xml:space="preserve">         77,52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актового залу </w:t>
        <w:tab/>
        <w:t xml:space="preserve">         82,00 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газовий котел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меблів </w:t>
        <w:tab/>
        <w:tab/>
        <w:tab/>
        <w:t xml:space="preserve">задовільний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 xml:space="preserve">            теплоїзоляція перекриття ІІ поверху та утеплення фасаду </w:t>
      </w:r>
    </w:p>
    <w:p>
      <w:pPr>
        <w:pStyle w:val="Normal"/>
        <w:ind w:right="-36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4. Дошкільний підрозділ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иректор, завідуюч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 xml:space="preserve">                                  </w:t>
      </w:r>
      <w:r>
        <w:rPr>
          <w:bCs/>
          <w:color w:val="000000"/>
          <w:lang w:val="uk-UA"/>
        </w:rPr>
        <w:t>Боледзюк Іван Іванович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>2011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- кількість дітей </w:t>
        <w:tab/>
        <w:tab/>
        <w:t>22</w:t>
      </w:r>
    </w:p>
    <w:p>
      <w:pPr>
        <w:pStyle w:val="Normal"/>
        <w:rPr/>
      </w:pPr>
      <w:r>
        <w:rPr>
          <w:color w:val="000000"/>
          <w:lang w:val="uk-UA"/>
        </w:rPr>
        <w:t xml:space="preserve">- стан закладу </w:t>
        <w:tab/>
        <w:tab/>
        <w:t>добр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явність спортзалу          </w:t>
        <w:tab/>
        <w:t xml:space="preserve"> 155,8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uk-UA"/>
        </w:rPr>
        <w:t xml:space="preserve">їдальні </w:t>
        <w:tab/>
        <w:tab/>
        <w:t xml:space="preserve"> 30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uk-UA"/>
        </w:rPr>
        <w:t>актового залу             82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>газовий котел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- проблеми приміщення </w:t>
        <w:tab/>
        <w:t xml:space="preserve"> теплоїзоляція перекриття ІІ поверху та утеплення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</w:t>
      </w:r>
      <w:r>
        <w:rPr>
          <w:color w:val="000000"/>
          <w:lang w:val="uk-UA"/>
        </w:rPr>
        <w:t>фасаду</w:t>
      </w:r>
    </w:p>
    <w:p>
      <w:pPr>
        <w:pStyle w:val="Normal"/>
        <w:ind w:left="2124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5. </w:t>
      </w:r>
      <w:r>
        <w:rPr>
          <w:b/>
          <w:color w:val="000000"/>
        </w:rPr>
        <w:t>Амбулатор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я</w:t>
      </w:r>
      <w:r>
        <w:rPr>
          <w:b/>
          <w:color w:val="000000"/>
          <w:lang w:val="uk-UA"/>
        </w:rPr>
        <w:t>, ФАП, лікарня –немає.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6. Клуб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відувач </w:t>
      </w:r>
    </w:p>
    <w:p>
      <w:pPr>
        <w:pStyle w:val="Normal"/>
        <w:rPr/>
      </w:pPr>
      <w:r>
        <w:rPr>
          <w:color w:val="000000"/>
          <w:lang w:val="uk-UA"/>
        </w:rPr>
        <w:t xml:space="preserve">- ПІБ </w:t>
        <w:tab/>
        <w:t xml:space="preserve">                                    Буратчук Марія Василівна </w:t>
      </w:r>
    </w:p>
    <w:p>
      <w:pPr>
        <w:pStyle w:val="Normal"/>
        <w:rPr/>
      </w:pPr>
      <w:r>
        <w:rPr>
          <w:color w:val="000000"/>
          <w:lang w:val="uk-UA"/>
        </w:rPr>
        <w:t>- з якого часу на посаді         2020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 xml:space="preserve">  не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 пічне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 xml:space="preserve">  потребує капітального ремонту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забезпечення транспортом    відсутнє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7 . Бібліотека </w:t>
      </w: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відувач                              Теліщук Ярослава Василівн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- з якого часу на посаді </w:t>
        <w:tab/>
        <w:t xml:space="preserve"> 2004</w:t>
      </w:r>
    </w:p>
    <w:p>
      <w:pPr>
        <w:pStyle w:val="Normal"/>
        <w:rPr/>
      </w:pPr>
      <w:r>
        <w:rPr>
          <w:color w:val="000000"/>
          <w:lang w:val="uk-UA"/>
        </w:rPr>
        <w:t xml:space="preserve">- стан закладу </w:t>
        <w:tab/>
        <w:t xml:space="preserve">             задовільний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                            </w:t>
      </w:r>
      <w:r>
        <w:rPr>
          <w:bCs/>
          <w:color w:val="000000"/>
          <w:lang w:val="uk-UA"/>
        </w:rPr>
        <w:t>потребує поточного ремонту, заміна книжкових стелажі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блеми села                     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Стан дорожнього полотна – </w:t>
      </w:r>
      <w:r>
        <w:rPr>
          <w:color w:val="000000"/>
          <w:lang w:val="uk-UA"/>
        </w:rPr>
        <w:t>задовільний.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Газифікація </w:t>
        <w:tab/>
        <w:tab/>
      </w:r>
      <w:r>
        <w:rPr>
          <w:color w:val="000000"/>
          <w:lang w:val="uk-UA"/>
        </w:rPr>
        <w:t xml:space="preserve">є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Кількість дворів </w:t>
        <w:tab/>
      </w:r>
      <w:r>
        <w:rPr>
          <w:color w:val="000000"/>
          <w:lang w:val="uk-UA"/>
        </w:rPr>
        <w:t xml:space="preserve">газифіковано </w:t>
        <w:tab/>
        <w:t xml:space="preserve"> 273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>не газифіковано 19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Вуличне освітлення –</w:t>
      </w:r>
      <w:r>
        <w:rPr>
          <w:bCs/>
          <w:color w:val="000000"/>
          <w:lang w:val="uk-UA"/>
        </w:rPr>
        <w:t xml:space="preserve"> є</w:t>
      </w:r>
    </w:p>
    <w:p>
      <w:pPr>
        <w:pStyle w:val="Normal"/>
        <w:rPr/>
      </w:pPr>
      <w:r>
        <w:rPr>
          <w:b/>
          <w:color w:val="000000"/>
          <w:lang w:val="uk-UA"/>
        </w:rPr>
        <w:t>Церква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Церква Параскеви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Церква Андрія Первозваного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ерспективи села: </w:t>
      </w:r>
      <w:r>
        <w:rPr>
          <w:bCs/>
          <w:color w:val="000000"/>
          <w:lang w:val="uk-UA"/>
        </w:rPr>
        <w:t>Побудова каналізаційних мереж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СЕЛО Велика Кам</w:t>
      </w:r>
      <w:r>
        <w:rPr>
          <w:b/>
          <w:caps/>
          <w:color w:val="000000"/>
          <w:lang w:val="en-US"/>
        </w:rPr>
        <w:t>’</w:t>
      </w:r>
      <w:r>
        <w:rPr>
          <w:b/>
          <w:caps/>
          <w:color w:val="000000"/>
          <w:lang w:val="uk-UA"/>
        </w:rPr>
        <w:t>ян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Населення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- чисельність (всього)                      1973 </w:t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>в т.ч. чоловіків</w:t>
        <w:tab/>
        <w:tab/>
        <w:t xml:space="preserve"> 797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ab/>
        <w:t>жінок</w:t>
        <w:tab/>
        <w:tab/>
        <w:tab/>
        <w:t>117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господарств </w:t>
        <w:tab/>
        <w:tab/>
        <w:t>73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пенсіонерів </w:t>
        <w:tab/>
        <w:tab/>
        <w:t>52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інвалідів (всього) </w:t>
        <w:tab/>
        <w:t xml:space="preserve">   1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в т.ч.:</w:t>
        <w:tab/>
        <w:t xml:space="preserve"> І група  </w:t>
        <w:tab/>
        <w:tab/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>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 група </w:t>
        <w:tab/>
        <w:tab/>
        <w:t xml:space="preserve">   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І група </w:t>
        <w:tab/>
        <w:tab/>
        <w:t xml:space="preserve">   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діти інваліди                                     6</w:t>
      </w:r>
    </w:p>
    <w:p>
      <w:pPr>
        <w:pStyle w:val="Normal"/>
        <w:rPr/>
      </w:pPr>
      <w:r>
        <w:rPr>
          <w:color w:val="000000"/>
          <w:lang w:val="uk-UA"/>
        </w:rPr>
        <w:t>- кількість багатодітних сімей</w:t>
        <w:tab/>
        <w:tab/>
        <w:t>50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малозабезпечених сімей</w:t>
        <w:tab/>
        <w:t>20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-сиріт</w:t>
        <w:tab/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 позбавлених батьківського піклування</w:t>
        <w:tab/>
        <w:t xml:space="preserve">     2</w:t>
        <w:tab/>
      </w:r>
    </w:p>
    <w:p>
      <w:pPr>
        <w:pStyle w:val="Normal"/>
        <w:rPr/>
      </w:pPr>
      <w:r>
        <w:rPr>
          <w:b/>
          <w:color w:val="000000"/>
          <w:lang w:val="uk-UA"/>
        </w:rPr>
        <w:t>2. Демографічна ситуація (станом на 01.01.2022)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родилося </w:t>
        <w:tab/>
        <w:tab/>
        <w:t>2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омерло</w:t>
        <w:tab/>
        <w:tab/>
        <w:t>4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рибуло</w:t>
        <w:tab/>
        <w:tab/>
        <w:t>1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вибуло</w:t>
        <w:tab/>
        <w:tab/>
        <w:t>21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Школа І-ІІІ ст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иректор</w:t>
      </w:r>
    </w:p>
    <w:p>
      <w:pPr>
        <w:pStyle w:val="Normal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ab/>
        <w:tab/>
        <w:t xml:space="preserve">     </w:t>
      </w:r>
      <w:r>
        <w:rPr>
          <w:bCs/>
          <w:color w:val="000000"/>
          <w:lang w:val="uk-UA"/>
        </w:rPr>
        <w:t>Бойчук Марія Василів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 xml:space="preserve"> 201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учнів у школі </w:t>
        <w:tab/>
        <w:t>21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школи </w:t>
        <w:tab/>
        <w:tab/>
        <w:tab/>
        <w:t>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наявність спортзалу</w:t>
        <w:tab/>
        <w:t>150,5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їдальні</w:t>
        <w:tab/>
        <w:tab/>
        <w:t>98,1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актового залу    122,5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альтернативне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меблів </w:t>
        <w:tab/>
        <w:tab/>
        <w:tab/>
        <w:t xml:space="preserve">задовільний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 xml:space="preserve">            перекриття даху, утеплення фасаду, реконструкція каналізаційної системи встановлення лінгафонного кабінету</w:t>
      </w:r>
    </w:p>
    <w:p>
      <w:pPr>
        <w:pStyle w:val="Normal"/>
        <w:ind w:right="-36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Дитячий садок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иректор, завідуюч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 xml:space="preserve">                                  Мицак Мирослава Мирославів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>2022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- кількість дітей </w:t>
        <w:tab/>
        <w:tab/>
        <w:t>63</w:t>
      </w:r>
    </w:p>
    <w:p>
      <w:pPr>
        <w:pStyle w:val="Normal"/>
        <w:rPr/>
      </w:pPr>
      <w:r>
        <w:rPr>
          <w:color w:val="000000"/>
          <w:lang w:val="uk-UA"/>
        </w:rPr>
        <w:t xml:space="preserve">- стан закладу </w:t>
        <w:tab/>
        <w:tab/>
        <w:t xml:space="preserve">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явність спортзалу          </w:t>
        <w:tab/>
        <w:t xml:space="preserve"> 35,7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numPr>
          <w:ilvl w:val="0"/>
          <w:numId w:val="5"/>
        </w:numPr>
        <w:rPr>
          <w:color w:val="000000"/>
          <w:vertAlign w:val="superscript"/>
          <w:lang w:val="uk-UA"/>
        </w:rPr>
      </w:pPr>
      <w:r>
        <w:rPr>
          <w:color w:val="000000"/>
          <w:lang w:val="uk-UA"/>
        </w:rPr>
        <w:t xml:space="preserve">їдальні </w:t>
        <w:tab/>
        <w:tab/>
        <w:t xml:space="preserve"> 20,8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numPr>
          <w:ilvl w:val="0"/>
          <w:numId w:val="5"/>
        </w:numPr>
        <w:rPr>
          <w:color w:val="000000"/>
          <w:vertAlign w:val="superscript"/>
          <w:lang w:val="uk-UA"/>
        </w:rPr>
      </w:pPr>
      <w:r>
        <w:rPr>
          <w:color w:val="000000"/>
          <w:lang w:val="uk-UA"/>
        </w:rPr>
        <w:t>актового залу             35,7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>газовий котел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- проблеми приміщення </w:t>
        <w:tab/>
        <w:t xml:space="preserve"> заміна котлів, утеплення фасаду, перекриття котельні, ремонт каналізаційної системи, заміна вхідних дверей, повна заміна комплектів постільної білизни, придбання пральної машинки-автомат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5. </w:t>
      </w:r>
      <w:r>
        <w:rPr>
          <w:b/>
          <w:color w:val="000000"/>
        </w:rPr>
        <w:t>Амбулатор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 xml:space="preserve">я </w:t>
      </w:r>
      <w:r>
        <w:rPr>
          <w:b/>
          <w:color w:val="000000"/>
          <w:lang w:val="uk-UA"/>
        </w:rPr>
        <w:t xml:space="preserve"> загальної практики сімейної медицини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авідувач амбулаторією </w:t>
      </w:r>
    </w:p>
    <w:p>
      <w:pPr>
        <w:pStyle w:val="Normal"/>
        <w:rPr/>
      </w:pPr>
      <w:r>
        <w:rPr>
          <w:color w:val="000000"/>
          <w:lang w:val="uk-UA"/>
        </w:rPr>
        <w:t xml:space="preserve">- ПІБ </w:t>
        <w:tab/>
        <w:tab/>
        <w:tab/>
        <w:tab/>
      </w:r>
      <w:r>
        <w:rPr>
          <w:bCs/>
          <w:color w:val="000000"/>
          <w:lang w:val="uk-UA"/>
        </w:rPr>
        <w:t>Вовк Тетяна Іванівна</w:t>
      </w:r>
      <w:r>
        <w:rPr>
          <w:color w:val="000000"/>
          <w:lang w:val="uk-UA"/>
        </w:rPr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>202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>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>газове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>поточний ремонт приміщен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забезпечення транспортом  - є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6. Будинок культур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відувач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 xml:space="preserve">                                     Корзененков Руслан Валерійович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з якого часу на посаді         201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 xml:space="preserve"> 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 відсутнє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 xml:space="preserve">  проведення опалення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забезпечення транспортом   є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7 . Бібліотека </w:t>
      </w: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відувач                              Козловська Світлана Михайлівн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- з якого часу на посаді </w:t>
        <w:tab/>
        <w:t xml:space="preserve"> 202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 xml:space="preserve">            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 xml:space="preserve">             газове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 xml:space="preserve"> </w:t>
      </w:r>
      <w:r>
        <w:rPr>
          <w:bCs/>
          <w:color w:val="000000"/>
          <w:lang w:val="uk-UA"/>
        </w:rPr>
        <w:t>потребує поточного ремонту, заміна книжкових стелаж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Проблеми села:  </w:t>
      </w:r>
      <w:r>
        <w:rPr>
          <w:bCs/>
          <w:color w:val="000000"/>
          <w:lang w:val="uk-UA"/>
        </w:rPr>
        <w:t>Не задовільний стан твердого покриття  дороги Коломия-Лука, відсутність мережі водовідведення.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Стан дорожнього полотна </w:t>
      </w:r>
      <w:r>
        <w:rPr>
          <w:color w:val="000000"/>
          <w:lang w:val="uk-UA"/>
        </w:rPr>
        <w:t>– не задовільний</w:t>
      </w:r>
    </w:p>
    <w:p>
      <w:pPr>
        <w:pStyle w:val="Normal"/>
        <w:rPr/>
      </w:pPr>
      <w:r>
        <w:rPr>
          <w:b/>
          <w:color w:val="000000"/>
          <w:lang w:val="uk-UA"/>
        </w:rPr>
        <w:t>Газифікація</w:t>
        <w:tab/>
        <w:tab/>
      </w:r>
      <w:r>
        <w:rPr>
          <w:color w:val="000000"/>
          <w:lang w:val="uk-UA"/>
        </w:rPr>
        <w:t xml:space="preserve">є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Кількість дворів     </w:t>
      </w:r>
      <w:r>
        <w:rPr>
          <w:color w:val="000000"/>
          <w:lang w:val="uk-UA"/>
        </w:rPr>
        <w:t>газифіковано</w:t>
        <w:tab/>
        <w:tab/>
        <w:t>656</w:t>
      </w:r>
    </w:p>
    <w:p>
      <w:pPr>
        <w:pStyle w:val="Normal"/>
        <w:rPr/>
      </w:pPr>
      <w:r>
        <w:rPr>
          <w:color w:val="000000"/>
          <w:lang w:val="uk-UA"/>
        </w:rPr>
        <w:tab/>
        <w:tab/>
        <w:t xml:space="preserve">            не газифіковано</w:t>
        <w:tab/>
        <w:t xml:space="preserve">80 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Вуличне освітлення </w:t>
      </w:r>
      <w:r>
        <w:rPr>
          <w:color w:val="000000"/>
          <w:lang w:val="uk-UA"/>
        </w:rPr>
        <w:t>- частков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Церкви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УАПЦ КП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УГ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Авторитетні люди 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 xml:space="preserve">Адамський М. Й. 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>Дрозд В.К.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>Бойчук М.В.</w:t>
      </w:r>
    </w:p>
    <w:p>
      <w:pPr>
        <w:pStyle w:val="Normal"/>
        <w:numPr>
          <w:ilvl w:val="0"/>
          <w:numId w:val="3"/>
        </w:numPr>
        <w:rPr>
          <w:color w:val="000000"/>
          <w:lang w:val="uk-UA"/>
        </w:rPr>
      </w:pPr>
      <w:r>
        <w:rPr>
          <w:color w:val="000000"/>
          <w:lang w:val="uk-UA"/>
        </w:rPr>
        <w:t>Огородничук Г.В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Найбільші підприємці 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uk-UA"/>
        </w:rPr>
        <w:t xml:space="preserve">ТОВ  </w:t>
      </w:r>
      <w:r>
        <w:rPr>
          <w:bCs/>
          <w:color w:val="000000"/>
          <w:lang w:val="en-US"/>
        </w:rPr>
        <w:t>“</w:t>
      </w:r>
      <w:r>
        <w:rPr>
          <w:bCs/>
          <w:color w:val="000000"/>
          <w:lang w:val="uk-UA"/>
        </w:rPr>
        <w:t>Компанія Агро-Дует</w:t>
      </w:r>
      <w:r>
        <w:rPr>
          <w:bCs/>
          <w:color w:val="000000"/>
          <w:lang w:val="en-US"/>
        </w:rPr>
        <w:t>”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спективи.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ширення мережі водопроводу та водовідведення, розвиток спорту та покращення соціальної інфраструктури села.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СЕЛО Фатовець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Населення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- чисельність (всього)                      366 </w:t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>в т.ч. чоловіків</w:t>
        <w:tab/>
        <w:tab/>
        <w:t xml:space="preserve"> 150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ab/>
        <w:t>жінок</w:t>
        <w:tab/>
        <w:tab/>
        <w:tab/>
        <w:t>21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господарств </w:t>
        <w:tab/>
        <w:tab/>
        <w:t>25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інвалідів (всього) </w:t>
        <w:tab/>
        <w:t xml:space="preserve">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в т.ч.:</w:t>
        <w:tab/>
        <w:t xml:space="preserve"> І група  </w:t>
        <w:tab/>
        <w:tab/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>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 група </w:t>
        <w:tab/>
        <w:tab/>
        <w:t xml:space="preserve">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І група </w:t>
        <w:tab/>
        <w:tab/>
        <w:t xml:space="preserve">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діти інваліди                                     -</w:t>
      </w:r>
    </w:p>
    <w:p>
      <w:pPr>
        <w:pStyle w:val="Normal"/>
        <w:rPr/>
      </w:pPr>
      <w:r>
        <w:rPr>
          <w:color w:val="000000"/>
          <w:lang w:val="uk-UA"/>
        </w:rPr>
        <w:t>- кількість багатодітних сімей</w:t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малозабезпечених сімей</w:t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-сиріт</w:t>
        <w:tab/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 позбавлених батьківського піклування</w:t>
        <w:tab/>
        <w:t xml:space="preserve">     -</w:t>
        <w:tab/>
      </w:r>
    </w:p>
    <w:p>
      <w:pPr>
        <w:pStyle w:val="Normal"/>
        <w:rPr/>
      </w:pPr>
      <w:r>
        <w:rPr>
          <w:b/>
          <w:color w:val="000000"/>
          <w:lang w:val="uk-UA"/>
        </w:rPr>
        <w:t>2. Демографічна ситуація (станом на 01.01.2022)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родилося </w:t>
        <w:tab/>
        <w:tab/>
        <w:t>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омерло</w:t>
        <w:tab/>
        <w:tab/>
        <w:t>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рибуло</w:t>
        <w:tab/>
        <w:tab/>
        <w:t>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вибуло</w:t>
        <w:tab/>
        <w:tab/>
        <w:t>-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Школа – немає.</w:t>
      </w:r>
    </w:p>
    <w:p>
      <w:pPr>
        <w:pStyle w:val="Normal"/>
        <w:ind w:right="-365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Дитячий садок – немає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5. </w:t>
      </w:r>
      <w:r>
        <w:rPr>
          <w:b/>
          <w:color w:val="000000"/>
        </w:rPr>
        <w:t>Амбулатор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я</w:t>
      </w:r>
      <w:r>
        <w:rPr>
          <w:b/>
          <w:color w:val="000000"/>
          <w:lang w:val="uk-UA"/>
        </w:rPr>
        <w:t>, ФАП, лікарня –немає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6. Клуб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відувач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 xml:space="preserve">                                     Бойчук Олександра Михайлів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з якого часу на посаді         201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 xml:space="preserve">  потребує ремонт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 відсутнє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 xml:space="preserve">  ремонт сцен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7 . Бібліотека </w:t>
      </w: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відувач                              Білейчук Галина Михайлів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- з якого часу на посаді </w:t>
        <w:tab/>
        <w:t xml:space="preserve"> 201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 xml:space="preserve">            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 xml:space="preserve">             відсутнє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 xml:space="preserve"> </w:t>
      </w:r>
      <w:r>
        <w:rPr>
          <w:bCs/>
          <w:color w:val="000000"/>
          <w:lang w:val="uk-UA"/>
        </w:rPr>
        <w:t>проведення опал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Проблеми села: </w:t>
      </w:r>
      <w:r>
        <w:rPr>
          <w:bCs/>
          <w:color w:val="000000"/>
          <w:lang w:val="uk-UA"/>
        </w:rPr>
        <w:t xml:space="preserve"> Відсутність мережі водопроводу та водовідведення.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Стан дорожнього полотна </w:t>
      </w:r>
      <w:r>
        <w:rPr>
          <w:color w:val="000000"/>
          <w:lang w:val="uk-UA"/>
        </w:rPr>
        <w:t>– не задовільний</w:t>
      </w:r>
    </w:p>
    <w:p>
      <w:pPr>
        <w:pStyle w:val="Normal"/>
        <w:rPr/>
      </w:pPr>
      <w:r>
        <w:rPr>
          <w:b/>
          <w:color w:val="000000"/>
          <w:lang w:val="uk-UA"/>
        </w:rPr>
        <w:t>Газифікація</w:t>
        <w:tab/>
        <w:tab/>
      </w:r>
      <w:r>
        <w:rPr>
          <w:color w:val="000000"/>
          <w:lang w:val="uk-UA"/>
        </w:rPr>
        <w:t xml:space="preserve">є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Кількість дворів     </w:t>
      </w:r>
      <w:r>
        <w:rPr>
          <w:color w:val="000000"/>
          <w:lang w:val="uk-UA"/>
        </w:rPr>
        <w:t>газифіковано</w:t>
        <w:tab/>
        <w:tab/>
        <w:t>18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           не газифіковано</w:t>
        <w:tab/>
        <w:t>73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Вуличне освітлення </w:t>
      </w:r>
      <w:r>
        <w:rPr>
          <w:color w:val="000000"/>
          <w:lang w:val="uk-UA"/>
        </w:rPr>
        <w:t>- частков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Церкви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УАПЦ КП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Авторитетні люди </w:t>
      </w:r>
    </w:p>
    <w:p>
      <w:pPr>
        <w:pStyle w:val="Normal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  <w:t>Острижнюк Р. 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Найбільші підприємці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Cs/>
          <w:color w:val="000000"/>
          <w:lang w:val="uk-UA"/>
        </w:rPr>
        <w:t>ФОП Гуцуляк Дмитро Григорович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спективи.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uk-UA"/>
        </w:rPr>
        <w:t>Створення мережі водопроводу та водовідведення, розвиток спорту та покращення соціальної інфраструктури села.</w:t>
      </w:r>
    </w:p>
    <w:p>
      <w:pPr>
        <w:pStyle w:val="Normal"/>
        <w:spacing w:lineRule="exact" w:line="26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СЕЛО Студлі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Населення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- чисельність (всього)                      0</w:t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>в т.ч. чоловіків</w:t>
        <w:tab/>
        <w:tab/>
        <w:t>0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ab/>
        <w:t>жінок</w:t>
        <w:tab/>
        <w:tab/>
        <w:tab/>
        <w:t>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господарств </w:t>
        <w:tab/>
        <w:tab/>
        <w:t>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інвалідів (всього) </w:t>
        <w:tab/>
        <w:t xml:space="preserve">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в т.ч.:</w:t>
        <w:tab/>
        <w:t xml:space="preserve"> І група  </w:t>
        <w:tab/>
        <w:tab/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>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 група </w:t>
        <w:tab/>
        <w:tab/>
        <w:t xml:space="preserve">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І група </w:t>
        <w:tab/>
        <w:tab/>
        <w:t xml:space="preserve">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діти інваліди                                     -</w:t>
      </w:r>
    </w:p>
    <w:p>
      <w:pPr>
        <w:pStyle w:val="Normal"/>
        <w:rPr/>
      </w:pPr>
      <w:r>
        <w:rPr>
          <w:color w:val="000000"/>
          <w:lang w:val="uk-UA"/>
        </w:rPr>
        <w:t>- кількість багатодітних сімей</w:t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малозабезпечених сімей</w:t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-сиріт</w:t>
        <w:tab/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 позбавлених батьківського піклування</w:t>
        <w:tab/>
        <w:t xml:space="preserve">     -</w:t>
        <w:tab/>
      </w:r>
    </w:p>
    <w:p>
      <w:pPr>
        <w:pStyle w:val="Normal"/>
        <w:rPr/>
      </w:pPr>
      <w:r>
        <w:rPr>
          <w:b/>
          <w:color w:val="000000"/>
          <w:lang w:val="uk-UA"/>
        </w:rPr>
        <w:t>2. Демографічна ситуація (станом на 01.01.2022)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родилося </w:t>
        <w:tab/>
        <w:tab/>
        <w:t>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омерло</w:t>
        <w:tab/>
        <w:tab/>
        <w:t>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рибуло</w:t>
        <w:tab/>
        <w:tab/>
        <w:t>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вибуло</w:t>
        <w:tab/>
        <w:tab/>
        <w:t>-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Школа – немає.</w:t>
      </w:r>
    </w:p>
    <w:p>
      <w:pPr>
        <w:pStyle w:val="Normal"/>
        <w:ind w:right="-365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Дитячий садок – немає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5. </w:t>
      </w:r>
      <w:r>
        <w:rPr>
          <w:b/>
          <w:color w:val="000000"/>
        </w:rPr>
        <w:t>Амбулатор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я</w:t>
      </w:r>
      <w:r>
        <w:rPr>
          <w:b/>
          <w:color w:val="000000"/>
          <w:lang w:val="uk-UA"/>
        </w:rPr>
        <w:t>, ФАП, лікарня –немає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6. Клуб, Будинок культури – немає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7 . Бібліотека </w:t>
      </w:r>
      <w:r>
        <w:rPr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– немає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Стан дорожнього полотна </w:t>
      </w:r>
      <w:r>
        <w:rPr>
          <w:color w:val="000000"/>
          <w:lang w:val="uk-UA"/>
        </w:rPr>
        <w:t>– не задовільний</w:t>
      </w:r>
    </w:p>
    <w:p>
      <w:pPr>
        <w:pStyle w:val="Normal"/>
        <w:rPr/>
      </w:pPr>
      <w:r>
        <w:rPr>
          <w:b/>
          <w:color w:val="000000"/>
          <w:lang w:val="uk-UA"/>
        </w:rPr>
        <w:t>Церкв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– немає</w:t>
      </w:r>
      <w:r>
        <w:rPr>
          <w:bCs/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Авторитетні люди </w:t>
      </w:r>
    </w:p>
    <w:p>
      <w:pPr>
        <w:pStyle w:val="Normal"/>
        <w:ind w:left="720" w:hanging="0"/>
        <w:rPr>
          <w:color w:val="000000"/>
          <w:lang w:val="uk-UA"/>
        </w:rPr>
      </w:pPr>
      <w:r>
        <w:rPr>
          <w:color w:val="000000"/>
          <w:lang w:val="uk-UA"/>
        </w:rPr>
        <w:t>Червінський М. В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СЕЛО Тур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Населення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- чисельність (всього)                      2361</w:t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>в т.ч. чоловіків</w:t>
        <w:tab/>
        <w:tab/>
        <w:t>945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ab/>
        <w:t>жінок</w:t>
        <w:tab/>
        <w:tab/>
        <w:tab/>
        <w:t>141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господарств </w:t>
        <w:tab/>
        <w:tab/>
        <w:t>94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пенсіонерів </w:t>
        <w:tab/>
        <w:tab/>
        <w:t>51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інвалідів (всього) </w:t>
        <w:tab/>
        <w:t xml:space="preserve">   1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в т.ч.:</w:t>
        <w:tab/>
        <w:t xml:space="preserve"> І група  </w:t>
        <w:tab/>
        <w:tab/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>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 група </w:t>
        <w:tab/>
        <w:tab/>
        <w:t xml:space="preserve">   8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І група </w:t>
        <w:tab/>
        <w:tab/>
        <w:t xml:space="preserve">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діти інваліди                                     5</w:t>
      </w:r>
    </w:p>
    <w:p>
      <w:pPr>
        <w:pStyle w:val="Normal"/>
        <w:rPr/>
      </w:pPr>
      <w:r>
        <w:rPr>
          <w:color w:val="000000"/>
          <w:lang w:val="uk-UA"/>
        </w:rPr>
        <w:t>- кількість багатодітних сімей</w:t>
        <w:tab/>
        <w:tab/>
        <w:t>44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малозабезпечених сімей</w:t>
        <w:tab/>
        <w:t>12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-сиріт</w:t>
        <w:tab/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 позбавлених батьківського піклування</w:t>
        <w:tab/>
        <w:t xml:space="preserve">     2</w:t>
        <w:tab/>
      </w:r>
    </w:p>
    <w:p>
      <w:pPr>
        <w:pStyle w:val="Normal"/>
        <w:rPr/>
      </w:pPr>
      <w:r>
        <w:rPr>
          <w:b/>
          <w:color w:val="000000"/>
          <w:lang w:val="uk-UA"/>
        </w:rPr>
        <w:t>2. Демографічна ситуація (станом на 01.01.2022)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родилося </w:t>
        <w:tab/>
        <w:tab/>
        <w:t>29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омерло</w:t>
        <w:tab/>
        <w:tab/>
        <w:t>2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рибуло</w:t>
        <w:tab/>
        <w:tab/>
        <w:t>28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вибуло</w:t>
        <w:tab/>
        <w:tab/>
        <w:t>20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Школа І-ІІІ ст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иректор</w:t>
      </w:r>
    </w:p>
    <w:p>
      <w:pPr>
        <w:pStyle w:val="Normal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ab/>
        <w:tab/>
        <w:t xml:space="preserve">     </w:t>
      </w:r>
      <w:r>
        <w:rPr>
          <w:bCs/>
          <w:color w:val="000000"/>
          <w:lang w:val="uk-UA"/>
        </w:rPr>
        <w:t>Альберт Уляна Миколаїв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>1999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учнів у школі </w:t>
        <w:tab/>
        <w:t>26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школи </w:t>
        <w:tab/>
        <w:tab/>
        <w:tab/>
        <w:t>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наявність спортзалу</w:t>
        <w:tab/>
        <w:t>166,3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їдальні</w:t>
        <w:tab/>
        <w:tab/>
        <w:t>150,5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актового залу    133,2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 xml:space="preserve">            на дровах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меблів </w:t>
        <w:tab/>
        <w:tab/>
        <w:tab/>
        <w:t xml:space="preserve">задовільний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 xml:space="preserve">            відсутні</w:t>
      </w:r>
    </w:p>
    <w:p>
      <w:pPr>
        <w:pStyle w:val="Normal"/>
        <w:ind w:right="-36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Дитячий садок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иректор, завідуюч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 xml:space="preserve">                                  Курко Світлана Дмитрів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>2007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- кількість дітей </w:t>
        <w:tab/>
        <w:tab/>
        <w:t>37</w:t>
      </w:r>
    </w:p>
    <w:p>
      <w:pPr>
        <w:pStyle w:val="Normal"/>
        <w:rPr/>
      </w:pPr>
      <w:r>
        <w:rPr>
          <w:color w:val="000000"/>
          <w:lang w:val="uk-UA"/>
        </w:rPr>
        <w:t xml:space="preserve">- стан закладу </w:t>
        <w:tab/>
        <w:tab/>
        <w:t xml:space="preserve">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явність спортзалу          </w:t>
        <w:tab/>
        <w:t xml:space="preserve"> немає</w:t>
      </w:r>
    </w:p>
    <w:p>
      <w:pPr>
        <w:pStyle w:val="Normal"/>
        <w:numPr>
          <w:ilvl w:val="0"/>
          <w:numId w:val="5"/>
        </w:numPr>
        <w:rPr>
          <w:color w:val="000000"/>
          <w:vertAlign w:val="superscript"/>
          <w:lang w:val="uk-UA"/>
        </w:rPr>
      </w:pPr>
      <w:r>
        <w:rPr>
          <w:color w:val="000000"/>
          <w:lang w:val="uk-UA"/>
        </w:rPr>
        <w:t xml:space="preserve">їдальні </w:t>
        <w:tab/>
        <w:tab/>
        <w:t xml:space="preserve"> немає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uk-UA"/>
        </w:rPr>
        <w:t>актового залу (спортзал)      57,1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>автономне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приміщення </w:t>
        <w:tab/>
        <w:t xml:space="preserve"> заміна підлоги, утеплення фасаду, ремонт каналізаційної систем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5. </w:t>
      </w:r>
      <w:r>
        <w:rPr>
          <w:b/>
          <w:color w:val="000000"/>
        </w:rPr>
        <w:t>Амбулатор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 xml:space="preserve">я </w:t>
      </w:r>
      <w:r>
        <w:rPr>
          <w:b/>
          <w:color w:val="000000"/>
          <w:lang w:val="uk-UA"/>
        </w:rPr>
        <w:t xml:space="preserve"> загальної практики сімейної медицини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авідувач амбулаторією </w:t>
      </w:r>
    </w:p>
    <w:p>
      <w:pPr>
        <w:pStyle w:val="Normal"/>
        <w:rPr/>
      </w:pPr>
      <w:r>
        <w:rPr>
          <w:color w:val="000000"/>
          <w:lang w:val="uk-UA"/>
        </w:rPr>
        <w:t xml:space="preserve">- ПІБ </w:t>
        <w:tab/>
        <w:tab/>
        <w:tab/>
        <w:tab/>
      </w:r>
      <w:r>
        <w:rPr>
          <w:bCs/>
          <w:color w:val="000000"/>
          <w:lang w:val="uk-UA"/>
        </w:rPr>
        <w:t>Огородничук Галина Миколаівна</w:t>
      </w:r>
      <w:r>
        <w:rPr>
          <w:color w:val="000000"/>
          <w:lang w:val="uk-UA"/>
        </w:rPr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>200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>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>газове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>поточний ремонт приміщен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забезпечення транспортом  - є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Музична школ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відувач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 xml:space="preserve">                                     Ковцуняк Микола Юрійович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кількість дітей                      7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 xml:space="preserve"> 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 на твердому паливі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 xml:space="preserve">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7. Будинок культур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відувач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 xml:space="preserve">                                     Голембйовська Роксолана Любомирів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з якого часу на посаді         202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 xml:space="preserve"> 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 газовий конвекто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 xml:space="preserve">  заміна підлоги в костюмерній кімнаті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8 . Бібліотека </w:t>
      </w: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відувач                              Москалюк Марія Степанівн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- з якого часу на посаді </w:t>
        <w:tab/>
        <w:t xml:space="preserve"> 200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 xml:space="preserve">            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 xml:space="preserve">             газовий конвектор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 xml:space="preserve"> </w:t>
      </w:r>
      <w:r>
        <w:rPr>
          <w:bCs/>
          <w:color w:val="000000"/>
          <w:lang w:val="uk-UA"/>
        </w:rPr>
        <w:t>проведення опал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Проблеми села:  </w:t>
      </w:r>
      <w:r>
        <w:rPr>
          <w:bCs/>
          <w:color w:val="000000"/>
          <w:lang w:val="uk-UA"/>
        </w:rPr>
        <w:t xml:space="preserve">Ремонт доріг, реконструкція </w:t>
      </w:r>
      <w:r>
        <w:rPr>
          <w:color w:val="000000"/>
          <w:lang w:val="uk-UA"/>
        </w:rPr>
        <w:t>мережі водопроводу та водовідведення.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Стан дорожнього полотна </w:t>
      </w:r>
      <w:r>
        <w:rPr>
          <w:color w:val="000000"/>
          <w:lang w:val="uk-UA"/>
        </w:rPr>
        <w:t>– не задовільний</w:t>
      </w:r>
    </w:p>
    <w:p>
      <w:pPr>
        <w:pStyle w:val="Normal"/>
        <w:rPr/>
      </w:pPr>
      <w:r>
        <w:rPr>
          <w:b/>
          <w:color w:val="000000"/>
          <w:lang w:val="uk-UA"/>
        </w:rPr>
        <w:t>Газифікація</w:t>
        <w:tab/>
        <w:tab/>
      </w:r>
      <w:r>
        <w:rPr>
          <w:color w:val="000000"/>
          <w:lang w:val="uk-UA"/>
        </w:rPr>
        <w:t xml:space="preserve">є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Кількість дворів     </w:t>
      </w:r>
      <w:r>
        <w:rPr>
          <w:color w:val="000000"/>
          <w:lang w:val="uk-UA"/>
        </w:rPr>
        <w:t>газифіковано</w:t>
        <w:tab/>
        <w:tab/>
        <w:t>858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           не газифіковано</w:t>
        <w:tab/>
        <w:t>84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Вуличне освітлення </w:t>
      </w:r>
      <w:r>
        <w:rPr>
          <w:color w:val="000000"/>
          <w:lang w:val="uk-UA"/>
        </w:rPr>
        <w:t>- частков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Церкви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Церка Пресвятої Богородиці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Авторитетні люди </w:t>
      </w:r>
    </w:p>
    <w:p>
      <w:pPr>
        <w:pStyle w:val="Normal"/>
        <w:numPr>
          <w:ilvl w:val="0"/>
          <w:numId w:val="4"/>
        </w:numPr>
        <w:rPr>
          <w:color w:val="000000"/>
          <w:lang w:val="uk-UA"/>
        </w:rPr>
      </w:pPr>
      <w:r>
        <w:rPr>
          <w:color w:val="000000"/>
          <w:lang w:val="uk-UA"/>
        </w:rPr>
        <w:t>Червінський М.В.</w:t>
      </w:r>
    </w:p>
    <w:p>
      <w:pPr>
        <w:pStyle w:val="Normal"/>
        <w:numPr>
          <w:ilvl w:val="0"/>
          <w:numId w:val="4"/>
        </w:numPr>
        <w:rPr>
          <w:color w:val="000000"/>
          <w:lang w:val="uk-UA"/>
        </w:rPr>
      </w:pPr>
      <w:r>
        <w:rPr>
          <w:color w:val="000000"/>
          <w:lang w:val="uk-UA"/>
        </w:rPr>
        <w:t>Соповський П.М.</w:t>
      </w:r>
    </w:p>
    <w:p>
      <w:pPr>
        <w:pStyle w:val="Normal"/>
        <w:numPr>
          <w:ilvl w:val="0"/>
          <w:numId w:val="4"/>
        </w:numPr>
        <w:rPr>
          <w:color w:val="000000"/>
          <w:lang w:val="uk-UA"/>
        </w:rPr>
      </w:pPr>
      <w:r>
        <w:rPr>
          <w:color w:val="000000"/>
          <w:lang w:val="uk-UA"/>
        </w:rPr>
        <w:t>Медведюк В.Д.</w:t>
      </w:r>
    </w:p>
    <w:p>
      <w:pPr>
        <w:pStyle w:val="Normal"/>
        <w:numPr>
          <w:ilvl w:val="0"/>
          <w:numId w:val="4"/>
        </w:numPr>
        <w:rPr>
          <w:color w:val="000000"/>
          <w:lang w:val="uk-UA"/>
        </w:rPr>
      </w:pPr>
      <w:r>
        <w:rPr>
          <w:color w:val="000000"/>
          <w:lang w:val="uk-UA"/>
        </w:rPr>
        <w:t>Тепчук В.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Найбільші підприємці </w:t>
      </w:r>
    </w:p>
    <w:p>
      <w:pPr>
        <w:pStyle w:val="Normal"/>
        <w:rPr/>
      </w:pPr>
      <w:r>
        <w:rPr>
          <w:bCs/>
          <w:color w:val="000000"/>
          <w:lang w:val="uk-UA"/>
        </w:rPr>
        <w:t>ПП</w:t>
      </w:r>
      <w:r>
        <w:rPr>
          <w:bCs/>
          <w:color w:val="000000"/>
          <w:lang w:val="en-US"/>
        </w:rPr>
        <w:t>“</w:t>
      </w:r>
      <w:r>
        <w:rPr>
          <w:bCs/>
          <w:color w:val="000000"/>
          <w:lang w:val="uk-UA"/>
        </w:rPr>
        <w:t>Степан Мельничук</w:t>
      </w:r>
      <w:r>
        <w:rPr>
          <w:bCs/>
          <w:color w:val="000000"/>
          <w:lang w:val="en-US"/>
        </w:rPr>
        <w:t>”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омі вихідці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Голик Ганна, Голик Мирослав, Вишиванюк Я.Б., Тепчук В.П., Микола Пантелюк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спектив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color w:val="000000"/>
          <w:lang w:val="uk-UA"/>
        </w:rPr>
        <w:t>Розширення мережі вуличного освітл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СЕЛО Ясінк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Населення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- чисельність (всього)                      170 </w:t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>в т.ч. чоловіків</w:t>
        <w:tab/>
        <w:tab/>
        <w:t>74</w:t>
      </w:r>
    </w:p>
    <w:p>
      <w:pPr>
        <w:pStyle w:val="Normal"/>
        <w:rPr/>
      </w:pPr>
      <w:r>
        <w:rPr>
          <w:color w:val="000000"/>
          <w:lang w:val="uk-UA"/>
        </w:rPr>
        <w:tab/>
        <w:tab/>
        <w:t>жінок</w:t>
        <w:tab/>
        <w:tab/>
        <w:tab/>
        <w:t>9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кількість пенсіонерів                    4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господарств </w:t>
        <w:tab/>
        <w:tab/>
        <w:t>5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інвалідів (всього) </w:t>
        <w:tab/>
        <w:t xml:space="preserve">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в т.ч.:</w:t>
        <w:tab/>
        <w:t xml:space="preserve"> І група  </w:t>
        <w:tab/>
        <w:tab/>
      </w:r>
      <w:r>
        <w:rPr>
          <w:color w:val="000000"/>
        </w:rPr>
        <w:t xml:space="preserve">   </w:t>
      </w:r>
      <w:r>
        <w:rPr>
          <w:color w:val="000000"/>
          <w:lang w:val="uk-UA"/>
        </w:rPr>
        <w:t>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 група </w:t>
        <w:tab/>
        <w:tab/>
        <w:t xml:space="preserve">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І група </w:t>
        <w:tab/>
        <w:tab/>
        <w:t xml:space="preserve">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діти інваліди                                     -</w:t>
      </w:r>
    </w:p>
    <w:p>
      <w:pPr>
        <w:pStyle w:val="Normal"/>
        <w:rPr/>
      </w:pPr>
      <w:r>
        <w:rPr>
          <w:color w:val="000000"/>
          <w:lang w:val="uk-UA"/>
        </w:rPr>
        <w:t>- кількість багатодітних сімей</w:t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малозабезпечених сімей</w:t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-сиріт</w:t>
        <w:tab/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 позбавлених батьківського піклування</w:t>
        <w:tab/>
        <w:t xml:space="preserve">     -</w:t>
        <w:tab/>
      </w:r>
    </w:p>
    <w:p>
      <w:pPr>
        <w:pStyle w:val="Normal"/>
        <w:rPr/>
      </w:pPr>
      <w:r>
        <w:rPr>
          <w:b/>
          <w:color w:val="000000"/>
          <w:lang w:val="uk-UA"/>
        </w:rPr>
        <w:t>2. Демографічна ситуація (станом на 01.01.2022)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родилося </w:t>
        <w:tab/>
        <w:tab/>
        <w:t>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омерло</w:t>
        <w:tab/>
        <w:tab/>
        <w:t>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рибуло</w:t>
        <w:tab/>
        <w:tab/>
        <w:t>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вибуло</w:t>
        <w:tab/>
        <w:tab/>
        <w:t>1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3. Школа – немає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Дитячий садок – немає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5. </w:t>
      </w:r>
      <w:r>
        <w:rPr>
          <w:b/>
          <w:color w:val="000000"/>
        </w:rPr>
        <w:t>Амбулатор</w:t>
      </w:r>
      <w:r>
        <w:rPr>
          <w:b/>
          <w:color w:val="000000"/>
          <w:lang w:val="uk-UA"/>
        </w:rPr>
        <w:t>і</w:t>
      </w:r>
      <w:r>
        <w:rPr>
          <w:b/>
          <w:color w:val="000000"/>
        </w:rPr>
        <w:t>я</w:t>
      </w:r>
      <w:r>
        <w:rPr>
          <w:b/>
          <w:color w:val="000000"/>
          <w:lang w:val="uk-UA"/>
        </w:rPr>
        <w:t>, ФАП, лікарня – немає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6. Будинок культури – немає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7 . Бібліотека – немає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 xml:space="preserve">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Проблеми села:  </w:t>
      </w:r>
      <w:r>
        <w:rPr>
          <w:bCs/>
          <w:color w:val="000000"/>
          <w:lang w:val="uk-UA"/>
        </w:rPr>
        <w:t>Не задовільний стан твердого покриття  дороги Коломия-Лука, відсутність мережі водовідведення.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Стан дорожнього полотна </w:t>
      </w:r>
      <w:r>
        <w:rPr>
          <w:color w:val="000000"/>
          <w:lang w:val="uk-UA"/>
        </w:rPr>
        <w:t>– не задовільний</w:t>
      </w:r>
    </w:p>
    <w:p>
      <w:pPr>
        <w:pStyle w:val="Normal"/>
        <w:rPr/>
      </w:pPr>
      <w:r>
        <w:rPr>
          <w:b/>
          <w:color w:val="000000"/>
          <w:lang w:val="uk-UA"/>
        </w:rPr>
        <w:t>Газифікація</w:t>
        <w:tab/>
        <w:tab/>
      </w:r>
      <w:r>
        <w:rPr>
          <w:color w:val="000000"/>
          <w:lang w:val="uk-UA"/>
        </w:rPr>
        <w:t xml:space="preserve">є 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Кількість дворів     </w:t>
      </w:r>
      <w:r>
        <w:rPr>
          <w:color w:val="000000"/>
          <w:lang w:val="uk-UA"/>
        </w:rPr>
        <w:t>газифіковано</w:t>
        <w:tab/>
        <w:tab/>
        <w:t>3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           не газифіковано</w:t>
        <w:tab/>
        <w:t>20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Вуличне освітлення </w:t>
      </w:r>
      <w:r>
        <w:rPr>
          <w:color w:val="000000"/>
          <w:lang w:val="uk-UA"/>
        </w:rPr>
        <w:t>- частков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Церкви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– немає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домі вихідці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Ганна Голик, Микола Голи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спективи.</w:t>
      </w:r>
    </w:p>
    <w:p>
      <w:pPr>
        <w:pStyle w:val="Normal"/>
        <w:ind w:firstLine="708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Покращення соціальної інфраструктури села.</w:t>
      </w:r>
    </w:p>
    <w:p>
      <w:pPr>
        <w:pStyle w:val="Normal"/>
        <w:ind w:left="36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СЕЛО Годи-Добровідк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Населення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- чисельність (всього)                      984</w:t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>в т.ч. чоловіків</w:t>
        <w:tab/>
        <w:tab/>
        <w:t>392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ab/>
        <w:t>жінок</w:t>
        <w:tab/>
        <w:tab/>
        <w:tab/>
        <w:t>59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господарств </w:t>
        <w:tab/>
        <w:tab/>
        <w:t>39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пенсіонерів </w:t>
        <w:tab/>
        <w:tab/>
        <w:t>27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інвалідів (всього) </w:t>
        <w:tab/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в т.ч.:</w:t>
        <w:tab/>
        <w:t xml:space="preserve"> І група  </w:t>
        <w:tab/>
        <w:t xml:space="preserve">         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 група </w:t>
        <w:tab/>
        <w:tab/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І група </w:t>
        <w:tab/>
        <w:tab/>
        <w:t>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діти інваліди                                              5</w:t>
      </w:r>
    </w:p>
    <w:p>
      <w:pPr>
        <w:pStyle w:val="Normal"/>
        <w:rPr/>
      </w:pPr>
      <w:r>
        <w:rPr>
          <w:color w:val="000000"/>
          <w:lang w:val="uk-UA"/>
        </w:rPr>
        <w:t>- кількість багатодітних сімей</w:t>
        <w:tab/>
        <w:t xml:space="preserve">           18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малозабезпечених сімей</w:t>
        <w:tab/>
        <w:t>3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-сиріт</w:t>
        <w:tab/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 позбавлених батьківського піклування</w:t>
        <w:tab/>
        <w:t xml:space="preserve">     -</w:t>
        <w:tab/>
      </w:r>
    </w:p>
    <w:p>
      <w:pPr>
        <w:pStyle w:val="Normal"/>
        <w:rPr/>
      </w:pPr>
      <w:r>
        <w:rPr>
          <w:b/>
          <w:color w:val="000000"/>
          <w:lang w:val="uk-UA"/>
        </w:rPr>
        <w:t>2. Демографічна ситуація (станом на 01.01.2022)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родилося </w:t>
        <w:tab/>
        <w:tab/>
        <w:t>1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омерло</w:t>
        <w:tab/>
        <w:tab/>
        <w:t>1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рибуло</w:t>
        <w:tab/>
        <w:tab/>
        <w:t>1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вибуло</w:t>
        <w:tab/>
        <w:tab/>
        <w:t>6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Школа І-ІІІ ст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иректо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ab/>
        <w:tab/>
        <w:t xml:space="preserve">     </w:t>
      </w:r>
      <w:r>
        <w:rPr>
          <w:bCs/>
          <w:color w:val="000000"/>
          <w:lang w:val="uk-UA"/>
        </w:rPr>
        <w:t>Демчук Людмила Михайлівна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 xml:space="preserve"> 2017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учнів у школі </w:t>
        <w:tab/>
        <w:t>8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школи </w:t>
        <w:tab/>
        <w:tab/>
        <w:tab/>
        <w:t>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наявність спортзалу</w:t>
        <w:tab/>
        <w:t xml:space="preserve">          32,0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їдальні</w:t>
        <w:tab/>
        <w:tab/>
        <w:t xml:space="preserve">           нема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актового залу </w:t>
        <w:tab/>
        <w:t xml:space="preserve">           немає</w:t>
      </w:r>
    </w:p>
    <w:p>
      <w:pPr>
        <w:pStyle w:val="Normal"/>
        <w:rPr/>
      </w:pPr>
      <w:r>
        <w:rPr>
          <w:color w:val="000000"/>
          <w:lang w:val="uk-UA"/>
        </w:rPr>
        <w:t>- опалення                                         газове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меблів </w:t>
        <w:tab/>
        <w:tab/>
        <w:tab/>
        <w:t xml:space="preserve">задовільний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 xml:space="preserve">            відсутність їдальні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4. Дитячий садок – немає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5. ФАП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авідувач амбулаторією </w:t>
      </w:r>
    </w:p>
    <w:p>
      <w:pPr>
        <w:pStyle w:val="Normal"/>
        <w:rPr/>
      </w:pPr>
      <w:r>
        <w:rPr>
          <w:color w:val="000000"/>
          <w:lang w:val="uk-UA"/>
        </w:rPr>
        <w:t xml:space="preserve">- ПІБ </w:t>
        <w:tab/>
        <w:tab/>
        <w:tab/>
        <w:tab/>
      </w:r>
      <w:r>
        <w:rPr>
          <w:bCs/>
          <w:color w:val="000000"/>
          <w:lang w:val="uk-UA"/>
        </w:rPr>
        <w:t>Луканюк Ірина Михайлівна</w:t>
      </w:r>
      <w:r>
        <w:rPr>
          <w:color w:val="000000"/>
          <w:lang w:val="uk-UA"/>
        </w:rPr>
        <w:t xml:space="preserve">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>2018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>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>газове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>утеплення фасад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забезпечення транспортом  відсутнє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6. Клуб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відувач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 xml:space="preserve">                                    Ткачук Іванна Степанівна</w:t>
      </w:r>
    </w:p>
    <w:p>
      <w:pPr>
        <w:pStyle w:val="Normal"/>
        <w:rPr/>
      </w:pPr>
      <w:r>
        <w:rPr>
          <w:color w:val="000000"/>
          <w:lang w:val="uk-UA"/>
        </w:rPr>
        <w:t>- з якого часу на посаді         2015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 xml:space="preserve"> не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на дровах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 xml:space="preserve"> здійснення поточного ремонту 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7 . Бібліотека </w:t>
      </w: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Завідувач                              Сидоренко Оксана Степанівна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- з якого часу на посаді </w:t>
        <w:tab/>
        <w:t xml:space="preserve"> 2019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 xml:space="preserve">            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 xml:space="preserve">             на дровах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проблеми                              </w:t>
      </w:r>
      <w:r>
        <w:rPr>
          <w:bCs/>
          <w:color w:val="000000"/>
          <w:lang w:val="uk-UA"/>
        </w:rPr>
        <w:t>реконструція веранди, ремонт сходів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Проблеми: </w:t>
      </w:r>
      <w:r>
        <w:rPr>
          <w:bCs/>
          <w:color w:val="000000"/>
          <w:lang w:val="uk-UA"/>
        </w:rPr>
        <w:t>Відсутність мережі водовідведення, не задовільний стан твердого покриття дороги Коломия-Лука.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Стан дорожнього полотна </w:t>
      </w:r>
      <w:r>
        <w:rPr>
          <w:color w:val="000000"/>
          <w:lang w:val="uk-UA"/>
        </w:rPr>
        <w:t>– не задовільний</w:t>
      </w:r>
    </w:p>
    <w:p>
      <w:pPr>
        <w:pStyle w:val="Normal"/>
        <w:rPr/>
      </w:pPr>
      <w:r>
        <w:rPr>
          <w:b/>
          <w:color w:val="000000"/>
          <w:lang w:val="uk-UA"/>
        </w:rPr>
        <w:t>Газифікація</w:t>
        <w:tab/>
        <w:tab/>
      </w:r>
      <w:r>
        <w:rPr>
          <w:color w:val="000000"/>
          <w:lang w:val="uk-UA"/>
        </w:rPr>
        <w:t xml:space="preserve">є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Вуличне освітлення </w:t>
      </w:r>
      <w:r>
        <w:rPr>
          <w:color w:val="000000"/>
          <w:lang w:val="uk-UA"/>
        </w:rPr>
        <w:t>- частков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Церкви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Церква Святого Юрія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Церква Святого Дмитрія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Авторитетні люди </w:t>
      </w:r>
    </w:p>
    <w:p>
      <w:pPr>
        <w:pStyle w:val="Normal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>Омельянчу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Найбільші підприємці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Болезюк Л.Ю.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рспектив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Будівництво спортивного залу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exact" w:line="26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СЕЛО Ценяв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Населення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- чисельність (всього)                      1670 </w:t>
        <w:tab/>
        <w:tab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>в т.ч. чоловіків</w:t>
        <w:tab/>
        <w:tab/>
        <w:t>746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ab/>
        <w:tab/>
        <w:t>жінок</w:t>
        <w:tab/>
        <w:tab/>
        <w:tab/>
        <w:t>90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господарств </w:t>
        <w:tab/>
        <w:tab/>
        <w:t>545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пенсіонерів </w:t>
        <w:tab/>
        <w:tab/>
        <w:t>43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чисельність інвалідів (всього) </w:t>
        <w:tab/>
        <w:t xml:space="preserve">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>в т.ч.:</w:t>
        <w:tab/>
        <w:t xml:space="preserve"> І група  </w:t>
        <w:tab/>
        <w:tab/>
      </w:r>
      <w:r>
        <w:rPr>
          <w:color w:val="000000"/>
        </w:rPr>
        <w:t xml:space="preserve"> </w:t>
      </w:r>
      <w:r>
        <w:rPr>
          <w:color w:val="000000"/>
          <w:lang w:val="uk-UA"/>
        </w:rPr>
        <w:t>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 група </w:t>
        <w:tab/>
        <w:tab/>
        <w:t xml:space="preserve">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 xml:space="preserve"> ІІІ група </w:t>
        <w:tab/>
        <w:tab/>
        <w:t xml:space="preserve">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діти інваліди                                               2</w:t>
      </w:r>
    </w:p>
    <w:p>
      <w:pPr>
        <w:pStyle w:val="Normal"/>
        <w:rPr/>
      </w:pPr>
      <w:r>
        <w:rPr>
          <w:color w:val="000000"/>
          <w:lang w:val="uk-UA"/>
        </w:rPr>
        <w:t>- кількість багатодітних сімей</w:t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малозабезпечених сімей</w:t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-сиріт</w:t>
        <w:tab/>
        <w:tab/>
        <w:tab/>
        <w:t>-</w:t>
        <w:tab/>
        <w:tab/>
        <w:tab/>
      </w:r>
    </w:p>
    <w:p>
      <w:pPr>
        <w:pStyle w:val="Normal"/>
        <w:rPr/>
      </w:pPr>
      <w:r>
        <w:rPr>
          <w:color w:val="000000"/>
          <w:lang w:val="uk-UA"/>
        </w:rPr>
        <w:t>- кількість дітей позбавлених батьківського піклування</w:t>
        <w:tab/>
        <w:t xml:space="preserve">     -</w:t>
        <w:tab/>
      </w:r>
    </w:p>
    <w:p>
      <w:pPr>
        <w:pStyle w:val="Normal"/>
        <w:rPr/>
      </w:pPr>
      <w:r>
        <w:rPr>
          <w:b/>
          <w:color w:val="000000"/>
          <w:lang w:val="uk-UA"/>
        </w:rPr>
        <w:t>2. Демографічна ситуація (станом на 01.01.2022)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родилося </w:t>
        <w:tab/>
        <w:tab/>
        <w:t>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омерло</w:t>
        <w:tab/>
        <w:tab/>
        <w:t>2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прибуло</w:t>
        <w:tab/>
        <w:tab/>
        <w:t>1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вибуло</w:t>
        <w:tab/>
        <w:tab/>
        <w:t>9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3. Школа І-ІІІ ст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иректо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ab/>
        <w:tab/>
        <w:t xml:space="preserve">    Савчук Мар’яна Богданів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>1990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кількість учнів у школі </w:t>
        <w:tab/>
        <w:t>15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школи </w:t>
        <w:tab/>
        <w:tab/>
        <w:tab/>
        <w:t>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наявність спортзалу</w:t>
        <w:tab/>
        <w:t xml:space="preserve">          168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їдальні</w:t>
        <w:tab/>
        <w:tab/>
        <w:t xml:space="preserve">           138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актового залу </w:t>
        <w:tab/>
        <w:t xml:space="preserve">           66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на твердому паливі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меблів </w:t>
        <w:tab/>
        <w:tab/>
        <w:tab/>
        <w:t xml:space="preserve">задовільний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 xml:space="preserve">            заміна покрівлі</w:t>
      </w:r>
    </w:p>
    <w:p>
      <w:pPr>
        <w:pStyle w:val="Normal"/>
        <w:ind w:right="-365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Дитячий садок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иректор, завідуюч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 xml:space="preserve">                                  Мельничук Леся Михайлівн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>2007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- кількість дітей </w:t>
        <w:tab/>
        <w:tab/>
        <w:t>37</w:t>
      </w:r>
    </w:p>
    <w:p>
      <w:pPr>
        <w:pStyle w:val="Normal"/>
        <w:rPr/>
      </w:pPr>
      <w:r>
        <w:rPr>
          <w:color w:val="000000"/>
          <w:lang w:val="uk-UA"/>
        </w:rPr>
        <w:t xml:space="preserve">- стан закладу </w:t>
        <w:tab/>
        <w:tab/>
        <w:t xml:space="preserve">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наявність спортзалу          </w:t>
        <w:tab/>
        <w:t xml:space="preserve"> не має</w:t>
      </w:r>
    </w:p>
    <w:p>
      <w:pPr>
        <w:pStyle w:val="Normal"/>
        <w:numPr>
          <w:ilvl w:val="0"/>
          <w:numId w:val="5"/>
        </w:numPr>
        <w:rPr>
          <w:color w:val="000000"/>
          <w:vertAlign w:val="superscript"/>
          <w:lang w:val="uk-UA"/>
        </w:rPr>
      </w:pPr>
      <w:r>
        <w:rPr>
          <w:color w:val="000000"/>
          <w:lang w:val="uk-UA"/>
        </w:rPr>
        <w:t xml:space="preserve">їдальні </w:t>
        <w:tab/>
        <w:tab/>
        <w:t xml:space="preserve"> не має</w:t>
      </w:r>
    </w:p>
    <w:p>
      <w:pPr>
        <w:pStyle w:val="Normal"/>
        <w:numPr>
          <w:ilvl w:val="0"/>
          <w:numId w:val="5"/>
        </w:numPr>
        <w:rPr>
          <w:color w:val="000000"/>
          <w:vertAlign w:val="superscript"/>
          <w:lang w:val="uk-UA"/>
        </w:rPr>
      </w:pPr>
      <w:r>
        <w:rPr>
          <w:color w:val="000000"/>
          <w:lang w:val="uk-UA"/>
        </w:rPr>
        <w:t>актового залу             57,1 м</w:t>
      </w:r>
      <w:r>
        <w:rPr>
          <w:color w:val="000000"/>
          <w:vertAlign w:val="superscript"/>
          <w:lang w:val="uk-UA"/>
        </w:rPr>
        <w:t>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>автономне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приміщення </w:t>
        <w:tab/>
        <w:t xml:space="preserve"> заміна підлоги, утеплення фасаду, ремонт каналізаційної систем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 ФАП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</w:t>
      </w:r>
      <w:r>
        <w:rPr>
          <w:color w:val="000000"/>
          <w:lang w:val="uk-UA"/>
        </w:rPr>
        <w:t xml:space="preserve">Завідувач амбулаторією </w:t>
      </w:r>
    </w:p>
    <w:p>
      <w:pPr>
        <w:pStyle w:val="Normal"/>
        <w:rPr/>
      </w:pPr>
      <w:r>
        <w:rPr>
          <w:color w:val="000000"/>
          <w:lang w:val="uk-UA"/>
        </w:rPr>
        <w:t xml:space="preserve">- ПІБ </w:t>
        <w:tab/>
        <w:tab/>
        <w:tab/>
        <w:tab/>
      </w:r>
      <w:r>
        <w:rPr>
          <w:bCs/>
          <w:color w:val="000000"/>
          <w:lang w:val="uk-UA"/>
        </w:rPr>
        <w:t>Марусяк Наталія Василівна</w:t>
      </w:r>
      <w:r>
        <w:rPr>
          <w:color w:val="000000"/>
          <w:lang w:val="uk-UA"/>
        </w:rPr>
        <w:t xml:space="preserve"> </w:t>
        <w:tab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з якого часу на посаді </w:t>
        <w:tab/>
        <w:t>202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>не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>газовий конвектор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 xml:space="preserve">            капітальний ремонт, проведення системи водовідведення.</w: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>6. Будинок культур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авідувач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ПІБ </w:t>
        <w:tab/>
        <w:t xml:space="preserve">                                    Федорчук Андрій Миколайович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 з якого часу на посаді         1996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ab/>
        <w:t xml:space="preserve">  задовіль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ab/>
        <w:t xml:space="preserve">  електричне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роблеми </w:t>
        <w:tab/>
        <w:tab/>
        <w:tab/>
        <w:t xml:space="preserve">  поточний ремонт приміщень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7 </w:t>
      </w:r>
      <w:r>
        <w:rPr>
          <w:b/>
          <w:color w:val="000000"/>
          <w:lang w:val="uk-UA"/>
        </w:rPr>
        <w:t xml:space="preserve">. Бібліотека </w:t>
      </w: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відувач                             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- з якого часу на посаді </w:t>
        <w:tab/>
        <w:t xml:space="preserve"> 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стан закладу </w:t>
        <w:tab/>
        <w:t xml:space="preserve">             потребує поточного ремонт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- опалення </w:t>
        <w:tab/>
        <w:tab/>
        <w:t xml:space="preserve">             електричне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проблеми                              </w:t>
      </w:r>
      <w:r>
        <w:rPr>
          <w:bCs/>
          <w:color w:val="000000"/>
          <w:lang w:val="uk-UA"/>
        </w:rPr>
        <w:t>потребує поточного ремонту, заміна книжкових стелажі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            </w:t>
      </w:r>
    </w:p>
    <w:p>
      <w:pPr>
        <w:pStyle w:val="Normal"/>
        <w:rPr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Проблеми: </w:t>
      </w:r>
      <w:r>
        <w:rPr>
          <w:bCs/>
          <w:color w:val="000000"/>
          <w:lang w:val="uk-UA"/>
        </w:rPr>
        <w:t>Утеплення та перекриття даху Ценявської гімназії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несення змін у генеральний план села.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Стан дорожнього полотна </w:t>
      </w:r>
      <w:r>
        <w:rPr>
          <w:color w:val="000000"/>
          <w:lang w:val="uk-UA"/>
        </w:rPr>
        <w:t>– не задовільний</w:t>
      </w:r>
    </w:p>
    <w:p>
      <w:pPr>
        <w:pStyle w:val="Normal"/>
        <w:rPr/>
      </w:pPr>
      <w:r>
        <w:rPr>
          <w:b/>
          <w:color w:val="000000"/>
          <w:lang w:val="uk-UA"/>
        </w:rPr>
        <w:t>Газифікація</w:t>
        <w:tab/>
        <w:tab/>
      </w:r>
      <w:r>
        <w:rPr>
          <w:color w:val="000000"/>
          <w:lang w:val="uk-UA"/>
        </w:rPr>
        <w:t xml:space="preserve">є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Кількість дворів     </w:t>
      </w:r>
      <w:r>
        <w:rPr>
          <w:color w:val="000000"/>
          <w:lang w:val="uk-UA"/>
        </w:rPr>
        <w:t>газифіковано</w:t>
        <w:tab/>
        <w:t xml:space="preserve">         520</w:t>
        <w:tab/>
      </w:r>
    </w:p>
    <w:p>
      <w:pPr>
        <w:pStyle w:val="Normal"/>
        <w:rPr/>
      </w:pPr>
      <w:r>
        <w:rPr>
          <w:color w:val="000000"/>
          <w:lang w:val="uk-UA"/>
        </w:rPr>
        <w:tab/>
        <w:tab/>
        <w:t xml:space="preserve">            не газифіковане        25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Вуличне освітлення </w:t>
      </w:r>
      <w:r>
        <w:rPr>
          <w:color w:val="000000"/>
          <w:lang w:val="uk-UA"/>
        </w:rPr>
        <w:t xml:space="preserve">- є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Церкви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Церква Воздвиження Чесного Хреста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Римо-католицький костел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УПЦ Ікони Божої Матері Всецариці 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Авторитетні люд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оменчук І.Д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Тимків А.М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Найбільші підприємці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Саєвич Г.К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оменчук Г.В. </w:t>
      </w:r>
    </w:p>
    <w:p>
      <w:pPr>
        <w:pStyle w:val="Normal"/>
        <w:rPr/>
      </w:pPr>
      <w:r>
        <w:rPr>
          <w:b/>
          <w:bCs/>
          <w:color w:val="000000"/>
          <w:lang w:val="uk-UA"/>
        </w:rPr>
        <w:t>Наявність об</w:t>
      </w:r>
      <w:r>
        <w:rPr>
          <w:b/>
          <w:bCs/>
          <w:color w:val="000000"/>
        </w:rPr>
        <w:t>’</w:t>
      </w:r>
      <w:r>
        <w:rPr>
          <w:b/>
          <w:bCs/>
          <w:color w:val="000000"/>
          <w:lang w:val="uk-UA"/>
        </w:rPr>
        <w:t>єктів</w:t>
      </w:r>
    </w:p>
    <w:p>
      <w:pPr>
        <w:pStyle w:val="Normal"/>
        <w:rPr/>
      </w:pPr>
      <w:r>
        <w:rPr>
          <w:color w:val="000000"/>
          <w:lang w:val="uk-UA"/>
        </w:rPr>
        <w:t xml:space="preserve">УР </w:t>
      </w:r>
      <w:r>
        <w:rPr>
          <w:color w:val="000000"/>
        </w:rPr>
        <w:t>“</w:t>
      </w:r>
      <w:r>
        <w:rPr>
          <w:color w:val="000000"/>
          <w:lang w:val="uk-UA"/>
        </w:rPr>
        <w:t>Прометей</w:t>
      </w:r>
      <w:r>
        <w:rPr>
          <w:color w:val="000000"/>
        </w:rPr>
        <w:t xml:space="preserve"> ”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Філіля Перспектив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ідомі вихідці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Томенчук Б.М.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Слоньовська О.В.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ільський голова                          Гайдейчук Петро Петрович</w:t>
      </w:r>
    </w:p>
    <w:p>
      <w:pPr>
        <w:pStyle w:val="Rvps12"/>
        <w:shd w:fill="FFFFFF" w:val="clear"/>
        <w:spacing w:before="150" w:after="15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vps12"/>
        <w:shd w:fill="FFFFFF" w:val="clear"/>
        <w:spacing w:before="150" w:after="150"/>
        <w:jc w:val="both"/>
        <w:rPr/>
      </w:pPr>
      <w:r>
        <w:rPr>
          <w:b/>
          <w:sz w:val="28"/>
          <w:szCs w:val="28"/>
        </w:rPr>
        <w:t>Секретар ради                               Томащук Надія Володимирівна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u w:val="single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5">
    <w:name w:val="rvts1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2">
    <w:name w:val="rvps12"/>
    <w:basedOn w:val="Normal"/>
    <w:qFormat/>
    <w:pPr>
      <w:spacing w:before="280" w:after="280"/>
    </w:pPr>
    <w:rPr>
      <w:rFonts w:eastAsia="Calibri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5:00Z</dcterms:created>
  <dc:creator>User</dc:creator>
  <dc:description/>
  <cp:keywords/>
  <dc:language>en-US</dc:language>
  <cp:lastModifiedBy>Sekretar</cp:lastModifiedBy>
  <cp:lastPrinted>2022-01-18T10:25:00Z</cp:lastPrinted>
  <dcterms:modified xsi:type="dcterms:W3CDTF">2022-02-11T07:44:00Z</dcterms:modified>
  <cp:revision>3</cp:revision>
  <dc:subject/>
  <dc:title>_____________________ СЕЛИЩНА РАДА</dc:title>
</cp:coreProperties>
</file>