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179070</wp:posOffset>
            </wp:positionV>
            <wp:extent cx="431165" cy="579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03.2021р. № 42                                                                        с.П’яд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оціа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 «Догляд вдома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П’ядицькій сільськ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Керуючись Законом України «Про соціальні послуги», Законом України «Про місцеве самоврядування в Україні», постановою Кабінету Міністрів України від 1 червня 2020 р. № 587 та державними стандартами соціальних послуг, виконавчий комітет П’ядиц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соціальну послугу «догляд вдома» соціальним робітником жителям села Велика Кам’янка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енюк Ірині Дмитрівні, 09.10.1929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ечук Анелії Іллівні, 16.10.1933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юк Софії Михайлівні, 11.01.1935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арчуку Степану Йосиповичу, 27.05.1973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юку Остапу Ярославовичу, 22.09.1997 р.н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голову сільської ради Петра Гайдейчука та начальника відділу соціального захисту населення Ірину Диш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ільський голова                                                                  Петро Гайдейчук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12">
    <w:name w:val="Верхний колонтитул Знак1"/>
    <w:basedOn w:val="Style11"/>
    <w:qFormat/>
    <w:rPr/>
  </w:style>
  <w:style w:type="character" w:styleId="Style16">
    <w:name w:val="Верхний колонтитул Знак"/>
    <w:basedOn w:val="Style11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46:00Z</dcterms:created>
  <dc:creator>секретар</dc:creator>
  <dc:description/>
  <cp:keywords/>
  <dc:language>en-US</dc:language>
  <cp:lastModifiedBy>Q</cp:lastModifiedBy>
  <dcterms:modified xsi:type="dcterms:W3CDTF">2021-03-23T12:46:00Z</dcterms:modified>
  <cp:revision>2</cp:revision>
  <dc:subject/>
  <dc:title> </dc:title>
</cp:coreProperties>
</file>