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85pt" filled="f" o:ole="">
            <v:imagedata r:id="rId3" o:title=""/>
          </v:shape>
          <o:OLEObject Type="Embed" ProgID="" ShapeID="ole_rId2" DrawAspect="Content" ObjectID="_1340266419" r:id="rId2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ДИЦЬКА СІЛЬСЬКА</w:t>
      </w:r>
      <w:r>
        <w:rPr>
          <w:sz w:val="28"/>
          <w:szCs w:val="28"/>
          <w:lang w:val="ru-RU"/>
        </w:rPr>
        <w:t xml:space="preserve">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'ЄДНАНОЇ ТЕРИТОРІАЛЬНОЇ ГРОМАДИ</w:t>
      </w:r>
    </w:p>
    <w:p>
      <w:pPr>
        <w:pStyle w:val="Heading1"/>
        <w:tabs>
          <w:tab w:val="clear" w:pos="708"/>
          <w:tab w:val="left" w:pos="2280" w:leader="none"/>
          <w:tab w:val="center" w:pos="4818" w:leader="none"/>
        </w:tabs>
        <w:jc w:val="center"/>
        <w:rPr>
          <w:szCs w:val="28"/>
        </w:rPr>
      </w:pPr>
      <w:r>
        <w:rPr>
          <w:szCs w:val="28"/>
        </w:rPr>
        <w:t>КОЛОМИЙСЬКОГО РАЙОНУ</w:t>
      </w:r>
    </w:p>
    <w:p>
      <w:pPr>
        <w:pStyle w:val="Heading1"/>
        <w:tabs>
          <w:tab w:val="clear" w:pos="708"/>
          <w:tab w:val="left" w:pos="2280" w:leader="none"/>
          <w:tab w:val="center" w:pos="4818" w:leader="none"/>
        </w:tabs>
        <w:jc w:val="center"/>
        <w:rPr>
          <w:szCs w:val="28"/>
        </w:rPr>
      </w:pPr>
      <w:r>
        <w:rPr>
          <w:szCs w:val="28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99060</wp:posOffset>
                </wp:positionV>
                <wp:extent cx="6035040" cy="0"/>
                <wp:effectExtent l="0" t="28575" r="0" b="28575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8pt" to="476.25pt,7.8pt" ID="Линия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Style15"/>
        <w:tabs>
          <w:tab w:val="clear" w:pos="708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РОЗПОРЯДЖЕНН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sz w:val="28"/>
          <w:szCs w:val="28"/>
          <w:lang w:val="en-US"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sz w:val="28"/>
          <w:szCs w:val="28"/>
          <w:lang w:val="en-US"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val="ru-RU" w:eastAsia="uk-UA"/>
        </w:rPr>
        <w:t xml:space="preserve">04лютого 2020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р.</w:t>
        <w:tab/>
        <w:tab/>
        <w:tab/>
        <w:tab/>
        <w:tab/>
        <w:tab/>
        <w:tab/>
        <w:tab/>
        <w:tab/>
        <w:t xml:space="preserve"> № 3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Про затвердження плану заході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на 2020 рік шодо наповнення сільського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бюджету, ефективного використанн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бюджетних коштів та посиленн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фінансово бюджетної дисциплін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Керуючись Законом України «Про місцеве самоврядування в Україні», відповідно до вимог Бюджетного кодексу України,  від 24.12.2015 року № 911-</w:t>
      </w:r>
      <w:r>
        <w:rPr>
          <w:rFonts w:cs="Times New Roman CYR" w:ascii="Times New Roman CYR" w:hAnsi="Times New Roman CYR"/>
          <w:sz w:val="28"/>
          <w:szCs w:val="28"/>
          <w:lang w:val="en-US" w:eastAsia="uk-UA"/>
        </w:rPr>
        <w:t>VIII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«Про внесення змін до деяких законодавчих актів України» (зі змінами), постановами Кабінету міністрів України від 11 жовтня 2016 року № 710 «Про ефективне використання державних коштів»(зі змінами), від 14 січня 2015 року №6 «Деякі питання надання освітньої субвенції з державного бюджету місцевим бюджетам» (зі змінами), від 23 січня 2015 року № 11 «Деякі питання надання медичної субвенції з державного бюджету місцевим бюджетам» (зі змінами) та від 11 жовтня 2016 року №710 «Про ефективне використання державних коштів » (зі змінами), розпорядженнями Кабінету міністрів України від 19 січня 2011 року № 148-р «Питання зміцнення фінансово-бюджетної дисципліни» (зі змінами),  розпорядженням голови обласної державної адміністрації від 30 січня 2020 №36 «Про заходи щодо наповнення місцевих бюджетів області, ефективного та раціонального використання бюджетних коштів і посилення фінансово-бюджетної дисципліни на 2020 рік», з  метою забезпечення відповідності повноважень щодо здійснення  витрат бюджету, обсягу надходжень до бюджету на відповідний період, проведення своєчасної та в повному обсязі оплати праці працівникам бюджетних установ і розрахунків за енергоносії та комунальні послуги, які споживаються бюджетними установами, вишукування додаткових джерел надходжень, економії бюджетних коштів та посилення фінансово-бюджетної дисципліни з урахуванням вимог, передбаченим цим розпорядженн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Затвердити план заходів щодо наповнення сільського бюджету, ефективного та раціонального використання бюджетних коштів і посилення фінансово-бюджетної дисципліни на 2020 рік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Структурним підрозділам П’ядицької сільської ради ОТГ забезпечити безумовне виконання заходів передбачених цим розпорядженн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Координацію роботи та узагальнення інформації щодо виконання розпорядження покласти на відділ фінансів, економіки, зовнішніх зв’язків та євроінтегр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Співвиконавцям розпорядження надавати відділу фінансів, економіки, зовнішніх зв’язків та євроінтеграції  необхідну інформацію щоквартально до 10 числа місяця, наступного за звітни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Контроль за виконанням розпорядження покласти на голову виконавчого комітету та керівників підрозділів відповідно до функціональних повноважен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П</w:t>
      </w:r>
      <w:r>
        <w:rPr>
          <w:rFonts w:cs="Times New Roman CYR" w:ascii="Times New Roman CYR" w:hAnsi="Times New Roman CYR"/>
          <w:sz w:val="28"/>
          <w:szCs w:val="28"/>
          <w:lang w:val="ru-RU" w:eastAsia="uk-UA"/>
        </w:rPr>
        <w:t>’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ядицький сільський голова ОТГ</w:t>
        <w:tab/>
        <w:tab/>
        <w:tab/>
        <w:tab/>
        <w:t>Петро Гайде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m61">
    <w:name w:val="tm61"/>
    <w:basedOn w:val="Style13"/>
    <w:qFormat/>
    <w:rPr>
      <w:b/>
      <w:bCs/>
      <w:sz w:val="28"/>
      <w:szCs w:val="28"/>
    </w:rPr>
  </w:style>
  <w:style w:type="character" w:styleId="Tm71">
    <w:name w:val="tm7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Style15">
    <w:name w:val="обычный"/>
    <w:basedOn w:val="Normal"/>
    <w:qFormat/>
    <w:pPr/>
    <w:rPr>
      <w:rFonts w:ascii="Arial" w:hAnsi="Arial" w:cs="Arial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34:00Z</dcterms:created>
  <dc:creator>Iwan</dc:creator>
  <dc:description/>
  <cp:keywords/>
  <dc:language>en-US</dc:language>
  <cp:lastModifiedBy>Економіст</cp:lastModifiedBy>
  <cp:lastPrinted>2020-02-06T10:21:00Z</cp:lastPrinted>
  <dcterms:modified xsi:type="dcterms:W3CDTF">2020-02-06T08:26:00Z</dcterms:modified>
  <cp:revision>6</cp:revision>
  <dc:subject/>
  <dc:title> </dc:title>
</cp:coreProperties>
</file>