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5847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241" r="-33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5 січня  2021 року  №19                                                                      с. П’ядики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виконавч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від 28.12.2018 №109 «Про внес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 до рішення виконавчого комітету ві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02.2018 №22 «Про затвердження штатн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ису закладів культури сіл П’ядицьк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ої ради ОТГ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упорядкування структури і чисельності клубних закладів, бібліотек сіл П’ядицької сільської ради, відповідно до Закону України «Про культуру», наказу відділу культури, молоді та спорту Коломийської районної державної адміністрації від 17.12.2020 року №32-ОД «Про передачу штатних одиниць бібліотеки-філії с. Ценява, матеріально-технічних цінностей та кадрових документів до П’ядицької сільської ради об’єднаної територіальної громади», наказу відділу культури, молоді та спорту Коломийської районної державної адміністрації від 29.12.2020 року №34/01-03 «Про передачу штатних одиниць закладів культури, матеріально-технічних цінностей та кадрових документів в П’ядицьку сільську територіальну громаду», виконавчий комітет П’ядицької сільської ради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виконавчого комітету від 28.12.2018 №109 «Про внесення змін до рішення виконавчого комітету від14.02.2018 №22 «Про затвердження штатного розпису закладів культури сіл П’ядицької сільської ради ОТГ», а сам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ввести до структури та штатної чисельності клубних закладів П’ядицької сільської ради 2,25 штатних одиниць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директор Будинку культури с. Ценява – 1 штатна одиниц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художній керівник – 1 штатна одиниц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хормейстер народного аматорського хорового колективу (с. Ценява) -0,25 штатної одиниц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ункти 1, 3 та 9 Додаток 1 «структура і штатна чисельність клубних закладів сіл П’ядицької сільської ради» викласти в такій редакції :</w:t>
      </w:r>
      <w:r>
        <w:br w:type="page"/>
      </w:r>
    </w:p>
    <w:p>
      <w:pPr>
        <w:pStyle w:val="Normal"/>
        <w:ind w:firstLine="70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</w:t>
      </w:r>
    </w:p>
    <w:p>
      <w:pPr>
        <w:pStyle w:val="Normal"/>
        <w:ind w:firstLine="708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607"/>
        <w:gridCol w:w="1400"/>
      </w:tblGrid>
      <w:tr>
        <w:trPr>
          <w:trHeight w:val="66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а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одиниць по штату</w:t>
            </w:r>
          </w:p>
        </w:tc>
      </w:tr>
      <w:tr>
        <w:trPr>
          <w:trHeight w:val="7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Будинку культури (с.П’ядики) (с.Велика Кам’янка) (с.Турка)  (с.Ценя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мейстер народного аматорського хорового колективу(с.П’ядики) (с.Велика Кам’янка) (с.Турка) (с.Ценя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5</w:t>
            </w:r>
          </w:p>
        </w:tc>
      </w:tr>
      <w:tr>
        <w:trPr>
          <w:trHeight w:val="37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ій керівни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ввести до структури та штатної чисельності бібліотек сіл П’ядицької сільської ради 0,75 штатної одиниц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бібліотекар (с. Ценява)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1.4. пункт 3 Додатку 2 «Структура і штатна чисельність бібліотек сіл П’ядицької сільської ради» викласти в такій редакції: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607"/>
        <w:gridCol w:w="1400"/>
      </w:tblGrid>
      <w:tr>
        <w:trPr>
          <w:trHeight w:val="35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 (с. Мала Кам’янка) (с.Ценя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</w:tbl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твердити структуру та штатну чисельність клубних закладів П’ядицької сільської ради ( Додаток 1) та структуру та штатну чисельність бібліотек сіл П’ядицької сільської ради (Додаток 2) в новій редакції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ільський голова               </w:t>
      </w: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                     Петро Гайде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95" w:leader="none"/>
          <w:tab w:val="left" w:pos="78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695" w:leader="none"/>
          <w:tab w:val="left" w:pos="78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95" w:leader="none"/>
          <w:tab w:val="left" w:pos="78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00" w:leader="none"/>
          <w:tab w:val="left" w:pos="7695" w:leader="none"/>
          <w:tab w:val="left" w:pos="78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500" w:leader="none"/>
          <w:tab w:val="left" w:pos="7695" w:leader="none"/>
          <w:tab w:val="left" w:pos="78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00" w:leader="none"/>
          <w:tab w:val="left" w:pos="7695" w:leader="none"/>
          <w:tab w:val="left" w:pos="78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00" w:leader="none"/>
          <w:tab w:val="left" w:pos="7695" w:leader="none"/>
          <w:tab w:val="left" w:pos="78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00" w:leader="none"/>
          <w:tab w:val="left" w:pos="7695" w:leader="none"/>
          <w:tab w:val="left" w:pos="78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00" w:leader="none"/>
          <w:tab w:val="left" w:pos="7695" w:leader="none"/>
          <w:tab w:val="left" w:pos="78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00" w:leader="none"/>
          <w:tab w:val="left" w:pos="7695" w:leader="none"/>
          <w:tab w:val="left" w:pos="78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00" w:leader="none"/>
          <w:tab w:val="left" w:pos="7695" w:leader="none"/>
          <w:tab w:val="left" w:pos="78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00" w:leader="none"/>
          <w:tab w:val="left" w:pos="7695" w:leader="none"/>
          <w:tab w:val="left" w:pos="78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00" w:leader="none"/>
          <w:tab w:val="left" w:pos="7695" w:leader="none"/>
          <w:tab w:val="left" w:pos="78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00" w:leader="none"/>
          <w:tab w:val="left" w:pos="7695" w:leader="none"/>
          <w:tab w:val="left" w:pos="78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00" w:leader="none"/>
          <w:tab w:val="left" w:pos="7695" w:leader="none"/>
          <w:tab w:val="left" w:pos="78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6521" w:hanging="0"/>
        <w:rPr>
          <w:color w:val="000000"/>
          <w:sz w:val="20"/>
          <w:szCs w:val="20"/>
          <w:lang w:val="uk-UA" w:eastAsia="uk-UA"/>
        </w:rPr>
      </w:pPr>
      <w:r>
        <w:rPr>
          <w:color w:val="000000"/>
          <w:lang w:val="uk-UA" w:eastAsia="uk-UA"/>
        </w:rPr>
        <w:t>Додаток № 1</w:t>
      </w:r>
    </w:p>
    <w:p>
      <w:pPr>
        <w:pStyle w:val="Normal"/>
        <w:ind w:left="6521"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до рішення </w:t>
      </w:r>
    </w:p>
    <w:p>
      <w:pPr>
        <w:pStyle w:val="Normal"/>
        <w:ind w:left="6521" w:hanging="0"/>
        <w:rPr>
          <w:color w:val="000000"/>
          <w:sz w:val="20"/>
          <w:szCs w:val="20"/>
          <w:lang w:val="uk-UA" w:eastAsia="uk-UA"/>
        </w:rPr>
      </w:pPr>
      <w:r>
        <w:rPr>
          <w:color w:val="000000"/>
          <w:lang w:val="uk-UA" w:eastAsia="uk-UA"/>
        </w:rPr>
        <w:t>виконавчого комітету</w:t>
      </w:r>
    </w:p>
    <w:p>
      <w:pPr>
        <w:pStyle w:val="Normal"/>
        <w:ind w:left="6521"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від 05.01.2021  №19</w:t>
      </w:r>
    </w:p>
    <w:p>
      <w:pPr>
        <w:pStyle w:val="Normal"/>
        <w:tabs>
          <w:tab w:val="clear" w:pos="708"/>
          <w:tab w:val="left" w:pos="7500" w:leader="none"/>
          <w:tab w:val="left" w:pos="7695" w:leader="none"/>
          <w:tab w:val="left" w:pos="78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штатна чисельність клубних закладів сіл П’ядицької сільської ради 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607"/>
        <w:gridCol w:w="1400"/>
      </w:tblGrid>
      <w:tr>
        <w:trPr>
          <w:trHeight w:val="107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а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одиниць по штату</w:t>
            </w:r>
          </w:p>
        </w:tc>
      </w:tr>
      <w:tr>
        <w:trPr>
          <w:trHeight w:val="7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Будинку культури (с.П’ядики) (с.Велика Кам’янка) (с.Турка)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лубу   (с. Мала Кам’янка) (с. Фатовець) ( с. Годи-Добровідк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мейстер народного аматорського хорового колективу(с.П’ядики) (с.Велика Кам’янка) (с.Турк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5</w:t>
            </w:r>
          </w:p>
        </w:tc>
      </w:tr>
      <w:tr>
        <w:trPr>
          <w:trHeight w:val="37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етмейстер народного аматорського хореографічного колективу (с. Велика Кам’янка 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етмейстер зразкового аматорського хореографічного колективу (с. П’ядик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жисер народного аматорського драматичного колектив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с. П’ядик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ртмейстр народного аматорського хореографічного колективу ( с. Велика Кам’янк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37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ртмейстр народного аматорського хорового колективу (с. Турк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37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ій керівни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ц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</w:tr>
      <w:tr>
        <w:trPr>
          <w:trHeight w:val="37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палювач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7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юме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5</w:t>
            </w:r>
          </w:p>
        </w:tc>
      </w:tr>
      <w:tr>
        <w:trPr>
          <w:trHeight w:val="37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секретар) виконавчого комітету                                                  В. Іванішин</w:t>
      </w:r>
    </w:p>
    <w:p>
      <w:pPr>
        <w:pStyle w:val="Normal"/>
        <w:tabs>
          <w:tab w:val="clear" w:pos="708"/>
          <w:tab w:val="left" w:pos="7830" w:leader="none"/>
          <w:tab w:val="left" w:pos="787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1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36"/>
        <w:gridCol w:w="45"/>
      </w:tblGrid>
      <w:tr>
        <w:trPr/>
        <w:tc>
          <w:tcPr>
            <w:tcW w:w="98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9836" w:type="dxa"/>
            <w:tcBorders/>
          </w:tcPr>
          <w:p>
            <w:pPr>
              <w:pStyle w:val="Style18"/>
              <w:tabs>
                <w:tab w:val="clear" w:pos="708"/>
                <w:tab w:val="left" w:pos="9639" w:leader="none"/>
              </w:tabs>
              <w:snapToGrid w:val="false"/>
              <w:ind w:right="8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836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67" w:hRule="atLeast"/>
        </w:trPr>
        <w:tc>
          <w:tcPr>
            <w:tcW w:w="9881" w:type="dxa"/>
            <w:gridSpan w:val="2"/>
            <w:tcBorders/>
          </w:tcPr>
          <w:p>
            <w:pPr>
              <w:pStyle w:val="Normal"/>
              <w:ind w:left="7371" w:hanging="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одаток № 2</w:t>
            </w:r>
          </w:p>
          <w:p>
            <w:pPr>
              <w:pStyle w:val="Normal"/>
              <w:ind w:left="7371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до рішення </w:t>
            </w:r>
          </w:p>
          <w:p>
            <w:pPr>
              <w:pStyle w:val="Normal"/>
              <w:ind w:left="7371" w:hanging="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конавчого комітету</w:t>
            </w:r>
          </w:p>
          <w:p>
            <w:pPr>
              <w:pStyle w:val="Normal"/>
              <w:ind w:left="7371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ід 05.01.2021  №19</w:t>
            </w:r>
          </w:p>
          <w:p>
            <w:pPr>
              <w:pStyle w:val="Normal"/>
              <w:ind w:left="7371" w:hanging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штатна чисельність бібліотек сіл П’ядицької сільської ради 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607"/>
        <w:gridCol w:w="1400"/>
      </w:tblGrid>
      <w:tr>
        <w:trPr>
          <w:trHeight w:val="107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а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одиниць по штату</w:t>
            </w:r>
          </w:p>
        </w:tc>
      </w:tr>
      <w:tr>
        <w:trPr>
          <w:trHeight w:val="7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бібліотекою    (с.П’ядики, с. Велика Кам’янка, с.Турка,  с.Годи-Добровідка)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 І категорії     (с. Фатовец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     (с. Мала Кам’янка) (с.Ценя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  <w:tr>
        <w:trPr>
          <w:trHeight w:val="37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чегар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7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25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секретар) виконавчого комітету                                                  В. Іваніш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2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62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92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3pt">
    <w:name w:val="Основной текст + Интервал 3 pt"/>
    <w:qFormat/>
    <w:rPr>
      <w:spacing w:val="60"/>
      <w:sz w:val="23"/>
      <w:szCs w:val="23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/>
      <w:ind w:hanging="1100"/>
    </w:pPr>
    <w:rPr>
      <w:sz w:val="23"/>
      <w:szCs w:val="23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2:34:00Z</dcterms:created>
  <dc:creator>комп</dc:creator>
  <dc:description/>
  <cp:keywords/>
  <dc:language>en-US</dc:language>
  <cp:lastModifiedBy>Q</cp:lastModifiedBy>
  <cp:lastPrinted>2020-06-22T14:37:00Z</cp:lastPrinted>
  <dcterms:modified xsi:type="dcterms:W3CDTF">2021-01-12T12:34:00Z</dcterms:modified>
  <cp:revision>2</cp:revision>
  <dc:subject/>
  <dc:title>ОТИНІЙСЬКА  СЕЛИЩНА  РАДА</dc:title>
</cp:coreProperties>
</file>