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inline distT="0" distB="0" distL="0" distR="0">
            <wp:extent cx="50165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січня 2021 року №26/1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ліку ви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их робіт, які маю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спільно корисну спрямованіс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дповідають потребам громади на 2021рік.</w:t>
      </w:r>
    </w:p>
    <w:p>
      <w:pPr>
        <w:pStyle w:val="Heading"/>
        <w:ind w:firstLine="600"/>
        <w:jc w:val="both"/>
        <w:rPr/>
      </w:pPr>
      <w:r>
        <w:rPr/>
        <w:t xml:space="preserve">Відповідно до п.6 ст. 31 Закону України «Про зайнятість населення», постанови Кабінету Міністрів України в№175 від 20.03.2013 р. «Про затвердження порядку організації громадських та інших робіт тимчасового характеру», та з метою організації й проведення оплачуваних громадських робіт для зареєстрованих безробітних осіб, які перебувають на обліку в Коломийській міськрайонній філії Івано-Франківського обласного центру зайнятості, як такі, хто шукає роботу, і працівників, які втратили частину заробітної плати внаслідок вимушеного скорочення до 50 відсотків, передбаченої законодавством тривалості робочого часу у зв’язку із зупиненням (скороченням) виробництва продукції, виконавчий комітет сільської ради </w:t>
      </w:r>
    </w:p>
    <w:p>
      <w:pPr>
        <w:pStyle w:val="Heading"/>
        <w:ind w:firstLine="600"/>
        <w:rPr>
          <w:b/>
          <w:b/>
        </w:rPr>
      </w:pPr>
      <w:r>
        <w:rPr>
          <w:b/>
        </w:rPr>
        <w:t>В И Р І Ш И В:</w:t>
      </w:r>
    </w:p>
    <w:p>
      <w:pPr>
        <w:pStyle w:val="11"/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твердити види громадських робіт та робіт тимчасового характеру, які мають суспільно-корисну спрямованість, відповідають потребам громади і сприяють їхньому соціальному розвитку на 2021 рік, що додаються.</w:t>
      </w:r>
    </w:p>
    <w:p>
      <w:pPr>
        <w:pStyle w:val="11"/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Затвердити перелік роботодавців, за участю яких заплановано організацію громадських робіт</w:t>
      </w:r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11"/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конавчому комітету сіль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ділу освіти, культури, молоді та спорту </w:t>
      </w:r>
      <w:r>
        <w:rPr>
          <w:rFonts w:cs="Times New Roman" w:ascii="Times New Roman" w:hAnsi="Times New Roman"/>
          <w:sz w:val="28"/>
          <w:szCs w:val="28"/>
        </w:rPr>
        <w:t xml:space="preserve">П’ядицької сільської ради (І. Рудик), бюджетним установам і комунальним підприємствам сільської ради, де є потреба в організації і проведенні громадських робіт та робіт тимчасового характеру, визначити перелік об’єктів, обсяг робіт та кількісну потребу в безробітних для проведення громадських робіт та робіт тимчасового характеру, про що письмово проінформувати Коломийсь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районну філію Івано-Франківського обласного центру зайнятості.</w:t>
      </w:r>
    </w:p>
    <w:p>
      <w:pPr>
        <w:pStyle w:val="11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Рекомендувати відділу фінансів, економіки, зовнішніх зв’язків та євроінтеграції П’ядицької сільської ради (О.Роїк) при уточненні сільського бюджету на 2021рік передбачити кошти на організацію та проведення громадських робіт та робіт тимчасового характеру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>
          <w:sz w:val="28"/>
          <w:szCs w:val="28"/>
          <w:lang w:val="uk-UA"/>
        </w:rPr>
        <w:t>5.Контроль за виконанням рішення покласти на заступника сільського голови з питань діяльності виконавчих органів ради.</w:t>
      </w:r>
    </w:p>
    <w:p>
      <w:pPr>
        <w:pStyle w:val="Normal"/>
        <w:spacing w:before="0" w:after="0"/>
        <w:ind w:firstLine="6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Петро ГАЙДЕЙЧУК</w:t>
      </w:r>
      <w:r>
        <w:br w:type="page"/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21.01.2021р. №26/1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громадських робіт та робіт тимчасового характеру, які мають суспільно корисну спрямованість, відповідають потребам  П’ядицької сільської ради і сприяють її соціальному розвитку на 2021рік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Благоустрій та озеленення територій населених пунктів, об’єктів соціальної сфери, кладовищ, зон відпочинку і туризму, культових споруд, придорожніх смуг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Будівництво та ремонт об’єктів соціальної сфер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Догляд та надання допомоги особам похилого віку та особам з інвалідністю, дітям –сиротам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Упорядкування пам’ятників та пам’ятних місць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Упорядкування територій з метою ліквідації наслідків надзвичайних ситуацій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Відновлення та догляд пам’яток архітектури та культур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Відновлення та благоустрій природних джерел, водоймищ, русел річок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.Підсобні робот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Роботи, пов’язані з проведенням виборів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0.Інформування населення про порядок отримання житлових субсидій та робота з документацією, верифікація соціальних виплат внутрішньо переміщеним особам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1.Будівництво доріг, водопровідних, каналізаційних, газових, залізничних та інших споруд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Сільськогосподарські робот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3.Надання допомоги сім’ям, члени яких загинули, постраждали, чи є учасниками антитерористичної операції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4.Збирання та заготівля лікарських рослин та ягід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.Надання послуг із супроводу осіб з інвалідністю І групи по зору до об’єктів соціальної інфраструктур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6.Супровід соціально вразливих категорій населення, зокрема учасників АТО та членів їхніх сімей, до закладів охорони здоров’я, соціальної сфери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7. Інші види робіт, що мають суспільно корисну спрямованість.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Робота в музеях та з відновлення бібліотечного фонду в бібліотеках, робота в архіві з документацією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21.01.2021р. №26/1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оботодавців, за участю яких планується організація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ромадських робіт на території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’ядиц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Комунальне підприємство «Сільський водник» с. Турка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Житлово-комунальне підприємство «Техносервіс» с. П’ядики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мунальне підприємство «СІЛЬСЬКОГОСПОДАРСЬКЕ ПІДПРИЄМСТВО ДОБРОБУД ЗАХІД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Бюджетні установи сільської ради (заклади освіти, культури, старостинські округи)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User</dc:creator>
  <dc:description/>
  <cp:keywords/>
  <dc:language>en-US</dc:language>
  <cp:lastModifiedBy>Q</cp:lastModifiedBy>
  <cp:lastPrinted>2019-02-15T12:59:00Z</cp:lastPrinted>
  <dcterms:modified xsi:type="dcterms:W3CDTF">2021-03-11T13:45:00Z</dcterms:modified>
  <cp:revision>2</cp:revision>
  <dc:subject/>
  <dc:title> </dc:title>
</cp:coreProperties>
</file>