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92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 </w:t>
      </w:r>
    </w:p>
    <w:p>
      <w:pPr>
        <w:pStyle w:val="Normal"/>
        <w:ind w:left="9204" w:hanging="0"/>
        <w:jc w:val="both"/>
        <w:rPr/>
      </w:pPr>
      <w:r>
        <w:rPr>
          <w:sz w:val="28"/>
          <w:szCs w:val="28"/>
        </w:rPr>
        <w:t>голови П’ядицької сільської ради ОТГ</w:t>
      </w:r>
    </w:p>
    <w:p>
      <w:pPr>
        <w:pStyle w:val="Normal"/>
        <w:ind w:left="92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8 від 04 лютого 2020 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щодо наповнення сільського бюджету та ефективного використання бюджетних коштів і посилення фінансово-бюджетної дисципліни на 2020</w:t>
      </w:r>
      <w:r>
        <w:rPr/>
        <w:t xml:space="preserve"> рік</w:t>
      </w:r>
    </w:p>
    <w:tbl>
      <w:tblPr>
        <w:tblW w:w="15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5474"/>
        <w:gridCol w:w="19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6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безпечення виконання сільською радою планових показників по доходах з урахуванням залучення додаткових джерел надходжень, у тому числі за рахунок розширення бази оподаткування. 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" w:right="10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108" w:right="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ком </w:t>
            </w:r>
            <w:r>
              <w:rPr>
                <w:color w:val="000000"/>
                <w:sz w:val="28"/>
                <w:szCs w:val="28"/>
              </w:rPr>
              <w:t>П’ядицької</w:t>
            </w:r>
            <w:r>
              <w:rPr>
                <w:sz w:val="28"/>
                <w:szCs w:val="28"/>
              </w:rPr>
              <w:t xml:space="preserve"> сільської ради, відділ фінансів, економіки, зовнішніх зв’язків та євроінтеграції,</w:t>
            </w:r>
            <w:r>
              <w:rPr>
                <w:color w:val="000000"/>
                <w:sz w:val="28"/>
                <w:szCs w:val="28"/>
              </w:rPr>
              <w:t xml:space="preserve"> ГУ ДФС в Івано-Франківській об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продовж 2020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ити проведення документальних перевірок с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ктів господарювання на предмет повноти розрахунків з бюджетом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" w:right="10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 ДФС в Івано-Франківській обл.</w:t>
            </w:r>
          </w:p>
          <w:p>
            <w:pPr>
              <w:pStyle w:val="Normal"/>
              <w:widowControl w:val="false"/>
              <w:autoSpaceDE w:val="false"/>
              <w:ind w:left="108" w:right="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продовж 2020 року</w:t>
            </w:r>
          </w:p>
        </w:tc>
      </w:tr>
      <w:tr>
        <w:trPr>
          <w:trHeight w:val="1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ити дієву роботу постійної комісії з питань бюджету з метою легалізації заробітної плати, та робочої групи з питань забезпечення своєчасності і повноти сплати податків до бюджету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 ДФС в Івано-Франківській обл., виконком П’ядицької сільської ради, Управління праці та соціального захисту населення Коломийської Р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продовж 2020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ивізувати роботу, спрямовану на легалізацію заробітної плати та дотримання законодавства про працю на підприємствах усіх форм власності, в установах та організаціях з метою забезпечення своєчасності і повноти сплати податків до бюджету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 ДФС в Івано-Франківській обл., виконком П’ядицької сільської ради, Управління праці та соціального захисту населення Коломийської РДА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продовж 2020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жити відповідних заходів щодо приведення договорів оренди земельних ділянок у відповідність до вимого чинного законодавства з урахуванням проведеної нормативно-грошової оцінки землі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7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108" w:right="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земельних відносин П’ядицької ОТГ, виконком П’ядицької сільської рад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продовж 2020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вести відповідну роботу щодо повноти сплати фізичними особами доходів за результатами річного декларування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 ДФС в Івано-Франківській об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продовж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0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ивізувати роботу щодо погашення податкового боргу за платежами, що зараховуються до місцевих бюджетів, у тому числі відповідну претензійно-позовну роботу з ліквідації заборгованості зі сплати податків та зборів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 ДФС в Івано-Франківській обл.</w:t>
            </w:r>
            <w:r>
              <w:rPr>
                <w:sz w:val="28"/>
                <w:szCs w:val="28"/>
              </w:rPr>
              <w:t>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продовж 2020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ити та затвердити на 2019 рік план заходів з енергозбереження із забезпеченням зменшення споживання бюджетними установами тепло енергоносіїв у натуральних показниках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розпорядник коштів (П’ядицька сільська рада ОТГ), виконком П’ядицької сільської рад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1 липня 2020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проведення своєчасної та в повному обсязі оплати праці працівникам бюджетних установ і розрахунків за енергоносії та комунальні послуги, що споживаються бюджетними установами, недопущення виникнення кредиторської заборгованості за іншими захищеними видатками загального фонду місцевих бюджетів, а також зменшення обсягу дебіторської заборгованості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розпорядник коштів (П’ядицька сільська рада ОТГ), виконком П’ядицької сільської ради, відділ фінансів, економіки, зовнішніх зв’язків та євроінтеграції, відділ бухгалтерського обліку та звітност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продовж 2020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ювати у разі виникнення заборгованості із заробітної плати, інших соціальних виплат і оплати енергоносіїв та комунальних послуг комплекс заходів щодо погашення заборгованості із таких виплат, забезпечивши використання не менш як 90 відсотків наявних коштів, насамперед загального фонду місцевих бюджетів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розпорядник коштів (П’ядицька сільська рада ОТГ), виконком П’ядицької сільської ради, відділ фінансів, економіки, зовнішніх зв’язків та євроінтеграції, відділ бухгалтерського обліку та звітност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продовж 2020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сти роботу з упорядкування мережі закладів бюджетної сфери, насамперед загальноосвітніх навчальних закладів, з урахуванням можливості збільшення наповнюваності класів, груп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і спорту, виконком П’ядицької сільської рад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1 вересня 2020 року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ити заходи щодо оптимізації видатків бюджетних установ відповідно до фінансових ресурсів місцевих бюджетів, а саме: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розпорядник (коштів П’ядицька ОТГ), виконком П’ядицької сільської рад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продовж 2020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орядкувати структуру штатної чисельності працівників бюджетних установ у межах затверджених асигнувань на оплату праці, не допускати збільшення такої чисельності, крім випадків пов’язаних з відкриттям (розширенням) установ та збільшенням кількості одержувачів відповідних послуг для задоволення суспільних потреб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розпорядник (коштів П’ядицька ОТГ), виконком П’ядицької сільської рад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продовж 2020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ити постійний контроль за станом виплати заробітної плати працівникам бюджетної сфери,  вживши усіх відповідних заходів щодо недопущення виникнення простроченої заборгованості з оплати праці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розпорядник (коштів П’ядицька ОТГ), виконком П’ядицької сільської ради, відділ бухгалтерського обліку та звітност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продовж 2020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ити належний внутрішній контроль за повнотою надходжень та витрачанням бюджетних коштів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фінансів, економіки, зовнішніх зв’язків та євроінтеграції, відділ бухгалтерського обліку та звітност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продовж 2020 року</w:t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дицький сільський голова ОТГ</w:t>
        <w:tab/>
        <w:tab/>
        <w:tab/>
        <w:tab/>
        <w:tab/>
        <w:tab/>
        <w:t>Петро Гайдейчук</w:t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m61">
    <w:name w:val="tm61"/>
    <w:basedOn w:val="Style13"/>
    <w:qFormat/>
    <w:rPr>
      <w:b/>
      <w:bCs/>
      <w:sz w:val="28"/>
      <w:szCs w:val="28"/>
    </w:rPr>
  </w:style>
  <w:style w:type="character" w:styleId="Tm71">
    <w:name w:val="tm71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m5">
    <w:name w:val="tm5"/>
    <w:basedOn w:val="Normal"/>
    <w:qFormat/>
    <w:pPr>
      <w:spacing w:before="280" w:after="280"/>
    </w:pPr>
    <w:rPr>
      <w:lang w:val="ru-RU"/>
    </w:rPr>
  </w:style>
  <w:style w:type="paragraph" w:styleId="Tm6">
    <w:name w:val="tm6"/>
    <w:basedOn w:val="Normal"/>
    <w:qFormat/>
    <w:pPr>
      <w:spacing w:before="280" w:after="280"/>
    </w:pPr>
    <w:rPr>
      <w:lang w:val="ru-RU"/>
    </w:rPr>
  </w:style>
  <w:style w:type="paragraph" w:styleId="Style15">
    <w:name w:val="обычный"/>
    <w:basedOn w:val="Normal"/>
    <w:qFormat/>
    <w:pPr/>
    <w:rPr>
      <w:rFonts w:ascii="Arial" w:hAnsi="Arial" w:cs="Arial"/>
      <w:color w:val="000000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09:00Z</dcterms:created>
  <dc:creator>Iwan</dc:creator>
  <dc:description/>
  <cp:keywords/>
  <dc:language>en-US</dc:language>
  <cp:lastModifiedBy>Економіст</cp:lastModifiedBy>
  <cp:lastPrinted>2019-06-12T15:09:00Z</cp:lastPrinted>
  <dcterms:modified xsi:type="dcterms:W3CDTF">2020-02-04T12:35:00Z</dcterms:modified>
  <cp:revision>6</cp:revision>
  <dc:subject/>
  <dc:title> </dc:title>
</cp:coreProperties>
</file>