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03.2021р. № 40        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оці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 «Догляд вдом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П’ядицькій сільськ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Керуючись Законом України «Про соціальні послуги», Законом України «Про місцеве самоврядування в Україні», постановою Кабінету Міністрів України від 1 червня 2020 р. № 587 та державними стандартами соціальних послуг, виконавчий комітет П’ядиц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соціальну послугу «догляд вдома» соціальним робітником жителям села Турк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рт Ганні Михайлівні, 29.11.1950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лялюк Ганні Василівні, 03.08.1950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юк Ганні Миколаївні, 30.10.1935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чуку Тарасу Дмитровичу, 05.04.1951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чук Євдокії Петрівні, 03.02.1951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чук Марії Констянтинівні, 05.09.1948р.н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ейчук Ганні Михайлівні, 15.08.1952р.н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голову сільської ради Петра Гайдейчука та начальника відділу соціального захисту населення Ірину Диш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8:00Z</dcterms:created>
  <dc:creator>секретар</dc:creator>
  <dc:description/>
  <cp:keywords/>
  <dc:language>en-US</dc:language>
  <cp:lastModifiedBy>Q</cp:lastModifiedBy>
  <dcterms:modified xsi:type="dcterms:W3CDTF">2021-03-23T12:38:00Z</dcterms:modified>
  <cp:revision>2</cp:revision>
  <dc:subject/>
  <dc:title> </dc:title>
</cp:coreProperties>
</file>