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179070</wp:posOffset>
            </wp:positionV>
            <wp:extent cx="431165" cy="57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3.2021р. № 39                                                                        с.П’яд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оці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 «Догляд вдом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П’ядицькій сільськ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Керуючись Законом України «Про соціальні послуги», Законом України «Про місцеве самоврядування в Україні», постановою Кабінету Міністрів України від 1 червня 2020 р. № 587 та державними стандартами соціальних послуг, виконавчий комітет П’ядиц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соціальну послугу «догляд вдома» соціальним робітником жителям села П’ядик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ію Якову Миколайовичу, 07.10.1928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юк Катерині Степанівні, 26.06.1942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юк Марії Михайлівні, 15.08.1925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рмакову Тарасу Вікторовичу, 05.11.1962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фійчук Любові Федорівні, 31.05.1948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юк Ганні Петрівні, 11.04.1930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чик Ганна Миколаївна, 17.06.1932 р.н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голову сільської ради Петра Гайдейчука та начальника відділу соціального захисту населення Ірину Диш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     Петро Гайдейчук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12">
    <w:name w:val="Верхний колонтитул Знак1"/>
    <w:basedOn w:val="Style11"/>
    <w:qFormat/>
    <w:rPr/>
  </w:style>
  <w:style w:type="character" w:styleId="Style16">
    <w:name w:val="Верхний колонтитул Знак"/>
    <w:basedOn w:val="Style1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36:00Z</dcterms:created>
  <dc:creator>секретар</dc:creator>
  <dc:description/>
  <cp:keywords/>
  <dc:language>en-US</dc:language>
  <cp:lastModifiedBy>Q</cp:lastModifiedBy>
  <dcterms:modified xsi:type="dcterms:W3CDTF">2021-03-23T12:36:00Z</dcterms:modified>
  <cp:revision>2</cp:revision>
  <dc:subject/>
  <dc:title> </dc:title>
</cp:coreProperties>
</file>