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84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5 січня  2021 року  №20                                                               с. П’яд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становлення надбаво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бліотечним працівникам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’ядицької сіль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№84 від 22.01.2005 року «Про затвердження порядку виплати доплати за вислугу років працівникам державних та комунальних бібліотек» та Постанови Кабінету Міністрів України №1073 від 30.09.2009 року «Про підвищення заробітної плати працівникам бібліотек», виконавчий комітет сільської ради об’єднан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адбавки бібліотекарям за особливі умови роботи  з 01.01.2021 року по 31.12.2021 року в розмірах до посадового окладу: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Турка – Л. В. Бек – в розмірі 10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Велика Кам’янка – С. М. Козловська – в розмірі 1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Велика Кам’янка – С. С. Кордоба – в розмірі 10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Турка -  М. С. Москалюк – в розмірі – 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Годи – Добровідка – О. Б. Сидоренко  – в розмірі – 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Фатовець – Г. М. Білейчук – в розмірі 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Мала Кам’янка – Я. В. Теліщук  - в розмірі 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Ценява – В. В. Василик – в розмірі 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П’ядики – Р. М. Марків – в розмірі 5%;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2. Рекомендувати директору П’ядицького ліцею Костюку Віталію Олексійовичу встановити надбавку до посадового окладу з 01.01.2021р. по 31.12.2021р. в розмірі 10% бібліотекарю П’ядицького ліцею Броневич І. М. </w:t>
      </w:r>
    </w:p>
    <w:p>
      <w:pPr>
        <w:pStyle w:val="Normal"/>
        <w:tabs>
          <w:tab w:val="clear" w:pos="708"/>
          <w:tab w:val="left" w:pos="106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ицького сільського голову.</w:t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24" w:leader="none"/>
        </w:tabs>
        <w:jc w:val="both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іль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Петро Гайдейчук</w:t>
      </w:r>
    </w:p>
    <w:sectPr>
      <w:type w:val="nextPage"/>
      <w:pgSz w:w="11906" w:h="16838"/>
      <w:pgMar w:left="1440" w:right="92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spacing w:val="60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1100"/>
    </w:pPr>
    <w:rPr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2:00Z</dcterms:created>
  <dc:creator>комп</dc:creator>
  <dc:description/>
  <cp:keywords/>
  <dc:language>en-US</dc:language>
  <cp:lastModifiedBy>Q</cp:lastModifiedBy>
  <cp:lastPrinted>2020-06-22T14:37:00Z</cp:lastPrinted>
  <dcterms:modified xsi:type="dcterms:W3CDTF">2021-01-12T11:42:00Z</dcterms:modified>
  <cp:revision>2</cp:revision>
  <dc:subject/>
  <dc:title>ОТИНІЙСЬКА  СЕЛИЩНА  РАДА</dc:title>
</cp:coreProperties>
</file>