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371" w:leader="none"/>
          <w:tab w:val="left" w:pos="7938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drawing>
          <wp:inline distT="0" distB="0" distL="0" distR="0">
            <wp:extent cx="313690" cy="4279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УКРАЇНА</w:t>
      </w:r>
    </w:p>
    <w:p>
      <w:pPr>
        <w:pStyle w:val="Heading2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МАТЕЇВЕЦЬКА СІЛЬСЬКА РАДА</w:t>
      </w:r>
    </w:p>
    <w:p>
      <w:pPr>
        <w:pStyle w:val="Subtitle"/>
        <w:numPr>
          <w:ilvl w:val="0"/>
          <w:numId w:val="2"/>
        </w:numPr>
        <w:rPr/>
      </w:pPr>
      <w:r>
        <w:rPr>
          <w:sz w:val="28"/>
          <w:szCs w:val="28"/>
        </w:rPr>
        <w:t>восьме демократичне скликан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(десята сесія)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26 листопада 2021 року          с. Матеївці                                 № 387-Х/2021</w:t>
      </w:r>
      <w:r>
        <w:rPr>
          <w:rFonts w:cs="Times New Roman" w:ascii="Times New Roman" w:hAnsi="Times New Roman"/>
          <w:bCs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дозволу на виготовлення техніч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ації із землеустрою щодо поді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а об’єднання земельних ділянок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п.34 ст.26 Закону України «Про місцеве самоврядування в Україні», статтями 12, 93, 116, 118, 121, 123, 125 Земельного кодексу України, ст. 56 Закону України «Про землеустрій», Законом України «Про державний земельний кадастр», враховуючи пропозиції постійної комісії з питань містобудування, будівництва, земельних відносин та охорони природи,</w:t>
      </w:r>
      <w:r>
        <w:rPr>
          <w:rFonts w:cs="Times New Roman" w:ascii="Times New Roman" w:hAnsi="Times New Roman"/>
          <w:sz w:val="28"/>
          <w:szCs w:val="28"/>
        </w:rPr>
        <w:t xml:space="preserve"> сільська рада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згоду на поділ земельної ділянки комунальної власності загальною площею 1,0278 га, для розміщення та експлуатації основних, підсобних і допоміжних будівель та споруд підприємств переробної, машинобудівної та іншої промисловості для виробництва будівельних матеріалів, кадастровий номер 2623281800:01:005:0003, яка знаходиться в                 с. Дебеславці на дві окремі земельні діля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ручити виконавчому комітету Матеївецької  сільської  ради замовити технічну документацію із землеустрою щодо поділу та об’єднання земельних загальною площею 1,0278 га, для розміщення та експлуатації основних, підсобних і допоміжних будівель та споруд підприємств переробної, машинобудівної та іншої промисловості для виробництва будівельних матеріалів, кадастровий номер 2623281800:01:005:0003, яка знаходиться в с. Дебеславц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ічну документацію із землеустрою щодо поділу та об’єднання земельних ділянок подати на розгляд чергової сесії Матеївецької сільської  ради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рішення покласти на постійну  комісі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містобудування, будівниц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емельних відносин та охорони природи (Віталій Стефанишин)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ільський голова                                               Любомир ВЕСЕЛОВСЬКИЙ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4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35:00Z</dcterms:created>
  <dc:creator>user</dc:creator>
  <dc:description/>
  <cp:keywords/>
  <dc:language>en-US</dc:language>
  <cp:lastModifiedBy>Користувач</cp:lastModifiedBy>
  <cp:lastPrinted>2021-11-30T13:42:00Z</cp:lastPrinted>
  <dcterms:modified xsi:type="dcterms:W3CDTF">2021-11-30T11:54:00Z</dcterms:modified>
  <cp:revision>10</cp:revision>
  <dc:subject/>
  <dc:title/>
</cp:coreProperties>
</file>