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drawing>
          <wp:inline distT="0" distB="0" distL="0" distR="0">
            <wp:extent cx="304165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УКРАЇНА</w:t>
      </w:r>
    </w:p>
    <w:p>
      <w:pPr>
        <w:pStyle w:val="Heading2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МАТЕЇВЕЦЬКА СІЛЬСЬКА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ьме демократичн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десята сес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д 26 листопада 2021 року            с. Матеївці                                   № 388-Х/2021</w:t>
      </w:r>
    </w:p>
    <w:p>
      <w:pPr>
        <w:pStyle w:val="Normal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затвердження ак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годження меж земельної ділянки</w:t>
        <w:br/>
        <w:t>гр. Чужаку Василю Григоровичу</w:t>
        <w:tab/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технічну документацію із землеустрою щодо встановлення меж земельної ділянки в натурі (на місцевості) та АКТ погоджувальної комісії по погодженню меж земельної ділянки гр. Чужака Василя Григоровича, керуючись п.34 ст. 26 Закону України «Про місцеве самоврядування в Україні», ст. ст. 12, 107 Земельного Кодексу України, сільська рада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Затвердити АКТ погодження меж земельної ділянки гр. Чужаку Василю Григоровичу в с. Тростянка, вул. Богдана Хмельницького, 17А від 24 листопада 2021 ро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годити гр. Чужаку Василю Григоровичу межу земельної ділянки для будівництва і обслуговування житлового будинку, господарських будівель і споруд (присадибна ділянка), площею 0,1936 га, яка знаходиться в с. Тростянка, вул. Богдана Хмельницького, 17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містобудування, будівниц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их відносин та охорони природи (Віталій Стефанишин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                  Любомир ВЕСЕЛОВС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11">
    <w:name w:val="Основной текст Знак1"/>
    <w:basedOn w:val="1"/>
    <w:qFormat/>
    <w:rPr/>
  </w:style>
  <w:style w:type="character" w:styleId="Style16">
    <w:name w:val="Подзаголовок Знак"/>
    <w:qFormat/>
    <w:rPr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</w:rPr>
  </w:style>
  <w:style w:type="paragraph" w:styleId="Style20">
    <w:name w:val="Верхній і нижній колонтитули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30:00Z</dcterms:created>
  <dc:creator>User</dc:creator>
  <dc:description/>
  <cp:keywords/>
  <dc:language>en-US</dc:language>
  <cp:lastModifiedBy>Користувач</cp:lastModifiedBy>
  <cp:lastPrinted>2020-10-07T09:10:00Z</cp:lastPrinted>
  <dcterms:modified xsi:type="dcterms:W3CDTF">2021-11-30T11:44:00Z</dcterms:modified>
  <cp:revision>4</cp:revision>
  <dc:subject/>
  <dc:title/>
</cp:coreProperties>
</file>