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9"/>
        <w:gridCol w:w="6397"/>
      </w:tblGrid>
      <w:tr>
        <w:trPr>
          <w:trHeight w:val="411" w:hRule="atLeast"/>
        </w:trPr>
        <w:tc>
          <w:tcPr>
            <w:tcW w:w="1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ГОЛОШЕ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 передачу в оренду нерухомого майна, щодо якого орендодавцем прийнято рішення про продовження договору оренди за результатом аукціону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лідовний номер об’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C9DAF8" w:val="clear"/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аукціону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в оренду нерухомого майна, щодо якого прийнято рішення про продовження договору оренди за результатом аукціону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е найменування орендодавця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ідділ  комунального майна виконавчого комітету Міжгірської селищної ради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а орендодавця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97, смт. Міжгір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я, 900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е найменування балансоутримувач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іжгірська селищна рада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за ЄДРПОУ балансоутримувач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5091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об’єкт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ухоме майно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ереліку до я кого включено даний об</w:t>
            </w:r>
            <w:r>
              <w:rPr>
                <w:color w:val="000000"/>
                <w:sz w:val="20"/>
                <w:szCs w:val="20"/>
                <w:lang w:val="ru-RU"/>
              </w:rPr>
              <w:t>’</w:t>
            </w:r>
            <w:r>
              <w:rPr>
                <w:color w:val="000000"/>
                <w:sz w:val="20"/>
                <w:szCs w:val="20"/>
              </w:rPr>
              <w:t>єкт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ший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графічне зображення майн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ода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знаходження об’єкт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учкове, 75, Хустського району Закарпатської област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а площа будівлі, кв. м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м.кв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оща об’єкта оренди, кв. м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9,5 </w:t>
            </w:r>
            <w:r>
              <w:rPr>
                <w:color w:val="000000"/>
                <w:sz w:val="20"/>
                <w:szCs w:val="20"/>
              </w:rPr>
              <w:t>кв.м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об’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удовані приміщенн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овий план об’єкт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ода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балансова вартість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ідсутн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кова балансова вартість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ідсутн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кова вартість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8900,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изначення ринкової вартост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1.10.2021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йія про оцінювач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П «Експерт- сервіс»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ічний стан об'єкта оренди та інформація про сплату комунальних послуг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стан об'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вільний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відкриті постачальниками комунальних послуг особові рахунки на об'єкт оренди чи на будівлю (споруду), до складу якої входить об'єкт оренди?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ція про наявність окремих особових рахунків на об’єкт оренди, відкритих постачальниками комунальних послуг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 (електроенергія)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 приєднаний об'єкт оренди до електромережі?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ужність електромережі (кВт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інь потужності електромереж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ший ступінь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забезпеченн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із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ік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лення (централізоване від зовнішніх мереж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лення (автономне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комунікації (телефонізація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комунікації (Інтернет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ронна сигналіз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ежна сигналіз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ови та додаткові умови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років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това орендна плата без урахування ПДВ – для електронного аукціону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ind w:hanging="3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 326,7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ільове призначення об’єкта оренди: можна використовувати  майно за будь-яким призначенням або є обмеження у використанн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еження щодо цільового призначення об’єкта оренди, встановлені відповідно до п. 29 Порядк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міщення, експлуатація та обслуговування автоматичної телефонної станції (АТС) 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ливі умови для  включення об’єктів  до Першого типу.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ізити рішення про включення об’єкта до Першого тип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шення Міжгірської селищної ради від 15.04.2021р. № 79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 методики для розрахунку орендної плат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Rvps6"/>
              <w:shd w:fill="FFFFFF" w:val="clear"/>
              <w:spacing w:before="0" w:after="0"/>
              <w:ind w:left="104" w:right="93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. 52 </w:t>
            </w:r>
            <w:r>
              <w:rPr>
                <w:sz w:val="20"/>
                <w:szCs w:val="20"/>
                <w:lang w:val="uk-UA"/>
              </w:rPr>
              <w:t xml:space="preserve">із врахуванням п.146 </w:t>
            </w:r>
            <w:r>
              <w:rPr>
                <w:rStyle w:val="Rvts23"/>
                <w:bCs/>
                <w:color w:val="333333"/>
                <w:sz w:val="20"/>
                <w:szCs w:val="20"/>
              </w:rPr>
              <w:t>П</w:t>
            </w:r>
            <w:r>
              <w:rPr>
                <w:rStyle w:val="Rvts23"/>
                <w:bCs/>
                <w:color w:val="333333"/>
                <w:sz w:val="20"/>
                <w:szCs w:val="20"/>
                <w:lang w:val="uk-UA"/>
              </w:rPr>
              <w:t xml:space="preserve">орядку </w:t>
            </w:r>
            <w:r>
              <w:rPr>
                <w:rStyle w:val="Rvts23"/>
                <w:bCs/>
                <w:color w:val="333333"/>
                <w:sz w:val="20"/>
                <w:szCs w:val="20"/>
              </w:rPr>
              <w:t>передачі в оренду державного та комунального майна</w:t>
            </w:r>
            <w:r>
              <w:rPr>
                <w:rStyle w:val="Rvts23"/>
                <w:bCs/>
                <w:color w:val="333333"/>
                <w:sz w:val="20"/>
                <w:szCs w:val="20"/>
                <w:lang w:val="uk-UA"/>
              </w:rPr>
              <w:t>, затвердженого Постановою Кабінету міністрів україни від 03.06.2020р. № 48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вність заяви про включення об’єкта оренди до одного з Переліків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стави включення об’єкта оренди до Переліку Другого тип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ристання частини майна, на яке поширюються обмеження відповідно до 29 п. Порядку, з метою надання супутніх послуг, які не можуть бути забезпечені безпосередньо самим закладам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вність рішення про затвердження додаткових умов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ва згода на передачу майна в суборенду відповідно до п.169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Style15"/>
              <w:spacing w:before="12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оги до орендар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.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Б та номер телефону працівника орендодавця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0669208526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телефону працівника орендаря,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0911146985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нна адреса працівника орендодавця,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mayno</w:t>
            </w:r>
            <w:r>
              <w:rPr>
                <w:sz w:val="20"/>
                <w:szCs w:val="20"/>
                <w:lang w:val="ru-RU"/>
              </w:rPr>
              <w:t>16@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ua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нна адреса працівника орендаря,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аукціон та його умов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аукціон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21р.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іб аукціон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нцевий строк подання заяви на участь в аукціон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мінімального кроку підвищення стартової орендної плати під час аукціону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гарантійного внеску (для чинного орендаря )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7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гарантійного внеску (для інших учасників аукціону)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реєстраційного внеску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не значення орендної плати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7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илання на сторінку офіційного веб-сайта адміністратора, на якій зазначені реквізити рахунків операторів електронних майданчиків, відкритих для сплати потенційними орендарями гарантійних та реєстраційних внесків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1155CC"/>
                <w:sz w:val="20"/>
                <w:szCs w:val="20"/>
                <w:u w:val="single"/>
              </w:rPr>
            </w:pPr>
            <w:r>
              <w:rPr>
                <w:color w:val="1155CC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операторами електронних майданчиків реєстраційних внесків потенційних орендарів та проведення переможцями аукціонів розрахунків за орендовані об'єкт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увач: Відділ комунального майна виконавчого комітету Міжгірської селищної ради, код ЄДРПОУ 43993990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хунок № UA3982201720355541001000105428</w:t>
            </w:r>
          </w:p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анк отримувача: Державна казначейська служба України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1155CC"/>
                <w:sz w:val="20"/>
                <w:szCs w:val="20"/>
                <w:highlight w:val="yellow"/>
                <w:u w:val="single"/>
              </w:rPr>
            </w:pPr>
            <w:hyperlink r:id="rId2">
              <w:r>
                <w:rPr>
                  <w:rStyle w:val="InternetLink"/>
                  <w:color w:val="0000FF"/>
                </w:rPr>
                <w:t>https://prozorro.sale/info/elektronni-majdanchiki-ets-prozorroprodazhi-cbd2</w:t>
              </w:r>
            </w:hyperlink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 договор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Інша додаткова інформ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зобов’язаний майбутній орендар компенсувати витрати, пов’язані з проведенням незалежної оцінк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компенсації витрат, пов’язаних з проведенням незалежної оцінки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ція про те, що об’єктом оренди є пам’ятка культурної спадщини, щойно виявлений об’єкт культурної спадщини чи його частин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має орендар компенсувати балансоутримувачу сплату земельного податку за користування земельною ділянкою, на якій розташований об'єкт оренди (будівля, її частина або споруда, до складу якої входить об'єкт оренди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ти, які зобов’язаний компенсувати орендар за користування земельною ділянкою 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color w:val="1155CC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має новий орендар компенсувати вартість невід'ємних поліпшень: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1418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об'єкт оренди, що міститься в Переліку першого типу, в обсязі, визначеному пунктом 26 Порядку міститься за посиланням:</w:t>
            </w:r>
          </w:p>
        </w:tc>
      </w:tr>
      <w:tr>
        <w:trPr>
          <w:trHeight w:val="315" w:hRule="atLeast"/>
        </w:trPr>
        <w:tc>
          <w:tcPr>
            <w:tcW w:w="1418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https://prozorro.sale/registries/RGL001-UA-20210611-79394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color w:val="1155CC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Опис об’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житлові приміщення загальною площею 9,5 м. кв., розміщені на першому поверсі адміністративної будівлі </w:t>
            </w:r>
          </w:p>
        </w:tc>
      </w:tr>
      <w:tr>
        <w:trPr>
          <w:trHeight w:val="315" w:hRule="atLeast"/>
        </w:trPr>
        <w:tc>
          <w:tcPr>
            <w:tcW w:w="1418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чинний договір оренди, строк якого закінчу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орендаря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«Укртелеком»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д (ЄДРПОУ)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0766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Юридична адреса Орендаря/місце реєстрації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Шевченка, 18, м. Київ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Б Уповноваженої особи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івська Г.В.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нна адрес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vdubrivska@ukrtelecom.ua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телефону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31267280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укладення договор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5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оренди договору, строк якого закінчуєтьс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ік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закінчення договору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1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инний орендар має </w:t>
            </w: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переважне право</w:t>
            </w:r>
            <w:r>
              <w:rPr>
                <w:color w:val="000000"/>
                <w:sz w:val="20"/>
                <w:szCs w:val="20"/>
              </w:rPr>
              <w:t xml:space="preserve"> на продовження договору оренди: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 умови, що він бере участь в такому аукціоні та зробив закриту цінову пропозицію, яка є не меншою, ніж розмір стартової орендної плати (п.149 Порядку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дає згоду сплачувати орендну плату, що є рівною ціновій пропозиції учасника, який подав найвищу цінову пропозицію (п.149 Поряд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51:00Z</dcterms:created>
  <dc:creator>ZEM</dc:creator>
  <dc:description/>
  <cp:keywords/>
  <dc:language>en-US</dc:language>
  <cp:lastModifiedBy>Adnin</cp:lastModifiedBy>
  <cp:lastPrinted>2021-10-26T11:03:00Z</cp:lastPrinted>
  <dcterms:modified xsi:type="dcterms:W3CDTF">2021-11-22T12:55:00Z</dcterms:modified>
  <cp:revision>4</cp:revision>
  <dc:subject/>
  <dc:title>ОГОЛОШЕННЯ</dc:title>
</cp:coreProperties>
</file>