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8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89"/>
        <w:gridCol w:w="6397"/>
      </w:tblGrid>
      <w:tr>
        <w:trPr>
          <w:trHeight w:val="411" w:hRule="atLeast"/>
        </w:trPr>
        <w:tc>
          <w:tcPr>
            <w:tcW w:w="1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ГОЛОШЕНН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 передачу в оренду нерухомого майна, щодо якого орендодавцем прийнято рішення про продовження договору оренди за результатом аукціону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слідовний номер об’єкта оренди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C9DAF8" w:val="clear"/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аукціону*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едача в оренду нерухомого майна, щодо якого прийнято рішення про продовження договору оренди за результатом аукціону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не найменування орендодавця*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ідділ  комунального майна виконавчого комітету Міжгірської селищної ради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а орендодавця*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Шевченка, 97, смт. Міжгір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</w:rPr>
              <w:t>я, 90000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не найменування балансоутримувача*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іжгірська селищна рада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за ЄДРПОУ балансоутримувача*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50910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об’єкта*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рухоме майно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переліку до я кого включено даний об</w:t>
            </w:r>
            <w:r>
              <w:rPr>
                <w:color w:val="000000"/>
                <w:sz w:val="20"/>
                <w:szCs w:val="20"/>
                <w:lang w:val="ru-RU"/>
              </w:rPr>
              <w:t>’</w:t>
            </w:r>
            <w:r>
              <w:rPr>
                <w:color w:val="000000"/>
                <w:sz w:val="20"/>
                <w:szCs w:val="20"/>
              </w:rPr>
              <w:t>єкт*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ший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тографічне зображення майна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Додається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ісцезнаходження об’єкта*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Новоселиця, 147, Хустського району Закарпатської області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а площа будівлі, кв. м*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,1 м.кв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лоща об’єкта оренди, кв. м*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12,4 </w:t>
            </w:r>
            <w:r>
              <w:rPr>
                <w:color w:val="000000"/>
                <w:sz w:val="20"/>
                <w:szCs w:val="20"/>
              </w:rPr>
              <w:t>кв.м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истика об’єкта оренди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будовані приміщення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ерховий план об’єкта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додається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існа балансова вартість*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Відсутня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кова балансова вартість*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Відсутня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нкова вартість*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22614,00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визначення ринкової вартості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21.10.2021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формайія про оцінювача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ПП «Експерт- сервіс»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CCCCCC"/>
            </w:tcBorders>
            <w:shd w:fill="F3F3F3" w:val="clear"/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хнічний стан об'єкта оренди та інформація про сплату комунальних послуг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3F3F3" w:val="clear"/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ічний стан об'єкта оренди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овільний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 відкриті постачальниками комунальних послуг особові рахунки на об'єкт оренди чи на будівлю (споруду), до складу якої входить об'єкт оренди?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формація про наявність окремих особових рахунків на об’єкт оренди, відкритих постачальниками комунальних послуг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к (електроенергія)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 приєднаний об'єкт оренди до електромережі?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ужність електромережі (кВт)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упінь потужності електромережі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ший ступінь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забезпечення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налізація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ифікація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алення (централізоване від зовнішніх мереж)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алення (автономне)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комунікації (телефонізація)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є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комунікації (Інтернет)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є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оронна сигналізація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жежна сигналізація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CCCCCC"/>
            </w:tcBorders>
            <w:shd w:fill="F3F3F3" w:val="clear"/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ови та додаткові умови оренди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3F3F3" w:val="clear"/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к оренди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 років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ртова орендна плата без урахування ПДВ – для електронного аукціону, грн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ind w:hanging="34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 326,73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Цільове призначення об’єкта оренди: можна використовувати  майно за будь-яким призначенням або є обмеження у використанні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меження щодо цільового призначення об’єкта оренди, встановлені відповідно до п. 29 Порядку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міщення, експлуатація та обслуговування автоматичної телефонної станції (АТС)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бливі умови для  включення об’єктів  до Першого типу.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ізити рішення про включення об’єкта до Першого типу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ішення Міжгірської селищної ради від 15.04.2021р. № 790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нкт методики для розрахунку орендної плати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Rvps6"/>
              <w:shd w:fill="FFFFFF" w:val="clear"/>
              <w:spacing w:before="0" w:after="0"/>
              <w:ind w:left="104" w:right="93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п. 52 </w:t>
            </w:r>
            <w:r>
              <w:rPr>
                <w:sz w:val="20"/>
                <w:szCs w:val="20"/>
                <w:lang w:val="uk-UA"/>
              </w:rPr>
              <w:t xml:space="preserve">із врахуванням п.146 </w:t>
            </w:r>
            <w:r>
              <w:rPr>
                <w:rStyle w:val="Rvts23"/>
                <w:bCs/>
                <w:color w:val="333333"/>
                <w:sz w:val="20"/>
                <w:szCs w:val="20"/>
              </w:rPr>
              <w:t>П</w:t>
            </w:r>
            <w:r>
              <w:rPr>
                <w:rStyle w:val="Rvts23"/>
                <w:bCs/>
                <w:color w:val="333333"/>
                <w:sz w:val="20"/>
                <w:szCs w:val="20"/>
                <w:lang w:val="uk-UA"/>
              </w:rPr>
              <w:t xml:space="preserve">орядку </w:t>
            </w:r>
            <w:r>
              <w:rPr>
                <w:rStyle w:val="Rvts23"/>
                <w:bCs/>
                <w:color w:val="333333"/>
                <w:sz w:val="20"/>
                <w:szCs w:val="20"/>
              </w:rPr>
              <w:t>передачі в оренду державного та комунального майна</w:t>
            </w:r>
            <w:r>
              <w:rPr>
                <w:rStyle w:val="Rvts23"/>
                <w:bCs/>
                <w:color w:val="333333"/>
                <w:sz w:val="20"/>
                <w:szCs w:val="20"/>
                <w:lang w:val="uk-UA"/>
              </w:rPr>
              <w:t>, затвердженого Постановою Кабінету міністрів україни від 03.06.2020р. № 483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явність заяви про включення об’єкта оренди до одного з Переліків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ідстави включення об’єкта оренди до Переліку Другого типу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ористання частини майна, на яке поширюються обмеження відповідно до 29 п. Порядку, з метою надання супутніх послуг, які не можуть бути забезпечені безпосередньо самим закладами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явність рішення про затвердження додаткових умов оренди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ва згода на передачу майна в суборенду відповідно до п.169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Style15"/>
              <w:spacing w:before="12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моги до орендаря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тенційний орендар повинен відповідати вимогам до особи орендаря, визначеним статтею 4 Закону України «Про оренду державного та комунального майна».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ІБ та номер телефону працівника орендодавця відповідального за ознайомлення заінтересованих осіб з об'єктом оренди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80669208526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телефону працівника орендаря, відповідального за ознайомлення заінтересованих осіб з об'єктом оренди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80911146985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ктронна адреса працівника орендодавця, відповідального за ознайомлення заінтересованих осіб з об'єктом оренди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mayno</w:t>
            </w:r>
            <w:r>
              <w:rPr>
                <w:sz w:val="20"/>
                <w:szCs w:val="20"/>
                <w:lang w:val="ru-RU"/>
              </w:rPr>
              <w:t>16@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  <w:lang w:val="en-US"/>
              </w:rPr>
              <w:t>ua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ктронна адреса працівника орендаря, відповідального за ознайомлення заінтересованих осіб з об'єктом оренди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CCCCCC"/>
            </w:tcBorders>
            <w:shd w:fill="F3F3F3" w:val="clear"/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нформація про аукціон та його умови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3F3F3" w:val="clear"/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аукціону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2.2021р.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іб аукціону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нцевий строк подання заяви на участь в аукціоні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мір мінімального кроку підвищення стартової орендної плати під час аукціону, грн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7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мір гарантійного внеску (для чинного орендаря ), грн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37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мір гарантійного внеску (для інших учасників аукціону), грн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мір реєстраційного внеску, грн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не значення орендної плати*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.73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илання на сторінку офіційного веб-сайта адміністратора, на якій зазначені реквізити рахунків операторів електронних майданчиків, відкритих для сплати потенційними орендарями гарантійних та реєстраційних внесків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1155CC"/>
                <w:sz w:val="20"/>
                <w:szCs w:val="20"/>
                <w:u w:val="single"/>
              </w:rPr>
            </w:pPr>
            <w:r>
              <w:rPr>
                <w:color w:val="1155CC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йменування установи (банку, казначейства), її місцезнаходження та номери рахунків у національній та іноземній валюті, відкритих для внесення операторами електронних майданчиків реєстраційних внесків потенційних орендарів та проведення переможцями аукціонів розрахунків за орендовані об'єкти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тримувач: Відділ комунального майна виконавчого комітету Міжгірської селищної ради, код ЄДРПОУ 43993990</w:t>
            </w:r>
          </w:p>
          <w:p>
            <w:pPr>
              <w:pStyle w:val="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ахунок № UA3982201720355541001000105428</w:t>
            </w:r>
          </w:p>
          <w:p>
            <w:pPr>
              <w:pStyle w:val="Normal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Банк отримувача: Державна казначейська служба України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Єдине посилання на веб-сторінку адміністратора, на якій є посилання в алфавітному порядку на веб-сторінки операторів електронного майданчика, які мають право використовувати електронний майданчик і з якими адміністратор уклав відповідний договір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rPr>
                <w:color w:val="1155CC"/>
                <w:sz w:val="20"/>
                <w:szCs w:val="20"/>
                <w:highlight w:val="yellow"/>
                <w:u w:val="single"/>
              </w:rPr>
            </w:pPr>
            <w:hyperlink r:id="rId2">
              <w:r>
                <w:rPr>
                  <w:rStyle w:val="InternetLink"/>
                  <w:color w:val="0000FF"/>
                </w:rPr>
                <w:t>https://prozorro.sale/info/elektronni-majdanchiki-ets-prozorroprodazhi-cbd2</w:t>
              </w:r>
            </w:hyperlink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  договору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ається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CCCCCC"/>
            </w:tcBorders>
            <w:shd w:fill="F3F3F3" w:val="clear"/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bookmarkStart w:id="0" w:name="_GoBack"/>
            <w:bookmarkEnd w:id="0"/>
            <w:r>
              <w:rPr>
                <w:b/>
                <w:bCs/>
                <w:color w:val="000000"/>
                <w:sz w:val="20"/>
                <w:szCs w:val="20"/>
              </w:rPr>
              <w:t>Інша додаткова інформація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3F3F3" w:val="clear"/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 зобов’язаний майбутній орендар компенсувати витрати, пов’язані з проведенням незалежної оцінки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і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а компенсації витрат, пов’язаних з проведенням незалежної оцінки, грн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формація про те, що об’єктом оренди є пам’ятка культурної спадщини, щойно виявлений об’єкт культурної спадщини чи його частина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і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 має орендар компенсувати балансоутримувачу сплату земельного податку за користування земельною ділянкою, на якій розташований об'єкт оренди (будівля, її частина або споруда, до складу якої входить об'єкт оренди)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і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трати, які зобов’язаний компенсувати орендар за користування земельною ділянкою 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color w:val="1155CC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 має новий орендар компенсувати вартість невід'ємних поліпшень: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і</w:t>
            </w:r>
          </w:p>
        </w:tc>
      </w:tr>
      <w:tr>
        <w:trPr>
          <w:trHeight w:val="315" w:hRule="atLeast"/>
        </w:trPr>
        <w:tc>
          <w:tcPr>
            <w:tcW w:w="14186" w:type="dxa"/>
            <w:gridSpan w:val="2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нформація про об'єкт оренди, що міститься в Переліку першого типу, в обсязі, визначеному пунктом 26 Порядку міститься за посиланням:</w:t>
            </w:r>
          </w:p>
        </w:tc>
      </w:tr>
      <w:tr>
        <w:trPr>
          <w:trHeight w:val="315" w:hRule="atLeast"/>
        </w:trPr>
        <w:tc>
          <w:tcPr>
            <w:tcW w:w="14186" w:type="dxa"/>
            <w:gridSpan w:val="2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t>https://prozorro.sale/registries/RGL001-UA-20210611-61082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rPr>
                <w:color w:val="1155CC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>Опис об’єкта оренди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Нежитлове приміщення  площею 12,4 м. кв., розміщене на другому поверсі адміністративної будівлі </w:t>
            </w:r>
          </w:p>
        </w:tc>
      </w:tr>
      <w:tr>
        <w:trPr>
          <w:trHeight w:val="315" w:hRule="atLeast"/>
        </w:trPr>
        <w:tc>
          <w:tcPr>
            <w:tcW w:w="14186" w:type="dxa"/>
            <w:gridSpan w:val="2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нформація про чинний договір оренди, строк якого закінчується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йменування орендаря*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Т «Укртелеком»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д (ЄДРПОУ)*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60766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Юридична адреса Орендаря/місце реєстрації*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львар Шевченка, 18, м. Київ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ІБ Уповноваженої особи*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брівська Г.В.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ктронна адреса*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hvdubrivska@ukrtelecom.ua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телефону*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>312672803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укладення договору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2015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к оренди договору, строк якого закінчується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рік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закінчення договору оренди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21</w:t>
            </w:r>
          </w:p>
        </w:tc>
      </w:tr>
      <w:tr>
        <w:trPr>
          <w:trHeight w:val="315" w:hRule="atLeast"/>
        </w:trPr>
        <w:tc>
          <w:tcPr>
            <w:tcW w:w="77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Чинний орендар має </w:t>
            </w:r>
            <w:r>
              <w:rPr>
                <w:i/>
                <w:iCs/>
                <w:color w:val="000000"/>
                <w:sz w:val="20"/>
                <w:szCs w:val="20"/>
                <w:u w:val="single"/>
              </w:rPr>
              <w:t>переважне право</w:t>
            </w:r>
            <w:r>
              <w:rPr>
                <w:color w:val="000000"/>
                <w:sz w:val="20"/>
                <w:szCs w:val="20"/>
              </w:rPr>
              <w:t xml:space="preserve"> на продовження договору оренди:</w:t>
            </w:r>
          </w:p>
        </w:tc>
        <w:tc>
          <w:tcPr>
            <w:tcW w:w="63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а умови, що він бере участь в такому аукціоні та зробив закриту цінову пропозицію, яка є не меншою, ніж розмір стартової орендної плати (п.149 Порядку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дає згоду сплачувати орендну плату, що є рівною ціновій пропозиції учасника, який подав найвищу цінову пропозицію (п.149 Порядку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3"/>
    <w:rPr>
      <w:color w:val="0563C1"/>
      <w:u w:val="single"/>
    </w:rPr>
  </w:style>
  <w:style w:type="character" w:styleId="Rvts23">
    <w:name w:val="rvts2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zorro.sale/info/elektronni-majdanchiki-ets-prozorroprodazhi-cbd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1:35:00Z</dcterms:created>
  <dc:creator>ZEM</dc:creator>
  <dc:description/>
  <cp:keywords/>
  <dc:language>en-US</dc:language>
  <cp:lastModifiedBy>Adnin</cp:lastModifiedBy>
  <cp:lastPrinted>2021-10-26T11:03:00Z</cp:lastPrinted>
  <dcterms:modified xsi:type="dcterms:W3CDTF">2021-11-22T12:56:00Z</dcterms:modified>
  <cp:revision>10</cp:revision>
  <dc:subject/>
  <dc:title>ОГОЛОШЕННЯ</dc:title>
</cp:coreProperties>
</file>