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9"/>
        <w:gridCol w:w="6397"/>
      </w:tblGrid>
      <w:tr>
        <w:trPr>
          <w:trHeight w:val="411" w:hRule="atLeast"/>
        </w:trPr>
        <w:tc>
          <w:tcPr>
            <w:tcW w:w="1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ОЛОШ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 передачу в оренду нерухомого майна, щодо якого орендодавцем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лідовний номер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9DAF8" w:val="clear"/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аукці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в оренду нерухомого майна, щодо якого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ідділ  комунального майна виконавчого комітету Міжгірської селищної рад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97, смт. Міжгі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, 90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іжгірська селищна рада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за ЄДРПОУ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5091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ухоме майно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реліку до я кого включено даний об</w:t>
            </w:r>
            <w:r>
              <w:rPr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z w:val="20"/>
                <w:szCs w:val="20"/>
              </w:rPr>
              <w:t>єкт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графічне зображення май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знаходження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озянське, 208, Хустського району Закарпатської област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а площа будівлі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 м.к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оща об’єкта оренди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0,42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удовані приміщен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овий план об’єкт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к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4376,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изначення ринкової вартост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1.10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йія про оцінювач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П «Експерт- сервіс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ічний стан об'єкта оренди та інформація про сплату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стан об'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вільн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відкриті постачальниками комунальних послуг особові рахунки на об'єкт оренди чи на будівлю (споруду), до складу якої входить об'єкт оренди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 (електроенергія)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приєднаний об'єкт оренди до електромережі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ість електромережі (кВ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інь потужності електромереж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 ступінь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езпеченн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ік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централізоване від зовнішніх мереж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автономне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телефонізація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Інтерне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еж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та додаткові умови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рокі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ова орендна плата без урахування ПДВ – для електронного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ind w:hanging="3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29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ільове призначення об’єкта оренди: можна використовувати  майно за будь-яким призначенням або є обмеження у використан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міщення, експлуатація та обслуговування автоматичної телефонної станції (АТС) 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ження щодо цільового призначення об’єкта оренди, встановлені відповідно до п. 29 Порядк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ливі умови для  включення об’єктів  до Першого типу.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ізити рішення про включення об’єкта до Перш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шення Міжгірської селищної ради від 15.04.2021р. № 79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методики для розрахунку орендної пла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Rvps6"/>
              <w:shd w:fill="FFFFFF" w:val="clear"/>
              <w:spacing w:before="0" w:after="0"/>
              <w:ind w:left="104" w:right="93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. 52 </w:t>
            </w:r>
            <w:r>
              <w:rPr>
                <w:sz w:val="20"/>
                <w:szCs w:val="20"/>
                <w:lang w:val="uk-UA"/>
              </w:rPr>
              <w:t xml:space="preserve">із врахуванням п.146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 xml:space="preserve">орядку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ередачі в оренду державного та комунального майна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>, затвердженого Постановою Кабінету міністрів україни від 03.06.2020р. № 48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заяви про включення об’єкта оренди до одного з Перелі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стави включення об’єкта оренди до Переліку Друг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частини майна, на яке поширюються обмеження відповідно до 29 п. Порядку, з метою надання супутніх послуг, які не можуть бути забезпечені безпосередньо самим закладам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рішення про затвердження додаткових умов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ва згода на передачу майна в суборенду відповідно до п.169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Style15"/>
              <w:spacing w:before="12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оги до орендар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та номер телефону працівника орендодавця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66920852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91114698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одавц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mayno</w:t>
            </w:r>
            <w:r>
              <w:rPr>
                <w:sz w:val="20"/>
                <w:szCs w:val="20"/>
                <w:lang w:val="ru-RU"/>
              </w:rPr>
              <w:t>16@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аукціон та його умов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21р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іб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нцевий строк подання заяви на участь в аукціо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мінімального кроку підвищення стартової орендної плати під час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чинного орендаря 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інших учасників аукціону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реєстраційного внеск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не значення орендної плат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1155CC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рендовані об'єк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увач: Відділ комунального майна виконавчого комітету Міжгірської селищної ради, код ЄДРПОУ 43993990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хунок № UA3982201720355541001000105428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отримувача: Державна казначейська служба Україн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1155CC"/>
                <w:sz w:val="20"/>
                <w:szCs w:val="20"/>
                <w:highlight w:val="yellow"/>
                <w:u w:val="single"/>
              </w:rPr>
            </w:pPr>
            <w:hyperlink r:id="rId2">
              <w:r>
                <w:rPr>
                  <w:rStyle w:val="InternetLink"/>
                  <w:color w:val="0000FF"/>
                </w:rPr>
                <w:t>https://prozorro.sale/info/elektronni-majdanchiki-ets-prozorroprodazhi-cbd2</w:t>
              </w:r>
            </w:hyperlink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Інша додаткова інформ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компенсації витрат, пов’язаних з проведенням незалежної оцінки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орендар компенсувати балансоутримувачу сплату земельного податку за користування земельною ділянкою, на якій розташований об'єкт оренди (будівля, її частина або споруда, до складу якої входить об'єкт оренди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ти, які зобов’язаний компенсувати орендар за користування земельною ділянкою 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новий орендар компенсувати вартість невід'ємних поліпшень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об'єкт оренди, що міститься в Переліку першого типу, в обсязі, визначеному пунктом 26 Порядку міститься за посиланням: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https://prozorro.sale/registries/RGL001-UA-20210611-79394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пис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житлові приміщення загальною площею 20,42 м. кв., розміщені на першому поверсі адміністративної будівлі 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чинний договір оренди, строк якого закінчу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орендар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«Укртелеком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д (ЄДРПОУ)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076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дична адреса Орендаря/місце реєстрації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Шевченка, 18, м. Киї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Уповноваженої особ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івська Г.В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vdubrivska@ukrtelecom.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31267280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укладення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 договору, строк якого закінчуєтьс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і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кінчення договору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нний орендар має 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переважне право</w:t>
            </w:r>
            <w:r>
              <w:rPr>
                <w:color w:val="000000"/>
                <w:sz w:val="20"/>
                <w:szCs w:val="20"/>
              </w:rPr>
              <w:t xml:space="preserve"> на продовження договору оренди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умови, що він бере участь в такому аукціоні та зробив закриту цінову пропозицію, яка є не меншою, ніж розмір стартової орендної плати (п.149 Порядку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дає згоду сплачувати орендну плату, що є рівною ціновій пропозиції учасника, який подав найвищу цінову пропозицію (п.149 Поряд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1:00Z</dcterms:created>
  <dc:creator>ZEM</dc:creator>
  <dc:description/>
  <cp:keywords/>
  <dc:language>en-US</dc:language>
  <cp:lastModifiedBy>Adnin</cp:lastModifiedBy>
  <cp:lastPrinted>2021-10-26T11:03:00Z</cp:lastPrinted>
  <dcterms:modified xsi:type="dcterms:W3CDTF">2021-11-22T12:47:00Z</dcterms:modified>
  <cp:revision>7</cp:revision>
  <dc:subject/>
  <dc:title>ОГОЛОШЕННЯ</dc:title>
</cp:coreProperties>
</file>