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токол  №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ідання конкурсної комісії з проведення конкурсного добору</w:t>
      </w:r>
    </w:p>
    <w:p>
      <w:pPr>
        <w:pStyle w:val="Normal"/>
        <w:rPr/>
      </w:pPr>
      <w:r>
        <w:rPr>
          <w:sz w:val="28"/>
          <w:szCs w:val="28"/>
          <w:lang w:val="uk-UA"/>
        </w:rPr>
        <w:t>на посаду директора Брусилівського селищного Будинку культури від 10.08.2017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: 1.Філоненко Лариса Миколаїв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.Шкуратівський  Віктор Вікто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3.Коваль Валентин Миколайович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4.Войцехівська Ірина Миколаїв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5.Лужних Людмила  Василі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я член комісії Дяченко Галина Васил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 обрання голови конкурсної комісії.                                                   2.Про розгляд заяв, документів поданих особами, які виявили бажання           взяти участь у конкурсному доборі на  посаду директора Брусилівського  селищного Будинку культури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Про дату та місце проведення другого засідання конкурсної комісії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Про обрання голови конкурсної комісії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культури, туризму та діяльності засобів масової інформації Філоненко Лариса Миколаївна запропонувала обрати головою конкурсної комісії Шкуратівського Віктора Вікторович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    Про розгляд заяв, документів поданих особами, які виявили бажання взяти участь у конкурсному доборі на 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а Брусилівського селищного Будинку культур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культури, туризму та діяльності засобів масової інформації Філоненко Лариса Миколаївна проінформувала, що відповідно до рішення Брусилівської селищної ради № 143 від 01.06.2017р. «Про затвердження  Положення про порядок призначення керівників закладів культури , що перебувають у комунальній власності Брусилівської селищної ради та затвердження типової форми контракту з керівниками закладу культури», було оголошено конкурс на  посаду директора Брусилівського селищного Будинку культури 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формацію про проведення конкурсу та перелік вимог до кандидатів на   посаду директора Брусилівського селищного Будинку культури було розміщено на сайті Брусилівської  об’єднаної територіальної гром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кандидатів на вищеназвану посаду встановлені такі вимог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вища у галузі культури або стаж роботи у сфері культури не менше 10 років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е володіння українською мовою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і, ділові та моральні як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 освітнім і професійним рівнем виконувати відповідні посадові обов’я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відділу культури, туризму та діяльності засобів масової інформації Філоненко Лариса Миколаївна зазначила, що за період з 30.06.2017року по 30.07 2017 року на  посаду директора Брусилівського селищного Будинку культури  до конкурсної комісії подав документи один кандидат Федишина Ксенія Васи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Ознайомлення членів комісії з документами кандидата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на комісія, розглянувши документи на відповідність кваліфікаційним вимогам до кандидатів дійшла до висновку, що кандидатур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ишиної К.В. відповідає вищеназваним вимогам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брати головою конкурсної комісії Шкуратівського В.В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uk-UA"/>
        </w:rPr>
        <w:t>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пустити до участі у конкурсному доборі на  посаду директора Брусилівського селищного Будинку культури Федишину Ксенію Василівну. </w:t>
      </w:r>
      <w:r>
        <w:rPr>
          <w:b/>
          <w:sz w:val="28"/>
          <w:szCs w:val="28"/>
          <w:lang w:val="uk-UA"/>
        </w:rPr>
        <w:t>(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Наступне засідання провести 17.08.2017р. о 14.00 в залі засідань Брусилівської селищної ради. </w:t>
      </w:r>
      <w:r>
        <w:rPr>
          <w:b/>
          <w:sz w:val="28"/>
          <w:szCs w:val="28"/>
          <w:lang w:val="uk-UA"/>
        </w:rPr>
        <w:t>(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_______________________________В.В.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________________________________Л.В.Кіщ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59:00Z</dcterms:created>
  <dc:creator>Admin</dc:creator>
  <dc:description/>
  <cp:keywords/>
  <dc:language>en-US</dc:language>
  <cp:lastModifiedBy>Admin</cp:lastModifiedBy>
  <dcterms:modified xsi:type="dcterms:W3CDTF">2017-08-18T11:52:00Z</dcterms:modified>
  <cp:revision>12</cp:revision>
  <dc:subject/>
  <dc:title>                                                             Протокол  №2</dc:title>
</cp:coreProperties>
</file>