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1-2023 рок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у 2021-2023</w:t>
      </w:r>
      <w:r>
        <w:rPr/>
        <w:t xml:space="preserve"> роках</w:t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"/>
        <w:gridCol w:w="12"/>
        <w:gridCol w:w="60"/>
        <w:gridCol w:w="8219"/>
        <w:gridCol w:w="165"/>
        <w:gridCol w:w="16"/>
        <w:gridCol w:w="1435"/>
        <w:gridCol w:w="173"/>
        <w:gridCol w:w="12"/>
        <w:gridCol w:w="1218"/>
        <w:gridCol w:w="20"/>
        <w:gridCol w:w="190"/>
        <w:gridCol w:w="12"/>
        <w:gridCol w:w="1195"/>
        <w:gridCol w:w="20"/>
        <w:gridCol w:w="213"/>
        <w:gridCol w:w="12"/>
        <w:gridCol w:w="1173"/>
        <w:gridCol w:w="20"/>
      </w:tblGrid>
      <w:tr>
        <w:trPr>
          <w:trHeight w:val="7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3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проекту, заходу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рієнтовна сума (тис. грн.)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ік впровадження (тис. грн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3</w:t>
            </w:r>
          </w:p>
        </w:tc>
      </w:tr>
      <w:tr>
        <w:trPr>
          <w:trHeight w:val="469" w:hRule="atLeast"/>
        </w:trPr>
        <w:tc>
          <w:tcPr>
            <w:tcW w:w="1480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орона здоров’я 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амбулаторії загальної практики сімейної медицини с. Привороття, вул.. Шкільна,1, Житомирської області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9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муфельної печі з переведенням на альтернативний вид палива КНП «Брусилівська лікарня», Житомирська область, смт Брусилів, вул.. Лермонтова,41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Житомирська область смт Брусилів, вул.. Лермонтова, 4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с. Морозівка, вул. Миру,204, Житомир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с. Привороття, вул. Шкільна, 1, Житомир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99,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99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, фізичне виховання та спорт</w:t>
            </w:r>
          </w:p>
        </w:tc>
      </w:tr>
      <w:tr>
        <w:trPr>
          <w:trHeight w:val="8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Соловіївського ЗДО «Дзвіночок» Брусилівської селищної ради за адресою: вул. Івана Франка, 2-Б, с. Соловіївка, Брусилів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онструкція приміщення управління агропромислового розвитку Брусилівської райдержадміністрації під Брусилівський ЗДО № 2 за адресою: вул. Базарна, 14, смт Брусилів, Брусилівського району,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Водотиївського ліцею Брусилівської селищної ради за адресою: вул. Центральна, 24, с. Водотиї, Брусилівського району,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25,9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5,9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вул. Небесної Сотні,17,  смт  Брусилів, Брусилів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952,85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</w:tr>
      <w:tr>
        <w:trPr>
          <w:trHeight w:val="2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вчальних закладів сучасними комп’ютерними комплексами, комплектами інтерактивного мультимедійного обладнання: Брусилівський ліцей № 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, Брусилівський ліцей імені Г.О.Готовчиця Брусилівської селищної ради, Лазарівський НВК «ЗНЗ І-ІІІ ст. - ДНЗ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,00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: Брусилівський ліцей № 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</w:tr>
      <w:tr>
        <w:trPr>
          <w:trHeight w:val="4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ш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кавко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ладів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бки дерев’я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ій будіве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в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,00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3 одиниці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5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Готовчиц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942,4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32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55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55,20</w:t>
            </w:r>
          </w:p>
        </w:tc>
      </w:tr>
      <w:tr>
        <w:trPr>
          <w:trHeight w:val="1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спортивного майданчика на території Комунального закладу Брусилівський ліцей імені Г.О. Готовчиця Брусилівської селищної ради під мультифункціональний майданчик для занять ігровими видами спорту 38 м на 20 м за адресою: смт Брусилів, вул. Полякова, 1 а, Брусилів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64,92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64,92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Соловіївської загально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(заміна вікон та дверей на металопластикові), с. Соловіївка, вул. Центральна, 19а, Брусилівського району, Житомирської області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99,0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99,01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1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Осівецького навчально-виховного комплексу загальноосвітні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 (заміна вікон та дверей на металопластикові), с. Осівці, вул. Червона, 1а, Брусилівського району, Житомирської області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91,48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91,48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8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ігрового майданчика для Лазарівського НВК «ЗНЗ І-ІІІ ст. - ДНЗ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,00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Брусилівського закладу дошкільної освіти «Віночок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електрообладнання для Приворотської ЗОШ І-ІІІ ступенів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9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електромонтажних робіт в приміщеннях Приворотської ЗОШ І-ІІІ ступенів, Брусилівської селищної ради, Брусилівського ліцею № 1 імені І.І.Огієнка Брусилівської селищної ради, Водотиївського ліцею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шкільними партами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1 ім. І.І.Огієнк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«ЗНЗ І-ІІІ ст. - ДНЗ»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ан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 ст.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комп’ютерним обладнанням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1 ім. І.І.Огієнк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 «ЗНЗ І-ІІІ ст. - ДНЗ»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ен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 ст.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Ставищенського дошкільного навчального закладу «Калинка», с. Ставище, вул Садова,10, Житомир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51040,26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4894,6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9372,8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772,818</w:t>
            </w:r>
          </w:p>
        </w:tc>
      </w:tr>
      <w:tr>
        <w:trPr>
          <w:trHeight w:val="463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Культура та дозвілля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нцювального майданчика в смт Брусилів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Хомутецького сільського будинку культури, с. Хомутець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Морозівського сільського будинку культури, с. Морозівка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окришівського сільського будинку культури, с. Покришів 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риворотського сільського будинку культури, с. Привороття 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Озерського сільського будинку культури, с. Озера 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сценічного взуття для Морозівського сільського Будинку культур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узичної апаратури для Хомутецького сільського Будинку культур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9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дитячого ігрового майданчика та меблів для дитячої ігрової кімнати для Хомутецького сільського будинку культур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7,6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7,6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частини приміщення селищного будинку культури, смт Брусилів, вул. Митрополита Ілларіона,17,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693,5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893,5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I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44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84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по населених пунктах гром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72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8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5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3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86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2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по благоустрою, утримання парків, скверів, паркових зон по населених пунктах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19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Охорона довкілля та безпека</w:t>
            </w:r>
          </w:p>
        </w:tc>
      </w:tr>
      <w:tr>
        <w:trPr>
          <w:trHeight w:val="154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по переробці або утилізації твердих побутових відход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1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3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селищної рад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52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7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Розчистка русел та приток річки Здвиг по населених пунктах: с. Карабачин, смт Брусилів, с. Лазарівка, с. Містечко, с. Ковганівка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9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02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1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8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селищної ради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6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3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творення, накопичення та збереження матеріального резерву для запобігання і ліквідації наслідків надзвичайних ситуацій на території селищної ради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Підвищення ефективності управління комунальним майном територіальної громади</w:t>
            </w:r>
          </w:p>
        </w:tc>
      </w:tr>
      <w:tr>
        <w:trPr>
          <w:trHeight w:val="287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3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на нерухомі об’єкти комунальної власності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7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Створення умов для  належного функціонування територіальної громади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для розміщення дитячого садка по вулиці Базарна (Калініна), 14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440"/>
        <w:gridCol w:w="1440"/>
        <w:gridCol w:w="1440"/>
        <w:gridCol w:w="1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соціальних послуг населенню:</w:t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приміщення під  КУ «Центр надання соціальних послуг» Брусилівської селищної ради за адресою:  вул. Митрополита Іларіона, 40, смт Брусилів, Брусилівського району, Житомирської області; 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працівникам установи: оснащення офісної бази та робочих місць персоналу, включаючи фахівців із соціальної роботи, які працюють у старостинських округах, сучасною комп’ютерною технікою та меблями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едення водопостачання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опалення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вільного доступу до приміщення осіб з інвалідністю та інших мало мобільних груп населення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паркувальних місць для автомобілів якими керують особи з інвалідніст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IX. Центр надання адміністративних послу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440"/>
        <w:gridCol w:w="1440"/>
        <w:gridCol w:w="1440"/>
        <w:gridCol w:w="1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’ютерного обладнання, а саме:</w:t>
              <w:tab/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о – апаратний комплекс для оформлення та видачі посвідчень водія і реєстрації транспортних засобів, його монтаж та підключення.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станція для оформлення та видачі паспорта громадянина України для виїзду за кордон з електронним носієм або паспорта громадянина України у формі картки та для реєстрації/зняття з реєстрації місць проживання/перебування осіб( внесення змін до ID – карток) з комплектом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Віктор  ШКУРАТІВСЬКИ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25"/>
        <w:spacing w:before="0" w:after="24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1-2023 роки </w:t>
      </w:r>
    </w:p>
    <w:p>
      <w:pPr>
        <w:pStyle w:val="Normal"/>
        <w:tabs>
          <w:tab w:val="clear" w:pos="708"/>
          <w:tab w:val="left" w:pos="6180" w:leader="none"/>
        </w:tabs>
        <w:spacing w:before="0" w:after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 у 2021 – 2023 роках за джерелами фінансування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16"/>
        <w:gridCol w:w="1866"/>
        <w:gridCol w:w="826"/>
        <w:gridCol w:w="72"/>
        <w:gridCol w:w="94"/>
        <w:gridCol w:w="955"/>
        <w:gridCol w:w="18"/>
        <w:gridCol w:w="303"/>
        <w:gridCol w:w="835"/>
        <w:gridCol w:w="299"/>
        <w:gridCol w:w="977"/>
        <w:gridCol w:w="157"/>
        <w:gridCol w:w="992"/>
        <w:gridCol w:w="133"/>
        <w:gridCol w:w="9"/>
        <w:gridCol w:w="992"/>
        <w:gridCol w:w="142"/>
        <w:gridCol w:w="279"/>
        <w:gridCol w:w="855"/>
        <w:gridCol w:w="333"/>
        <w:gridCol w:w="13"/>
        <w:gridCol w:w="2342"/>
      </w:tblGrid>
      <w:tr>
        <w:trPr>
          <w:trHeight w:val="653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аходів, проект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а в коштах на реалізацію заходів, проектів тис. грн.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ні обсяги та джерела фінансування у 2021 -2023 роках (тис. грн.)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чікуваний результат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реалізації заходу, проекту</w:t>
            </w:r>
          </w:p>
        </w:tc>
      </w:tr>
      <w:tr>
        <w:trPr>
          <w:trHeight w:val="400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33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. Охорона здоров’я </w:t>
            </w:r>
          </w:p>
        </w:tc>
      </w:tr>
      <w:tr>
        <w:trPr>
          <w:trHeight w:val="38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амбулаторії загальної практики сімейної медицини с. Привороття, вул..Шкільна,1 Житомирської області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муфельної печі з переведенням на альтернативний вид палива КНП «Брусилівська лікарня», Житомирська область, смт. Брусилів, вул.. Лермонтова,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Житомирська область смт. Брусилів, вул.. Лермонтова,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       с.Морозівка, вул.Миру,204, Житомирського району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39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системи теплопостачання з встановлення твердопаливного котла в приміщенні амбулаторії загальної практики сімейної медицини         с.Привороття, вул.Шкільна,1, Житомирського району, Житомирської області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487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Освіта, фізичне виховання та спорт</w:t>
            </w:r>
          </w:p>
        </w:tc>
      </w:tr>
      <w:tr>
        <w:trPr>
          <w:trHeight w:val="33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Соловіївського ЗДО «Дзвіночок» Брусилівської селищної ради за адресою:вул. Івана Франка, 2-Б, с. Соловіївка,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ливих умов для особистого росту, становлення кожної дитини, збереження та зміцнення її фізичного, психічного і духовного здоров'я, забезпечення необхідних умов функціонування і розвитку системи дошкільної освіти шляхом капітального ремонту будівлі ЗДО  в с.Соловіївка  </w:t>
            </w:r>
          </w:p>
        </w:tc>
      </w:tr>
      <w:tr>
        <w:trPr>
          <w:trHeight w:val="36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онструкція приміщення управління агропромислового розвитку Брусилівської райдержадміністрації під Брусилівський ЗДО №2 за адресою: вул. Базарна, смт. Брусилів, Житомирського району  Житомирської області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ливих умов для особистого росту, становлення кожної дитини, збереження та зміцнення її фізичного, психічного і духовного здоров'я, забезпечення необхідних умов функціонування і розвитку системи дошкільної освіти шляхом реконструкції приміщення під ЗДО в смт.Брусилів </w:t>
            </w:r>
          </w:p>
        </w:tc>
      </w:tr>
      <w:tr>
        <w:trPr>
          <w:trHeight w:val="36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Водотиївського ліцею Брусилівської селищної ради за адресою: вул. Центральна, 24, с. Водотиї, Житомирського району 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Водотиївського ліцею, досягнення значної економії бюджетних коштів на енергоносії та проведення поточних ремонтів</w:t>
            </w:r>
          </w:p>
        </w:tc>
      </w:tr>
      <w:tr>
        <w:trPr>
          <w:trHeight w:val="20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1 імені І.І.Огієнка Брусилівської селищної ради за адресою: вул. Небесної Сотні,17  смт. Брусилів Житомирського району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Брусилівського ліцею №1 імені І.І.Огієнка, досягнення значної економії бюджетних коштів на енергоносії та проведення поточних ремонтів</w:t>
            </w:r>
          </w:p>
        </w:tc>
      </w:tr>
      <w:tr>
        <w:trPr>
          <w:trHeight w:val="41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вчальних закладів сучасними комп’ютерними комплексами, комплектами інтерактивного мультимедійного обладнання: Брусилівський ліцей №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провадження сучасних технологій, що забезпечують подальше удосконалення навчально-виховного процесу, доступність та ефективність освіти як для молодого покоління, так і педагогічних кадрів, їх якісну підготовку до життєдіяльності в інформаційному суспільстві  </w:t>
            </w:r>
          </w:p>
        </w:tc>
      </w:tr>
      <w:tr>
        <w:trPr>
          <w:trHeight w:val="43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: Брусилівський ліцей №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 з природничо-математичних предметів та реалізації завдань відповідно до вимог Державного стандарту базової і повної загальної середньої освіти</w:t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их умов для заняття фізичною культурою і спортом, організація дозвілля, підвищення рівня фізичної та загальної культури, зниження рівня злочинності, правопорушень, бездоглядності дітей, підлітків </w:t>
            </w:r>
          </w:p>
        </w:tc>
      </w:tr>
      <w:tr>
        <w:trPr>
          <w:trHeight w:val="55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осві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оєчасне виявлення осередків загорянь, оповіщення про них людей та підрозділів пожежної охорони, видалення продуктів горіння за допомогою систем протипожежної автоматики </w:t>
            </w:r>
          </w:p>
        </w:tc>
      </w:tr>
      <w:tr>
        <w:trPr>
          <w:trHeight w:val="32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ш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кавко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ладів осві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иження впливу від удару блискавки і запобігання заподіянню шкоди покрівлі і фасаду будівлі зовні і пристроям всередині</w:t>
            </w:r>
          </w:p>
        </w:tc>
      </w:tr>
      <w:tr>
        <w:trPr>
          <w:trHeight w:val="34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бки дерев’я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ій будіве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в осві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часу тління деревини горищного перекриття</w:t>
            </w:r>
          </w:p>
        </w:tc>
      </w:tr>
      <w:tr>
        <w:trPr>
          <w:trHeight w:val="54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3 одиниці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організації безпечного, регулярного і безоплатного перевезення учнів, дітей та педагогічних працівників навчального закладу у сільській місцевості до місця навчання, роботи і додому, поліпшення освітнього рівня населення що проживає у такій місцевості, раціонального використання кадрового потенціалу зазначеного закладу</w:t>
            </w:r>
          </w:p>
        </w:tc>
      </w:tr>
      <w:tr>
        <w:trPr>
          <w:trHeight w:val="3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Готовчиц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. Зробити шкільний простір цікавим та максимально безпечним та корисним для дітей  </w:t>
            </w:r>
          </w:p>
        </w:tc>
      </w:tr>
      <w:tr>
        <w:trPr>
          <w:trHeight w:val="51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. Зробити шкільний простір цікавим та максимально безпечним та корисним для дітей </w:t>
            </w:r>
          </w:p>
        </w:tc>
      </w:tr>
      <w:tr>
        <w:trPr>
          <w:trHeight w:val="55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спортивного майданчика на території Комунального закладу Брусилівський ліцей імені Г.О. Готовчиця Брусилівської селищної ради під мультифункціональний майданчик для занять ігровими видами спорту 38 м на 20 м за адресою: смт. Брусилів, вул. Полякова, 1 а, 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ізичного розвитку дітей, молоді та дорослого населення до занять спортом, пропаганди здорового способу життя</w:t>
            </w:r>
          </w:p>
        </w:tc>
      </w:tr>
      <w:tr>
        <w:trPr>
          <w:trHeight w:val="45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Соловіївської загально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(заміна вікон та дверей на металопластикові), с.Соловіївка вул. Центральна, 19а, Брусилівського району Житомирської області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, скорочення споживання теплової енергії на опалення приміщень та витрат бюджетних коштів на її оплату, впровадження  енергозберігаючих технологій в закладі освіти</w:t>
            </w:r>
          </w:p>
        </w:tc>
      </w:tr>
      <w:tr>
        <w:trPr>
          <w:trHeight w:val="44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Осівецького навчально-виховного комплексу загальноосвітні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 (заміна вікон та дверей на металопластикові), с.Осівці вул. Червона, 1а, Брусилівського району Житомирської області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, скорочення споживання теплової енергії на опалення приміщень та витрат бюджетних коштів на її оплату, впровадження  енергозберігаючих технологій в закладі освіти</w:t>
            </w:r>
          </w:p>
        </w:tc>
      </w:tr>
      <w:tr>
        <w:trPr>
          <w:trHeight w:val="368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навчального процесу у комфортних умовах, Мінімізація тепловитрат, забезпечення належного температурного режиму, зменшення захворюваності учнів, покращення стану будівлі  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ігрового майданчика для Лазарівського НВК «ЗНЗ І-ІІІ ст. - ДНЗ» Брусилівської селищної рад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ізичного розвитку дітей, молоді та дорослого населення до занять спортом, пропаганди здорового способу життя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навчального процесу у комфортних умовах, мінімізація тепловитрат, забезпечення належного температурного режиму, зменшення захворюваності учнів, покращення стану будівлі  </w:t>
            </w:r>
          </w:p>
        </w:tc>
      </w:tr>
      <w:tr>
        <w:trPr>
          <w:trHeight w:val="161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Брусилівського закладу дошкільної освіти «Віночок»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виховного процесу у комфортних умовах</w:t>
            </w:r>
          </w:p>
        </w:tc>
      </w:tr>
      <w:tr>
        <w:trPr>
          <w:trHeight w:val="139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електрообладнання для Приворотської ЗОШ І-ІІІ ступе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електромонтажних робіт в приміщеннях Приворотської ЗОШ І-ІІІ ступенів, Брусилівського ліцею № 1 імені І.І.Огієнка Брусилівської селищної ради, Водотиївського ліцею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26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шкільними партами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1 ім. І.І.Огієнк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ЗНЗ І-ІІІст. - ДНЗ»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ст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енська ЗОШ І-ІІІс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с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комп’ютерним обладнанням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1 ім. І.І.Огієнк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ЗНЗ І-ІІІ ст. - ДНЗ»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с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енська ЗОШ І-ІІІ ст.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с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Ставищанського дошкільного навчального закладу «Калинка», с.Ставище, вул. Садова,10 Житомирського району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</w:t>
            </w:r>
          </w:p>
        </w:tc>
      </w:tr>
      <w:tr>
        <w:trPr>
          <w:trHeight w:val="475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Культура та дозвілля</w:t>
            </w:r>
          </w:p>
        </w:tc>
      </w:tr>
      <w:tr>
        <w:trPr>
          <w:trHeight w:val="395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ництво танцювального майданчика в смт  Брусилів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відпочинку населення</w:t>
            </w:r>
          </w:p>
        </w:tc>
      </w:tr>
      <w:tr>
        <w:trPr>
          <w:trHeight w:val="58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Хомутецького сільського будинку культури, с. Хомутець 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ащення надання послуг культури мешканцям громади  </w:t>
            </w:r>
          </w:p>
        </w:tc>
      </w:tr>
      <w:tr>
        <w:trPr>
          <w:trHeight w:val="56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Морозівського сільського будинку культури, с. Морозівка 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515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окришівського сільського будинку культури, с. Покришів  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риворотського сільського будинку культури, с. Привороття  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Озерського сільського будинку культури, с. Озера  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сценічного взуття для Морозівського сільського Будинку культу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працівників культур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узичної апаратури для Хомутецького сільського Будинку культу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дитячого ігрового майданчика та меблів для дитячої ігрової кімнати для Хомутецького сільського будинку культу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6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61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 частини приміщення Брусилівського селищного будинку культури, смт Брусилів, вул.Митрополита Ілларіона,17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21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У. Благоустрій, розвиток інженерної та транспортної інфраструктури</w:t>
            </w:r>
          </w:p>
        </w:tc>
      </w:tr>
      <w:tr>
        <w:trPr>
          <w:trHeight w:val="35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7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по населених пунктах гром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8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селищної ради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42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населених пунктів</w:t>
            </w:r>
          </w:p>
        </w:tc>
      </w:tr>
      <w:tr>
        <w:trPr>
          <w:trHeight w:val="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 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кладовищ</w:t>
            </w:r>
          </w:p>
        </w:tc>
      </w:tr>
      <w:tr>
        <w:trPr>
          <w:trHeight w:val="4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ребійне водопостачання та забезпечення населення якісною питною водою</w:t>
            </w:r>
          </w:p>
        </w:tc>
      </w:tr>
      <w:tr>
        <w:trPr>
          <w:trHeight w:val="4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3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містобудування та архітектури, Відділ комунальної власності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50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цнення матеріально-технічної бази комунальних підприємств</w:t>
            </w:r>
          </w:p>
        </w:tc>
      </w:tr>
      <w:tr>
        <w:trPr>
          <w:trHeight w:val="50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навколишнього середовища громади</w:t>
            </w:r>
          </w:p>
        </w:tc>
      </w:tr>
      <w:tr>
        <w:trPr>
          <w:trHeight w:val="51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по благоустрою, утримання парків, скверів, паркових зон по населених пунктах селищної рад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даткових умов для культурного дозвілля мешканців та гостей громади</w:t>
            </w:r>
          </w:p>
        </w:tc>
      </w:tr>
      <w:tr>
        <w:trPr>
          <w:trHeight w:val="709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Охорона довкілля та безпека</w:t>
            </w:r>
          </w:p>
        </w:tc>
      </w:tr>
      <w:tr>
        <w:trPr>
          <w:trHeight w:val="39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2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по переробці або утилізації твердих побутових відход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8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5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26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селищної рад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6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3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Розчистка русел та приток річки Здвиж по населених пунктах: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Карабачин, 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мт  Брусилі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Лазарівка, с. Містечко, с. Ковганівк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та підтримка сприятливого гідрологічного режиму та санітарного стану</w:t>
            </w:r>
          </w:p>
        </w:tc>
      </w:tr>
      <w:tr>
        <w:trPr>
          <w:trHeight w:val="56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ліквідації надзвичайних ситуацій</w:t>
            </w:r>
          </w:p>
        </w:tc>
      </w:tr>
      <w:tr>
        <w:trPr>
          <w:trHeight w:val="49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проживання на території громади</w:t>
            </w:r>
          </w:p>
        </w:tc>
      </w:tr>
      <w:tr>
        <w:trPr>
          <w:trHeight w:val="32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35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в умовах надзвичайної ситуації</w:t>
            </w:r>
          </w:p>
        </w:tc>
      </w:tr>
      <w:tr>
        <w:trPr>
          <w:trHeight w:val="37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творення, накопичення та збереження матеріального резерву для запобігання і ліквідації наслідків надзвичайних ситуацій на території селищної рад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езерву для ліквідації НС</w:t>
            </w:r>
          </w:p>
        </w:tc>
      </w:tr>
      <w:tr>
        <w:trPr>
          <w:trHeight w:val="417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Підвищення ефективності управління комунальним майном територіальної громади</w:t>
            </w:r>
          </w:p>
        </w:tc>
      </w:tr>
      <w:tr>
        <w:trPr>
          <w:trHeight w:val="38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надання в оренду та продаж комунального майна, надходження додаткових коштів до селищного бюджету</w:t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на нерухомі об’єкти комунальної власності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36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і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411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Створення умов для належного функціонування територіальної громади</w:t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для розміщення дитячого садка по вулиці Базарна (Калініна), 14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і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е використання об’єктів комунальної власності</w:t>
            </w:r>
          </w:p>
        </w:tc>
      </w:tr>
      <w:tr>
        <w:trPr>
          <w:trHeight w:val="35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  <w:tr>
        <w:trPr>
          <w:trHeight w:val="126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134"/>
        <w:gridCol w:w="1134"/>
        <w:gridCol w:w="1275"/>
        <w:gridCol w:w="1276"/>
        <w:gridCol w:w="1418"/>
        <w:gridCol w:w="1275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соціальних послуг населенню:</w:t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приміщення під  КУ «Центр надання соціальних послуг» Брусилівської селищної ради за адресою:  вул. Митрополита Іларіона, 40, смт Брусилів, Брусилівського району, Житомирської області; 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працівникам установи: оснащення офісної бази та робочих місць персоналу, включаючи фахівців із соціальної роботи, які працюють у старостинських округах, сучасною комп’ютерною технікою та меблями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едення водопостачання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опалення;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вільного доступу до приміщення осіб з інвалідністю та інших мало мобільних груп населення;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паркувальних місць для автомобілів якими керують особи з інвалідніст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ядна 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для роботи колективу КУ «Центр надання соціальних послуг» Брусилівської селищної ради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X. Центр надання адміністративних послуг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134"/>
        <w:gridCol w:w="1134"/>
        <w:gridCol w:w="1134"/>
        <w:gridCol w:w="1275"/>
        <w:gridCol w:w="1276"/>
        <w:gridCol w:w="1418"/>
        <w:gridCol w:w="1275"/>
        <w:gridCol w:w="22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’ютерного обладнання, а саме:</w:t>
              <w:tab/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но – апаратний комплекс для оформлення та видачі посвідчень водія і реєстрації транспортних засобів, його монтаж та </w:t>
            </w:r>
          </w:p>
          <w:p>
            <w:pPr>
              <w:pStyle w:val="Style25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5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5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ключення.</w:t>
            </w:r>
          </w:p>
          <w:p>
            <w:pPr>
              <w:pStyle w:val="Style25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станція для оформлення та видачі паспорта громадянина України для виїзду за кордон з електронним носієм або паспорта громадянина України у формі картки та для реєстрації/зняття з реєстрації місць проживання/перебування осіб( внесення змін до ID – карток) з комплектом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ядна 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для роботи колективу КУ «Центр надання соціальних послуг» Брусилівської селищної ради</w:t>
            </w:r>
          </w:p>
        </w:tc>
      </w:tr>
    </w:tbl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Віктор  ШКУРАТІВСЬКИЙ</w:t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25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1-2023 роки </w:t>
      </w:r>
    </w:p>
    <w:p>
      <w:pPr>
        <w:pStyle w:val="Style25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селищних цільових програм, які планується виконувати у 2021-2023 роках з використанням коштів бюджету селищної ради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75"/>
        <w:gridCol w:w="5665"/>
      </w:tblGrid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діючих селищних цільових програм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кумент, яким затверджено програм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розвитку архівної справи Комунальної установи «Трудовий архів Брусилівської селищної ради» на 2021-2025 рок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Брусилівська лікарня»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Центр первинної медико-санітарної допомоги» Брусилівської селищної ради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0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забезпечення хворих на цукровий діабет препаратами інсуліну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8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дання фінансової підтримки хворим нефрологічного профілю на 2021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7</w:t>
            </w:r>
          </w:p>
        </w:tc>
      </w:tr>
      <w:tr>
        <w:trPr>
          <w:trHeight w:val="4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соціального захисту населення Брусилівської селищної територіальної громади на 2021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5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соціальної підтримки учасників АТО/ООС та членів сімей загиблих учасників АТО/ООС, внутрішньо переміщених осіб з тимчасово окупованих територій, районів проведення АТО/ООС на територію Брусилівської територіальної громади у 2021 році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6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благоустрою населених пунктів Брусилівської селищної територіальної громади на 2021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2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економічного і соціального розвитку Брусилівської селищної ради на 2021-2023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27.01.2021 № 8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організації харчування дітей дошкільного та шкільного віку у закладах освіти Брусилівської селищної ради на 2021-2024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3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везення учнів, вихованців та педагогічних працівників закладів освіти  Брусилівської селищної ради на  2021-2022 рок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9 сесії селищної ради 7 скликання від 18.12.2019 № 1266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проведення культурно-масових заходів на території Брусилівської селищної ради у 2021 році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а Програма забезпечення пожежної та техногенної безпеки, захисту населення і території Брусилівської селищної ради від надзвичайних ситуацій на 2021-2025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ціонально-патріотичного виховання у закладах загальної середньої освіти Брусилівської селищної ради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  розвитку та фінансової підтримки комунальних підприємств  </w:t>
            </w:r>
          </w:p>
          <w:p>
            <w:pPr>
              <w:pStyle w:val="Style25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ради Житомирського району  Житомирської області на 2021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плекс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здоровлення та відпочинку дітей, які потребують особливої соціальної уваги та підтримк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на 2021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имання фонду захисних споруд циві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організації заходів, пов’язаних з провед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 технічної інвентаризації на 2021-2025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 сесії селищної ради 8 скликання від 27.01.2021 № 87</w:t>
            </w:r>
          </w:p>
        </w:tc>
      </w:tr>
      <w:tr>
        <w:trPr>
          <w:trHeight w:val="6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зайнятості населення  на території Брусилівської селищної територіальної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на 2021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 сесії селищної ради 8 скликання від 27.01.2021 № 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грама «Питна вода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іальної громади на 2021-202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и»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ії комунального майна  Брусилівської селищної територіальної громади на 2021-2023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идії захворюванн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туберкульоз на 2021-2023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у запобігання, протидії домашньому насильству та торгівлі лю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 на території 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тримки сім’ї, забезпечення гендерної рівності на території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1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1 – 2023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и  забезпечення  містобудівною документацією населених пунктів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територіальної громади на 2021-2024 рок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7 сесії селищної ради 8 скликання від 24.03.2021 № 2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розвитку земельних відносин на території Брусилівської селищної ради на 2017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від 01.06.2017 № 153 зі змінами, внесеними рішенням селищної ради від 14.11.2018 № 74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на програма створення та використання матеріального резерву для запобігання, ліквідації надзвичайних ситуацій техногенного і природного характеру та їх наслідків на території Брусилівської селищної ради на період  2018-2022 рок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2.12.2017    № 4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підготовки медичних працівників та працівників соціальної сфери Брусилівської селищної ради на 2018-2021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6.03.2018    № 5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забезпечення житлом медичних працівників Брусилівської селищної ради на 2018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04.09.2018    № 6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національно-патріотичного виховання дітей та молоді на території  Брусилівської селищної ради на 2019-2021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05.12.2018    № 78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розвитку футболу на 2019-2021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2.03.2019    № 9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охорони навколишнього середовища на території Брусилівської селищної ради на 2019-2021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17.04.2019    № 95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лексна Програма розвитку фізичної культури і спорту для дітей шкільного віку 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 молоді на території Брусилівської селищної територіальної громади на 2021-2024 роки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5.05.2021    № 3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жної та техноген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ладах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усилівської селищної  ради  на 2020 – 2023 роки</w:t>
            </w:r>
          </w:p>
          <w:p>
            <w:pPr>
              <w:pStyle w:val="Style25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4.06.2020    № 1498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8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Віктор  ШКУРАТІВСЬКИЙ</w:t>
      </w:r>
    </w:p>
    <w:sectPr>
      <w:type w:val="nextPage"/>
      <w:pgSz w:orient="landscape" w:w="16838" w:h="11906"/>
      <w:pgMar w:left="1134" w:right="53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;Arial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;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;Arial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;Arial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libri Light" w:hAnsi="Calibri Light" w:cs="Times New Roman"/>
      <w:b/>
      <w:bCs/>
      <w:color w:val="2E74B5"/>
      <w:sz w:val="28"/>
      <w:szCs w:val="28"/>
    </w:rPr>
  </w:style>
  <w:style w:type="character" w:styleId="11">
    <w:name w:val=" Знак Знак11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10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9">
    <w:name w:val=" Знак Знак9"/>
    <w:basedOn w:val="Style1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InternetLink">
    <w:name w:val="Hyperlink"/>
    <w:basedOn w:val="Style10"/>
    <w:rPr>
      <w:rFonts w:cs="Times New Roman"/>
      <w:color w:val="0563C1"/>
      <w:u w:val="single"/>
    </w:rPr>
  </w:style>
  <w:style w:type="character" w:styleId="VisitedInternetLink">
    <w:name w:val="FollowedHyperlink"/>
    <w:basedOn w:val="Style10"/>
    <w:rPr>
      <w:rFonts w:cs="Times New Roman"/>
      <w:color w:val="954F72"/>
      <w:u w:val="single"/>
    </w:rPr>
  </w:style>
  <w:style w:type="character" w:styleId="8">
    <w:name w:val=" Знак Знак8"/>
    <w:basedOn w:val="Style10"/>
    <w:qFormat/>
    <w:rPr>
      <w:rFonts w:ascii="Arial Unicode MS" w:hAnsi="Arial Unicode MS" w:eastAsia="Arial Unicode MS" w:cs="Arial Unicode MS"/>
      <w:sz w:val="20"/>
      <w:szCs w:val="20"/>
      <w:lang w:val="en-US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</w:rPr>
  </w:style>
  <w:style w:type="character" w:styleId="6">
    <w:name w:val=" Знак Знак6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 Знак Знак5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1">
    <w:name w:val="Основной текст Знак Знак Знак"/>
    <w:basedOn w:val="Style10"/>
    <w:qFormat/>
    <w:rPr>
      <w:rFonts w:cs="Times New Roman"/>
      <w:sz w:val="24"/>
      <w:szCs w:val="24"/>
      <w:lang w:val="uk-UA"/>
    </w:rPr>
  </w:style>
  <w:style w:type="character" w:styleId="1">
    <w:name w:val="Основной текст Знак1"/>
    <w:basedOn w:val="Style10"/>
    <w:qFormat/>
    <w:rPr>
      <w:rFonts w:eastAsia="SimSun;宋体" w:cs="Times New Roman"/>
    </w:rPr>
  </w:style>
  <w:style w:type="character" w:styleId="3">
    <w:name w:val="Основной текст Знак3"/>
    <w:basedOn w:val="Style10"/>
    <w:qFormat/>
    <w:rPr>
      <w:rFonts w:cs="Times New Roman"/>
      <w:sz w:val="24"/>
      <w:szCs w:val="24"/>
    </w:rPr>
  </w:style>
  <w:style w:type="character" w:styleId="Style12">
    <w:name w:val="Подпись к рис. Знак"/>
    <w:basedOn w:val="Style10"/>
    <w:qFormat/>
    <w:rPr>
      <w:rFonts w:cs="Times New Roman"/>
      <w:sz w:val="24"/>
      <w:szCs w:val="24"/>
      <w:lang w:val="uk-UA"/>
    </w:rPr>
  </w:style>
  <w:style w:type="character" w:styleId="13">
    <w:name w:val="Основной текст с отступом Знак1"/>
    <w:basedOn w:val="Style10"/>
    <w:qFormat/>
    <w:rPr>
      <w:rFonts w:eastAsia="SimSun;宋体" w:cs="Times New Roman"/>
    </w:rPr>
  </w:style>
  <w:style w:type="character" w:styleId="4">
    <w:name w:val=" Знак Знак4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31">
    <w:name w:val=" Знак Знак3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бичний Знак"/>
    <w:qFormat/>
    <w:rPr>
      <w:rFonts w:eastAsia="Times New Roman"/>
      <w:sz w:val="24"/>
      <w:szCs w:val="24"/>
      <w:lang w:val="ru-RU" w:bidi="ar-SA"/>
    </w:rPr>
  </w:style>
  <w:style w:type="character" w:styleId="111">
    <w:name w:val="Знак1 Знак Знак1"/>
    <w:qFormat/>
    <w:rPr>
      <w:rFonts w:ascii="Times New Roman" w:hAnsi="Times New Roman" w:cs="Times New Roman"/>
      <w:i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14">
    <w:name w:val="Знак Знак1"/>
    <w:qFormat/>
    <w:rPr>
      <w:rFonts w:ascii="Arial Unicode MS" w:hAnsi="Arial Unicode MS" w:eastAsia="Arial Unicode MS" w:cs="Arial Unicode MS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">
    <w:name w:val=" Знак Знак2"/>
    <w:basedOn w:val="Style10"/>
    <w:qFormat/>
    <w:rPr>
      <w:rFonts w:ascii="Tahoma" w:hAnsi="Tahoma" w:eastAsia="SimSun;宋体" w:cs="Tahoma"/>
      <w:sz w:val="16"/>
      <w:szCs w:val="16"/>
    </w:rPr>
  </w:style>
  <w:style w:type="character" w:styleId="SubtleReference">
    <w:name w:val="Subtle Reference"/>
    <w:basedOn w:val="Style10"/>
    <w:qFormat/>
    <w:rPr>
      <w:rFonts w:cs="Times New Roman"/>
      <w:smallCaps/>
      <w:color w:val="ED7D31"/>
      <w:u w:val="single"/>
    </w:rPr>
  </w:style>
  <w:style w:type="character" w:styleId="BookTitle">
    <w:name w:val="Book Title"/>
    <w:basedOn w:val="Style10"/>
    <w:qFormat/>
    <w:rPr>
      <w:rFonts w:cs="Times New Roman"/>
      <w:b/>
      <w:bCs/>
      <w:smallCaps/>
      <w:spacing w:val="5"/>
    </w:rPr>
  </w:style>
  <w:style w:type="character" w:styleId="15">
    <w:name w:val=" Знак Знак1"/>
    <w:basedOn w:val="Style10"/>
    <w:qFormat/>
    <w:rPr>
      <w:rFonts w:eastAsia="SimSun;宋体"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 Знак Знак"/>
    <w:basedOn w:val="1"/>
    <w:qFormat/>
    <w:rPr/>
  </w:style>
  <w:style w:type="character" w:styleId="32">
    <w:name w:val="Основной текст (3)_"/>
    <w:basedOn w:val="Style10"/>
    <w:qFormat/>
    <w:rPr>
      <w:b/>
      <w:bCs/>
      <w:sz w:val="40"/>
      <w:szCs w:val="4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;Arial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;Arial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;Arial" w:cs="Times New Roman"/>
      <w:sz w:val="24"/>
      <w:szCs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;Arial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/>
      <w:lang w:val="uk-UA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7">
    <w:name w:val="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Calibri;Arial" w:cs="Verdana"/>
      <w:sz w:val="20"/>
      <w:szCs w:val="20"/>
      <w:lang w:val="uk-UA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Calibri;Arial" w:cs="Times New Roman"/>
      <w:sz w:val="20"/>
      <w:szCs w:val="20"/>
      <w:lang w:val="en-US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Calibri;Arial" w:cs="Times New Roman"/>
      <w:color w:val="auto"/>
      <w:sz w:val="22"/>
      <w:szCs w:val="20"/>
      <w:lang w:val="uk-UA" w:bidi="ar-SA" w:eastAsia="zh-CN"/>
    </w:rPr>
  </w:style>
  <w:style w:type="paragraph" w:styleId="Style17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Calibri;Arial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;Arial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65"/>
    </w:pPr>
    <w:rPr>
      <w:rFonts w:ascii="Times New Roman" w:hAnsi="Times New Roman" w:eastAsia="Calibri;Arial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Calibri;Arial" w:cs="Times New Roman"/>
      <w:sz w:val="20"/>
      <w:szCs w:val="20"/>
      <w:lang w:val="uk-UA"/>
    </w:rPr>
  </w:style>
  <w:style w:type="paragraph" w:styleId="Style18">
    <w:name w:val="Обичний"/>
    <w:qFormat/>
    <w:pPr>
      <w:widowControl/>
      <w:bidi w:val="0"/>
    </w:pPr>
    <w:rPr>
      <w:rFonts w:ascii="Calibri;Arial" w:hAnsi="Calibri;Arial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;Arial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Arial Unicode MS" w:hAnsi="Nimbus Roman No9 L;Arial Unicode MS" w:eastAsia="DejaVu Sans;Arial Unicode MS" w:cs="Nimbus Roman No9 L;Arial Unicode MS"/>
      <w:kern w:val="2"/>
      <w:sz w:val="24"/>
      <w:szCs w:val="24"/>
      <w:lang w:val="uk-UA"/>
    </w:rPr>
  </w:style>
  <w:style w:type="paragraph" w:styleId="Style20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ucida Sans"/>
      <w:kern w:val="2"/>
      <w:sz w:val="24"/>
      <w:szCs w:val="24"/>
      <w:lang w:eastAsia="zh-CN" w:bidi="hi-I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9">
    <w:name w:val="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Calibri;Arial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;Arial" w:cs="Times New Roman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Century Gothic" w:hAnsi="Antiqua;Century Gothic" w:eastAsia="Calibri;Arial" w:cs="Antiqua;Century Gothic"/>
      <w:sz w:val="24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110">
    <w:name w:val="Обычный1"/>
    <w:qFormat/>
    <w:pPr>
      <w:widowControl/>
      <w:bidi w:val="0"/>
    </w:pPr>
    <w:rPr>
      <w:rFonts w:ascii="UkrainianBaltica;Times New Roman" w:hAnsi="UkrainianBaltica;Times New Roman" w:eastAsia="Calibri;Arial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3">
    <w:name w:val="Îáû÷íûé"/>
    <w:qFormat/>
    <w:pPr>
      <w:widowControl/>
      <w:bidi w:val="0"/>
      <w:jc w:val="both"/>
    </w:pPr>
    <w:rPr>
      <w:rFonts w:ascii="Times" w:hAnsi="Times" w:eastAsia="Calibri;Arial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Calibri;Arial" w:cs="Times New Roman"/>
      <w:color w:val="000000"/>
      <w:sz w:val="24"/>
      <w:szCs w:val="24"/>
      <w:lang w:val="uk-UA"/>
    </w:rPr>
  </w:style>
  <w:style w:type="paragraph" w:styleId="23">
    <w:name w:val="Абзац списка2"/>
    <w:basedOn w:val="Normal"/>
    <w:qFormat/>
    <w:pPr>
      <w:ind w:left="720" w:hanging="0"/>
    </w:pPr>
    <w:rPr>
      <w:rFonts w:eastAsia="Calibri;Arial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eastAsia="Calibri;Arial" w:cs="Times New Roman"/>
      <w:sz w:val="28"/>
      <w:szCs w:val="24"/>
      <w:lang w:val="uk-UA"/>
    </w:rPr>
  </w:style>
  <w:style w:type="paragraph" w:styleId="Style24">
    <w:name w:val="Красная строка"/>
    <w:basedOn w:val="TextBody"/>
    <w:qFormat/>
    <w:pPr>
      <w:spacing w:lineRule="auto" w:line="276" w:before="0" w:after="200"/>
      <w:ind w:firstLine="360"/>
    </w:pPr>
    <w:rPr>
      <w:sz w:val="22"/>
      <w:szCs w:val="22"/>
      <w:lang w:val="ru-RU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Calibri;Arial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;Arial" w:hAnsi="Calibri;Arial" w:eastAsia="SimSun;宋体" w:cs="Times New Roman"/>
      <w:color w:val="auto"/>
      <w:sz w:val="22"/>
      <w:szCs w:val="22"/>
      <w:lang w:val="ru-RU" w:bidi="ar-SA" w:eastAsia="zh-CN"/>
    </w:rPr>
  </w:style>
  <w:style w:type="paragraph" w:styleId="41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before="0" w:after="20"/>
      <w:jc w:val="center"/>
    </w:pPr>
    <w:rPr>
      <w:rFonts w:eastAsia="Calibri;Arial"/>
      <w:b/>
      <w:bCs/>
      <w:sz w:val="40"/>
      <w:szCs w:val="4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0:00Z</dcterms:created>
  <dc:creator>економика</dc:creator>
  <dc:description/>
  <cp:keywords/>
  <dc:language>en-US</dc:language>
  <cp:lastModifiedBy>Alla</cp:lastModifiedBy>
  <cp:lastPrinted>2021-09-20T15:07:00Z</cp:lastPrinted>
  <dcterms:modified xsi:type="dcterms:W3CDTF">2021-10-06T09:50:00Z</dcterms:modified>
  <cp:revision>2</cp:revision>
  <dc:subject/>
  <dc:title>Додаток 1</dc:title>
</cp:coreProperties>
</file>