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800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b/>
          <w:i/>
          <w:sz w:val="10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Додаток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>до постанови  Брусилівської селищно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територіальної виборчої комісії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 xml:space="preserve">22 від 28 вересня 2020 року 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ind w:left="11482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ЄДИНИЙ ВИБОРЧИЙ СПИСОК*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12"/>
        </w:rPr>
      </w:pPr>
      <w:r>
        <w:rPr>
          <w:rFonts w:cs="Times New Roman" w:ascii="Times New Roman" w:hAnsi="Times New Roman"/>
          <w:b/>
          <w:sz w:val="2"/>
          <w:szCs w:val="12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4"/>
          <w:szCs w:val="24"/>
          <w:vertAlign w:val="superscript"/>
        </w:rPr>
      </w:pPr>
      <w:r>
        <w:rPr>
          <w:rFonts w:cs="Times New Roman" w:ascii="Times New Roman" w:hAnsi="Times New Roman"/>
          <w:sz w:val="4"/>
          <w:szCs w:val="24"/>
          <w:vertAlign w:val="superscript"/>
        </w:rPr>
        <w:t>кандидатів у депутати Брусилівської  селищної ради Житомирського району Житомирської області</w:t>
      </w:r>
      <w:r>
        <w:rPr>
          <w:rFonts w:cs="Times New Roman" w:ascii="Times New Roman" w:hAnsi="Times New Roman"/>
          <w:b/>
          <w:sz w:val="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4"/>
          <w:szCs w:val="24"/>
          <w:vertAlign w:val="superscript"/>
        </w:rPr>
        <w:t xml:space="preserve"> висунутих Житомирської обласною організацією Всеукраїнського об'єднання «Свобода»</w:t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993"/>
        <w:gridCol w:w="850"/>
        <w:gridCol w:w="992"/>
        <w:gridCol w:w="993"/>
        <w:gridCol w:w="1134"/>
        <w:gridCol w:w="1984"/>
        <w:gridCol w:w="992"/>
        <w:gridCol w:w="1701"/>
        <w:gridCol w:w="1134"/>
        <w:gridCol w:w="1349"/>
      </w:tblGrid>
      <w:tr>
        <w:trPr>
          <w:trHeight w:val="99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ковий номер кандидата в єдиному виборчому спис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різвище, 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чч.мм.ррр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омадя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6"/>
                <w:szCs w:val="16"/>
              </w:rPr>
            </w:pPr>
            <w:r>
              <w:rPr>
                <w:sz w:val="16"/>
                <w:szCs w:val="16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ада </w:t>
              <w:br/>
              <w:t>(занятт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ісце робо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ійні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а місця прожива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>Відомості про наявність чи відсутність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имості 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наявність чи відсутність представницького ман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територіального виборчого округу, до якого віднесено кандидата**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6"/>
                <w:szCs w:val="16"/>
              </w:rPr>
              <w:t xml:space="preserve">Порядковий номер кандидата у відповідному </w:t>
            </w:r>
            <w:r>
              <w:rPr>
                <w:spacing w:val="-6"/>
                <w:sz w:val="16"/>
                <w:szCs w:val="16"/>
              </w:rPr>
              <w:t>територіальному</w:t>
            </w:r>
            <w:r>
              <w:rPr>
                <w:sz w:val="16"/>
                <w:szCs w:val="16"/>
              </w:rPr>
              <w:t xml:space="preserve"> виборчому списку</w:t>
            </w:r>
            <w:r>
              <w:rPr>
                <w:sz w:val="18"/>
                <w:szCs w:val="18"/>
              </w:rPr>
              <w:t>****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сяжнюк Василь Микола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05.04.19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ватний підприємец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 «Присяжню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«Своб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00 Житомирська область с.м.т. Брусилі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ул. Сосонова 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Депутат Брусилівської селищ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ший кандида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ший кандид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ятненко Олександр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.04.19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ватний підприємец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 «Святнен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політичної партії ВО «Своб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74, Україна, м. Київ, вул. Автозаводськ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А, кв.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Депутат</w:t>
            </w:r>
          </w:p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усилівської район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ушинський Володимир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.02.19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дій А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Т «Житомиргаз» Попільнянська дільни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політичної партії ВО «Своб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0, Україна, Житомирська обл. , Брусилівський район, с.м.т. Брусилів. вул. Воїнів Авганців,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Брусилівської селищ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інчук Світлана Леонід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6.02.1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овна сере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айстер-сиров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В «Брусилівський маслозав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політичної партії ВО «Своб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0 Житомирська область, с.м.т. Брусилів, вул. Костьольна, 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 Брусилівської район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веріна Оксана Олександ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.08.19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рший державний інсп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ростишівська державна  податкова  інспекці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томирського управління Головного управління державної податково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ужби у Житомирській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політичної партії В.О. «Своб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0, Україна, Житомирська область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усилівський район, с.м.т.. Брусилів вул. Богдана Хмельницького,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рока Андрій Феодос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.04.19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лова Фермерського господар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рмерське господарство «Сорока Ф.Ф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34, вул. Львівська,385, с. Морозівка, Брусилівський р-н, Житомирська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Депутат Брусилівської селищної 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нюк Сергій Воло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09.19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хорон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В «Теплодар – 2013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політичної партії ВО «Своб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0, Україна, Житомирська обл., с.м.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усилів, вул.. Одеська, 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утн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'ялець Ольга Микола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.09.195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ікар-стомато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м.т. Брусилів у приватному стомат-кабіне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0 ,Житомирська область ,с.м.т. Брусилів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ул.Одеська 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утн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Шрам Валентин І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.06.19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сир-контрол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русилівський кооперативний ри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політичної партії ВО «Своб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00 ,Житомирська область, Брусилівський район смт. Брусилів ,вул. Весняна ,1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утн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лободенюк Валентин Вітал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.11.19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омадянин Украї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ч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дотиївський ліцей Брусилівської селищної р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 політичної партії ВО «Своб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24, Україна, Житомирська обл. 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усилівський район, с. Водотиї, вул. Центральна,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ідсутні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</w:tr>
      <w:tr>
        <w:trPr>
          <w:trHeight w:val="17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зьменко Сергій Олег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04.19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ватний підприємец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м.т. Бруси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0, Україна, Житомирська область, с.м.т. Брусилів вул.Садова,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утн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авченко Тетяна 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.08.196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авец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м.т. Брусилів, ПП «Присяжню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33, Україна, Житомирська обл. , Брусилівський район, с. Соловіївка, вул. Шепетчука,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утн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ушинський Михайло Пет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02.1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рший оператор касир торгового з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 «Укрпалетсист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20, Україна, Житомирська обл. 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усилівський район, с. Нові Озеряни, вул. Коротюків,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утн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сяжнюк Соня Іва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12.1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ватний підприємец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 «Присяжню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,  Житомирська область, с.м.т. Брусилів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ул. Сосонова, 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6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епанченко Тетяна Антон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.07.1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давец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томирська область, с.м.т. Брусилів , ПП «Присяжню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0, Україна, Житомирська область, с.м.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усилів, вул. Зоряна,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узьменко Олег Леонід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.02.19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Інструктор з лікувальної фізкульту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НП «Брусилівська лікар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0, Україна,  Житомирська область, с.м.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усилів, вул. Садова, 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нігурець Олексій Юрій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06.19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омадянин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  <w:lang w:eastAsia="ru-RU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читель фізичної культури і спор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иківська гімназ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6 Україна Житомирська область ,Брусиліський район, село Осівці. вул. Рогівська, 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утн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лободенюк Любов Вітал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9.01.197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чителька початкових клас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одотийський ліц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24,Україна,Житомирська область ,Брусилівський район, с. Водотиї вул.. Центральна 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утн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епанченко Вікторія Валерії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.09.19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омадянка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мчасово не працю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мчасово не працю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партій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0, Україна, Житомирська область, с.м.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усилів, вул.. Зоряна, 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имість відсут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утн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16"/>
          <w:lang w:eastAsia="ru-RU"/>
        </w:rPr>
      </w:pPr>
      <w:r>
        <w:rPr>
          <w:rFonts w:cs="Times New Roman" w:ascii="Times New Roman" w:hAnsi="Times New Roman"/>
          <w:sz w:val="2"/>
          <w:szCs w:val="16"/>
          <w:lang w:eastAsia="ru-RU"/>
        </w:rPr>
      </w:r>
    </w:p>
    <w:p>
      <w:pPr>
        <w:pStyle w:val="TextBodyIndent"/>
        <w:ind w:left="12240" w:firstLine="72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Брусилів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ищної територіальної виборчої комісії                                                                                                                                                   Потійчук В.О.</w:t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lang w:val="ru-RU"/>
      </w:rPr>
      <w:t>Виборчий список БРУСИЛІВСЬКА СЕЛИЩНА +ТЕРИТОРІАЛЬНІ 2020</w:t>
    </w:r>
    <w:r>
      <w:rPr>
        <w:rStyle w:val="PageNumber"/>
        <w:rFonts w:cs="Times New Roman" w:ascii="Times New Roman" w:hAnsi="Times New Roman"/>
        <w:lang w:val="ru-RU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9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ный список"/>
    <w:basedOn w:val="Normal"/>
    <w:qFormat/>
    <w:pPr>
      <w:ind w:hanging="0"/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7:36:00Z</dcterms:created>
  <dc:creator>Машбюро ПОЧТА</dc:creator>
  <dc:description/>
  <cp:keywords/>
  <dc:language>en-US</dc:language>
  <cp:lastModifiedBy>я</cp:lastModifiedBy>
  <cp:lastPrinted>2020-09-22T21:48:00Z</cp:lastPrinted>
  <dcterms:modified xsi:type="dcterms:W3CDTF">2020-09-29T11:00:00Z</dcterms:modified>
  <cp:revision>3</cp:revision>
  <dc:subject/>
  <dc:title>Вик</dc:title>
</cp:coreProperties>
</file>