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СІМ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2.12.2021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838</w:t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3,5815 га, (кадастровий номер 1820987001:01:002:1312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Шкільна, 22, село Хомутець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145 га, (кадастровий номер 1820988001:01:001:0282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Вишнева, 63, село Яструбенька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0450 га, (кадастровий номер 1820982601:01:002:033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Набережна, 5, село Лазарівк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500 га, (кадастровий номер 1820983601:01:002:0339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Шевченка, 2а, село Осівці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400 га, (кадастровий номер 1820982001:01:001:021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11а, село Карабачин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2866 га, (кадастровий номер 1820983000:01:000:0342) з цільовим призначенням – </w:t>
      </w:r>
      <w:r>
        <w:rPr>
          <w:sz w:val="28"/>
          <w:szCs w:val="28"/>
          <w:shd w:fill="FFFFFF" w:val="clear"/>
          <w:lang w:val="uk-UA"/>
        </w:rPr>
        <w:t>земельні ділянки запасу (земельні ділянки, які не надані у власність або користування громадянами чи юридичними особами),</w:t>
      </w:r>
      <w:r>
        <w:rPr>
          <w:sz w:val="28"/>
          <w:szCs w:val="28"/>
          <w:lang w:val="uk-UA"/>
        </w:rPr>
        <w:t xml:space="preserve"> що розташована </w:t>
      </w:r>
      <w:r>
        <w:rPr>
          <w:b/>
          <w:bCs/>
          <w:sz w:val="28"/>
          <w:szCs w:val="28"/>
          <w:lang w:val="uk-UA"/>
        </w:rPr>
        <w:t>за межами села Нові Озеряни</w:t>
      </w:r>
      <w:r>
        <w:rPr>
          <w:sz w:val="28"/>
          <w:szCs w:val="28"/>
          <w:lang w:val="uk-UA"/>
        </w:rPr>
        <w:t xml:space="preserve"> Житомирського району,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встановлення (відновлення) меж земельних ділянок в натурі (на місцевості) що перебувають у розпорядженні Брусилівської селищної ради Житомирського району Житомирської області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 0,2500 га, (кадастровий номер 1820987001:01:002:1314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Миру, 9, село Хомутець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2500 га, (кадастровий номер 1820987003:02:001:0330),  що знаходиться за адресою</w:t>
      </w:r>
      <w:r>
        <w:rPr>
          <w:b/>
          <w:bCs/>
          <w:sz w:val="28"/>
          <w:szCs w:val="28"/>
          <w:lang w:val="uk-UA"/>
        </w:rPr>
        <w:t>: вул. Сидорчука Ю., 43а, село Вільшка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1890 га, (кадастровий номер 1820987001:01:001:0408),  що знаходиться за адресою</w:t>
      </w:r>
      <w:r>
        <w:rPr>
          <w:b/>
          <w:bCs/>
          <w:sz w:val="28"/>
          <w:szCs w:val="28"/>
          <w:lang w:val="uk-UA"/>
        </w:rPr>
        <w:t>: вул. Шевченка, 15а, село Хомутець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2500 га, (кадастровий номер 1820987001:01:002:1308),  що знаходиться за адресою</w:t>
      </w:r>
      <w:r>
        <w:rPr>
          <w:b/>
          <w:bCs/>
          <w:sz w:val="28"/>
          <w:szCs w:val="28"/>
          <w:lang w:val="uk-UA"/>
        </w:rPr>
        <w:t>: вул. Миру, 8, село Хомутець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2000 га, (кадастровий номер 1820987003:02:002:0220), що знаходиться за адресою</w:t>
      </w:r>
      <w:r>
        <w:rPr>
          <w:b/>
          <w:bCs/>
          <w:sz w:val="28"/>
          <w:szCs w:val="28"/>
          <w:lang w:val="uk-UA"/>
        </w:rPr>
        <w:t>: вул. Сидорчука Ю., 32 А, село Вільшка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1000 га, (кадастровий номер 1820987001:01:002:1301),  що знаходиться за адресою</w:t>
      </w:r>
      <w:r>
        <w:rPr>
          <w:b/>
          <w:bCs/>
          <w:sz w:val="28"/>
          <w:szCs w:val="28"/>
          <w:lang w:val="uk-UA"/>
        </w:rPr>
        <w:t>: вул. Шкільна, 12, село Хомутець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4500 га, (кадастровий номер 1820987001:01:002:1309), 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16, село Хомутець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1600 га, (кадастровий номер 1820982601:01:001:0581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хорони здоров</w:t>
      </w:r>
      <w:r>
        <w:rPr>
          <w:sz w:val="28"/>
          <w:szCs w:val="28"/>
          <w:shd w:fill="FFFFFF" w:val="clear"/>
        </w:rPr>
        <w:t>’</w:t>
      </w:r>
      <w:r>
        <w:rPr>
          <w:sz w:val="28"/>
          <w:szCs w:val="28"/>
          <w:shd w:fill="FFFFFF" w:val="clear"/>
          <w:lang w:val="uk-UA"/>
        </w:rPr>
        <w:t>я та соціальної допомог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Шевченка, 8, село Лазарівк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9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1271 га, (кадастровий номер 1820983501:01:002:018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24а, село  Озер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0.Затвердити технічну документацію із землеустрою щодо встановлення (відновлення) меж земельних ділянок в натурі (на місцевості) що перебувають у розпорядженні Брусилівської селищної ради Житомирського району Житомирської області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 інших будівель громадської забудов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 0,5000 га, (кадастровий номер 1820985601:01:001:1072),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16а, село Соловіївка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 xml:space="preserve"> 0,3818 га, (кадастровий номер 1820985601:01:001:1071),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16б, село Соловіївка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площею  0,3168 га, (кадастровий номер 1820985601:01:002:0517), що знаходиться за адресою</w:t>
      </w:r>
      <w:r>
        <w:rPr>
          <w:b/>
          <w:bCs/>
          <w:sz w:val="28"/>
          <w:szCs w:val="28"/>
          <w:lang w:val="uk-UA"/>
        </w:rPr>
        <w:t>: вул. І.Франка, 2б, село Соловіївка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- площею  0,2947 га, (кадастровий номер 1820980701:01:001:0392),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5, село Дивин,</w:t>
      </w:r>
      <w:r>
        <w:rPr>
          <w:sz w:val="28"/>
          <w:szCs w:val="28"/>
          <w:lang w:val="uk-UA"/>
        </w:rPr>
        <w:t xml:space="preserve"> Житомирський район, Житомирська область;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 xml:space="preserve"> 0,4039 га, (кадастровий номер 1820980701:01:001:0400), що знаходиться за адресою</w:t>
      </w:r>
      <w:r>
        <w:rPr>
          <w:b/>
          <w:bCs/>
          <w:sz w:val="28"/>
          <w:szCs w:val="28"/>
          <w:lang w:val="uk-UA"/>
        </w:rPr>
        <w:t>: вул. Центральна, 3, село Дивин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1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4,0558 га, (кадастровий номер 1820982601:01:001:0582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 інших будівель громадської забудови (кладовище)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Колгоспна, село  Лазарівк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4,0450 га, (кадастровий номер 1820982601:01:002:033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</w:t>
      </w:r>
      <w:r>
        <w:rPr>
          <w:b/>
          <w:bCs/>
          <w:sz w:val="28"/>
          <w:szCs w:val="28"/>
          <w:lang w:val="uk-UA"/>
        </w:rPr>
        <w:t>: вул. Набережна, 5, село  Лазарівка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3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1000 га, (кадастровий номер 1820983901:01:001:0391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Центральна, 19, село Покриш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4.</w:t>
      </w: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5246 га, (кадастровий номер 1820955100:01:001:064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смт Брусилів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ab/>
        <w:t>15.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45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1:00Z</dcterms:created>
  <dc:creator>adm</dc:creator>
  <dc:description/>
  <cp:keywords/>
  <dc:language>en-US</dc:language>
  <cp:lastModifiedBy>Alla</cp:lastModifiedBy>
  <cp:lastPrinted>2022-01-28T10:11:00Z</cp:lastPrinted>
  <dcterms:modified xsi:type="dcterms:W3CDTF">2022-01-28T08:12:00Z</dcterms:modified>
  <cp:revision>4</cp:revision>
  <dc:subject/>
  <dc:title> </dc:title>
</cp:coreProperties>
</file>