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34682559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ів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их ділянок у комунальну власність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83, 92, 122, 125, 126, 134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</w:t>
      </w:r>
      <w:r>
        <w:rPr>
          <w:color w:val="000000"/>
          <w:sz w:val="28"/>
          <w:szCs w:val="28"/>
          <w:lang w:eastAsia="ru-RU"/>
        </w:rPr>
        <w:t>27,0000 га, кадастровий номер 1820982500:04:000:0033, яка розташована за межами населеного пункту села Ковганівка Житомирського району Житомирської області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 xml:space="preserve">Передати у постійне користування </w:t>
      </w:r>
      <w:r>
        <w:rPr>
          <w:b/>
          <w:color w:val="000000"/>
          <w:sz w:val="28"/>
          <w:szCs w:val="28"/>
          <w:lang w:eastAsia="ru-RU"/>
        </w:rPr>
        <w:t>КП «Господар</w:t>
      </w:r>
      <w:r>
        <w:rPr>
          <w:color w:val="000000"/>
          <w:sz w:val="28"/>
          <w:szCs w:val="28"/>
          <w:lang w:eastAsia="ru-RU"/>
        </w:rPr>
        <w:t>», земельну ділянку площею 27,0000 га, кадастровий номер 1820982500:04:000:0033, цільове призначення - для ведення лісового господарства і пов’язаних з них послуг, яка розташована за межами населеного пункту села Ковганівка Житомирського району Житомирської області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Рекомендувати </w:t>
      </w:r>
      <w:r>
        <w:rPr>
          <w:b/>
          <w:color w:val="000000"/>
          <w:sz w:val="28"/>
          <w:szCs w:val="28"/>
          <w:lang w:eastAsia="ru-RU"/>
        </w:rPr>
        <w:t>КП «Господар»</w:t>
      </w:r>
      <w:r>
        <w:rPr>
          <w:color w:val="000000"/>
          <w:sz w:val="28"/>
          <w:szCs w:val="28"/>
          <w:lang w:eastAsia="ru-RU"/>
        </w:rPr>
        <w:t xml:space="preserve"> зареєструвати право постійного користування земельною ділянкою  площею 27,0000 га, кадастровий номер 1820982500:04:000:0033, цільове призначення - для ведення лісового господарства і пов’язаних з них послуг, яка розташована за межами населеного пункту села Ковганівка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2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31,5479 га, кадастровий номер 1820980300:04:000:0273, яка розташована за межами населеного пункту села Болячів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2.1. Передати у постійне користування КП «Господар», земельну ділянку площею 31,5479 га, кадастровий номер 1820980300:04:000:0273, цільове призначення - для ведення лісового господарства і пов’язаних з них послуг, яка розташована за межами населеного пункту села Болячів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2.2. </w:t>
        <w:tab/>
        <w:t>Рекомендувати КП «Господар» зареєструвати право постійного користування земельною ділянкою 31,5479 га, кадастровий номер 1820980300:04:000:0273, цільове призначення - для ведення лісового господарства і пов’язаних з них послуг, яка розташована за межами населеного пункту села Болячів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4"/>
          <w:szCs w:val="24"/>
          <w:lang w:val="uk-UA" w:eastAsia="ru-RU"/>
        </w:rPr>
      </w:pPr>
      <w:r>
        <w:rPr>
          <w:color w:val="000000"/>
          <w:sz w:val="24"/>
          <w:szCs w:val="24"/>
          <w:lang w:val="uk-UA"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SimSun;宋体"/>
    </w:rPr>
  </w:style>
  <w:style w:type="character" w:styleId="WW8Num39z1">
    <w:name w:val="WW8Num39z1"/>
    <w:qFormat/>
    <w:rPr>
      <w:rFonts w:eastAsia="Times New Roman"/>
    </w:rPr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54:00Z</dcterms:created>
  <dc:creator>adm</dc:creator>
  <dc:description/>
  <cp:keywords/>
  <dc:language>en-US</dc:language>
  <cp:lastModifiedBy>АДМИН</cp:lastModifiedBy>
  <cp:lastPrinted>2021-11-19T11:32:00Z</cp:lastPrinted>
  <dcterms:modified xsi:type="dcterms:W3CDTF">2021-11-25T14:30:00Z</dcterms:modified>
  <cp:revision>25</cp:revision>
  <dc:subject/>
  <dc:title> </dc:title>
</cp:coreProperties>
</file>