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П’ЯТ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4.11.2021</w:t>
        <w:tab/>
        <w:t xml:space="preserve">                                                                                         № 710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</w:t>
      </w:r>
      <w:r>
        <w:rPr>
          <w:sz w:val="28"/>
          <w:szCs w:val="28"/>
        </w:rPr>
        <w:t xml:space="preserve">рограми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ення та забезпечення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демічної безпеки в закладах освіти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 селищної ради </w:t>
      </w:r>
    </w:p>
    <w:p>
      <w:pPr>
        <w:pStyle w:val="Default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на 2022-2024 роки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</w:t>
      </w:r>
      <w:r>
        <w:rPr>
          <w:bCs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Законів України </w:t>
      </w:r>
      <w:r>
        <w:rPr>
          <w:bCs/>
          <w:sz w:val="28"/>
          <w:szCs w:val="28"/>
          <w:lang w:val="uk-UA"/>
        </w:rPr>
        <w:t>«Про освіту», «Про повну загальну середню освіту», «Про  дошкільну освіту</w:t>
      </w:r>
      <w:r>
        <w:rPr>
          <w:sz w:val="28"/>
          <w:szCs w:val="28"/>
          <w:lang w:val="uk-UA"/>
        </w:rPr>
        <w:t>»,  «Про забезпечення санітарного та епідеміологічного благополуччя населення»; постанови Кабінету Міністрів України від 30.03.1998 р. № 391 «Про затвердження Положення про державну систему моніторингу довкілля»; наказу Міністерства охорони здоров’я України № 234 від 24.03.2016 р.«Про затвердження санітарного регламенту для дошкільних навчальних закладів», постанови Кабінету Міністрів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, наказу Міністерства охорони здоров’я України № 2205 від 25.09.2020 р. «Про затвердження санітарного регламенту  для закладів загальної середньої освіти», наказу державної установи «Житомирський обласний лабораторний центр Міністерства охорони здоров'я України» № 5-од від 15.01.2021 р. «Про затвердження оплати за роботи  та послуги державної установи «Житомирський обласний лабораторний центр Міністерства охорони здоров'я України» з 15.01.2021 р.» та враховуючи рекомендації постійної комісії з питань фінансів, бюджету, комунальної власності, соціально-економічного розвитку, інвестиції від 17.11.2021, селищна рада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збереження та забезпечення  епідемічної безпеки в закладах освіти Брусилівської  селищної ради на 2022-2024 роки (додається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з питань фінансів, бюджету, комунальної власності, соціально-економічного розвитку, інвестиції та заступника селищного голови з питань діяльності виконавчих органів селищної ради Приходько С.В.</w:t>
      </w:r>
    </w:p>
    <w:p>
      <w:pPr>
        <w:pStyle w:val="Default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Default"/>
        <w:ind w:left="4956" w:firstLine="70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15 сесії селищної ради 8 скликання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.11.2021   № 7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збереження та забезпечення епідемічної безпеки в закладах освіти  Брусилівської селищної ради на 2022-2024 роки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865"/>
        <w:gridCol w:w="535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стави для розроблення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Закон України «Про освіту»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Закон України «Про повну загальну середню освіту»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Закон України «Про  дошкільну освіту»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Закон України «Про місцеве самоврядування в Україні» (зі змінами)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 xml:space="preserve">Закон України </w:t>
            </w:r>
            <w:r>
              <w:rPr>
                <w:sz w:val="28"/>
                <w:szCs w:val="28"/>
                <w:lang w:val="uk-UA"/>
              </w:rPr>
              <w:t>«Про забезпечення санітарного та епідеміологічного благополуччя населення № 4004-ХІІ від 24.02.1994 р. зі змінами від 28.12.2015р.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танова Кабінету Міністрів України від 30.03.1998 р. № 391 «Про затвердження Положення про державну систему моніторингу довкілля»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каз Міністерства охорони здоров’я України № 234 від 24.03.2016 р. «Про затвердження санітарного регламенту для дошкільних навчальних закладів»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танова Кабінету Міністрів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каз Міністерства охорони здоров’я України № 2205 від 25.09.2020 р. «Про затвердження санітарного регламенту для закладів загальної середньої освіти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каз державної установи «Житомирський обласний лабораторний центр Міністерства охорони здоров'я України» № 5-од від 15.01.2021 р. «Про затвердження оплати за роботи  та послуги державної установи «Житомирський обласний лабораторний центр Міністерства охорони здоров'я України» з 15.01.2021 р.» </w:t>
            </w:r>
          </w:p>
        </w:tc>
      </w:tr>
      <w:tr>
        <w:trPr>
          <w:trHeight w:val="8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освіти та спорту Брусилівської селищної ради </w:t>
            </w:r>
          </w:p>
        </w:tc>
      </w:tr>
      <w:tr>
        <w:trPr>
          <w:trHeight w:val="152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міжрайонний відділ державної установи«Житомирський обласний лабораторний центр Міністерства охорони здоров'я України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ростишівський міжрайонний відділ державної установи «Житомирський обласний лабораторний центр Міністерства охорони здоров'я України» (за згодою),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клади загальної середньої освіти, заклади дошкільної освіт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022-2024 роки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5317,00 грн.  з них: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2022 р. - </w:t>
            </w:r>
            <w:r>
              <w:rPr>
                <w:sz w:val="28"/>
                <w:szCs w:val="28"/>
                <w:lang w:val="uk-UA"/>
              </w:rPr>
              <w:t>68439,00 грн.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 - 68439,00 грн.;</w:t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 р. - 68439,00 грн.;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них: кошти селищного бюджету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5317,00 грн.</w:t>
            </w:r>
          </w:p>
        </w:tc>
      </w:tr>
      <w:tr>
        <w:trPr>
          <w:trHeight w:val="6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лищний бюджет,  інші джерела, незаборонені чинним законодавством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Загальні положен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ховання свідомого ставлення до свого здоров’я та здоров’я громадян як найвищої соціальної цінності, формування гігієнічних навичок і засад здорового способу життя, збереження і зміцнення фізичного та психічного здоров’я є одним із пріоритетів завдань закладів освіти. Згідно з резолюцією Генеральної Асамблеї ООН здоров’я людини вважається єдиним критерієм доцільності та ефективності всіх без винятку видів діяльності. Важливість цієї проблеми підкреслила і Конституція України, яка декларує найвищу цінність в державі - людину, її життя і здоров’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вчення проблем дитячого здоров’я в наш час здобуває особливої актуальності. Здоров’я підростаючої людини – це проблема не тільки соціальна, але і моральна. Дитина сама повинна вміти бути не тільки здоровою, але і виховувати в майбутньому здорових ді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профілактичних медичних обстежень, стан здоров’я дітей щороку погіршується, збільшується кількість учнів з хворобами опорно-рухової, серцево-судинної, дихальної, ендокринної систем, тому виникає необхідність аналізувати, мислити, змінювати. За останні роки кількість захворювань серед молоді збільшилася на 30%. За висновками лікарів, кожен третій першокласник має відхилення в стані здоров’я. У дітей спостерігаються різноманітні порушення постави, погіршення зору, схильність до частих захворювань. Понад 50% школярів мають незадовільну фізичну підготовлені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надзвичайно важливо дотримуватися загальних санітарно-гігієнічних норм. Для того, щоб дитячий зір не зазнав непоправних змін всі заклади освіти мають бути оснащені достатньою кількістю світлових елементів, які, в свою чергу, повинні знаходитися в задовільному стані та безперебійно виконувати функцію освітл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им для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итини є організація питного режим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акладі освіти повинен бути організований питний режим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організація ма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рияти задоволенню потреб дітей у безпечній та якісній вод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на дитина за потреби повинна отримати кип'ячену або фасовану воду в індивідуальному посу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кож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відповідності до санітарного регламенту, в усіх закладах освіти має бути забезпечено належний повітряно-тепловий режи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новник закладу освіти забезпечує організацію лабораторного контролю показників мікроклімату (не менше 6 вимірювань) та концентрації 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CO, який проводиться не рідше двох разів на рі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ета  та основні завдання Прогр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береження та забезпечення  епідемічної безпеки в закладах освіти Брусилівської  селищної ради на 2022-2024 рр. спрямована на виявлення, висвітлення, оцінку ризику та запобігання впливу негативних чинників й послідовну реалізацію основних напрямків державної політики спрямованих на забезпечення належного рівня санітарної безпеки в закладах освіти Брусилівської селищної р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рганізація лабораторних та інструментальних досліджень фізичних  випробувань відповідно до плану моніторингових досліджень в закладах загальної середньої та дошкільної освіти Брусилівської селищної рад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я проведення позапланових лабораторних досліджень та вимірюван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ення дослідження стану </w:t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здоров’я школярів та дошкільня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епідеміологічних розслідувань випадків та спалахів інфекційних хвороб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державного обліку інфекційних і професійних захворюв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розслідувань причин і умов виникнення інфекційних захворюв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цінювання та виправлення ризиків  й негативних чинників, які загрожують санітарній безпеці в закладах осві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Шляхи та способи розв'язання проблеми Програми</w:t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2.1. Заходи щодо забезпечення відповідних умов розвитку, виховання, навчання та зміцнення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дітей в закладах дошкільної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аходи щодо забезпечення відповідних умов розвитку, виховання, навчання та зміцнення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дітей в закладах загальної середньої освіти.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Очікувані результати виконання Програми </w:t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спективи соціально-гігієнічного моніторинг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чинників формування стану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належать група факторів ризику, які можна згрупувати в «соціальні фактори» та «навколишнє середовищ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Соціальні фактори» включають соціально-економічний статус закладів освіти (навчання,побуту,праці та відпочинк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групи факторів «навколишнє середовище» належать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и довкілля та впливу їх на середовище життєдіяльності дітей та учнів закладів осві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конання Програми передбачає реалізацію цілеспрямованих заходів на стабілізацію епідеміологічної ситуації на території Брусилівської селищної територіальної громади по запобігання та усунення шкідливих факторів середовища в організованих колективах закладів осві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Оцінка фінансових,матеріально-технічних і трудових ресурсів,необхідних для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в межах видатків з місцевого бюджету Брусил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ий обсяг фінансування програми визначається щороку, виходячи з конкретних завда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впродовж 2022-2024р.р. згідно Плану роботи по здійсненню заходів (додаток до Прогр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Віктор ШКУРАТІВСЬКИЙ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70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 до Програми збереження</w:t>
      </w:r>
    </w:p>
    <w:p>
      <w:pPr>
        <w:pStyle w:val="Style16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та забезпечення епідемічної безпеки</w:t>
      </w:r>
    </w:p>
    <w:p>
      <w:pPr>
        <w:pStyle w:val="Style16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в закладах освіти Брусилівської селищної ради</w:t>
      </w:r>
    </w:p>
    <w:p>
      <w:pPr>
        <w:pStyle w:val="Style16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на 2022-2024 рок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лан</w:t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ь і заходів Програми збереження та забезпечення епідемічної безпеки в закладах освіти Брусилівської селищної ради на 2022-2024 роки</w:t>
      </w:r>
      <w:bookmarkStart w:id="0" w:name="_GoBack"/>
      <w:bookmarkEnd w:id="0"/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3544"/>
        <w:gridCol w:w="2268"/>
        <w:gridCol w:w="1701"/>
        <w:gridCol w:w="1678"/>
        <w:gridCol w:w="1724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ку діяльност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завд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фінансування тис.грн.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/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дітей в ЗД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стишівський МРВ ДУ «ЖОЛЦ МОЗ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селищної рад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38,00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'я дітей в ЗЗС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стишівський МРВ ДУ «ЖОЛЦ МОЗ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селищної рад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500,00 гр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Віктор ШКУРАТІВСЬ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xt21">
    <w:name w:val="s-txt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xt2">
    <w:name w:val="s-t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3:00Z</dcterms:created>
  <dc:creator>Влад</dc:creator>
  <dc:description/>
  <cp:keywords/>
  <dc:language>en-US</dc:language>
  <cp:lastModifiedBy>я</cp:lastModifiedBy>
  <cp:lastPrinted>2021-11-26T14:29:00Z</cp:lastPrinted>
  <dcterms:modified xsi:type="dcterms:W3CDTF">2021-11-26T12:29:00Z</dcterms:modified>
  <cp:revision>9</cp:revision>
  <dc:subject/>
  <dc:title>ПРОЄКТ</dc:title>
</cp:coreProperties>
</file>