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78269995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 №  9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зв’язку з хворобо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селищної ради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квіт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хворобою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41"/>
        <w:gridCol w:w="1799"/>
      </w:tblGrid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тюк Ніні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highlight w:val="yellow"/>
                <w:lang w:val="uk-UA"/>
              </w:rPr>
            </w:pPr>
            <w:r>
              <w:rPr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варенку Миколі Пет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ланичка Марії Олександ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илко Миколі Панас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нчуку Валентину Валенти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Лазар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нюк Інні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єсніковій Аллі Анатол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дцову Сергію Володими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унь Надії Мака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олин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унь Надії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олин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рощук Євдокії Георг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7-03-02T09:00:00Z</cp:lastPrinted>
  <dcterms:modified xsi:type="dcterms:W3CDTF">2017-05-24T13:00:00Z</dcterms:modified>
  <cp:revision>88</cp:revision>
  <dc:subject/>
  <dc:title> </dc:title>
</cp:coreProperties>
</file>