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920137588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3.05.2017    №  9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опомоги громадянам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у зв’язку з хворобою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селищної ради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8 квітня 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1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 у зв’язку з хворобою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941"/>
        <w:gridCol w:w="1799"/>
      </w:tblGrid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отюк Ніні Іва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Привороття)</w:t>
            </w:r>
          </w:p>
          <w:p>
            <w:pPr>
              <w:pStyle w:val="Normal"/>
              <w:rPr>
                <w:sz w:val="28"/>
                <w:szCs w:val="24"/>
                <w:highlight w:val="yellow"/>
                <w:lang w:val="uk-UA"/>
              </w:rPr>
            </w:pPr>
            <w:r>
              <w:rPr>
                <w:sz w:val="28"/>
                <w:szCs w:val="24"/>
                <w:highlight w:val="yellow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варенку Миколі Пет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ланичка Марії Олександ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Морозівка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нилко Миколі Панас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нчуку Валентину Валентин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Лазарі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ятнюк Інні Іва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єсніковій Аллі Анатолі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дцову Сергію Володимирович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Соловії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жунь Надії Макар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Долині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жунь Надії Іван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. Долинів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рощук Євдокії Георгії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HP</cp:lastModifiedBy>
  <cp:lastPrinted>2017-03-02T09:00:00Z</cp:lastPrinted>
  <dcterms:modified xsi:type="dcterms:W3CDTF">2017-05-24T13:00:00Z</dcterms:modified>
  <cp:revision>88</cp:revision>
  <dc:subject/>
  <dc:title> </dc:title>
</cp:coreProperties>
</file>