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ЯТНАДЦЯТОЇ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val="ru-RU"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24.11.2021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749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</w:tabs>
        <w:spacing w:lineRule="auto" w:line="240" w:before="120" w:after="0"/>
        <w:ind w:right="623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 затвердження проектів землеустрою щодо зміни цільового призначення земельних діляно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>еруючись п. 34 ст. 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, відповідно до 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ст. ст. 12, 83 Земельного кодексу України, </w:t>
      </w:r>
      <w:r>
        <w:rPr>
          <w:rFonts w:eastAsia="Times New Roman" w:cs="Times New Roman CYR" w:ascii="Times New Roman CYR" w:hAnsi="Times New Roman CYR"/>
          <w:sz w:val="28"/>
          <w:szCs w:val="28"/>
          <w:lang w:eastAsia="uk-UA"/>
        </w:rPr>
        <w:t xml:space="preserve">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17.11.202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uk-UA"/>
        </w:rPr>
        <w:t xml:space="preserve"> 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Normal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Затвердити проект землеустрою розроблений ТОВ «ГЕОМЕТР», щодо зміни цільового призначення земельних ділянок, які перебувають в користуванні Нищуна Анатолія Сергійовича на умовах договору оренди землі із «для ведення фермерського господарства» на «для сінокосіння і випасання худоби», загальною площею 105,0892 га, в тому числі: </w:t>
      </w:r>
      <w:bookmarkStart w:id="0" w:name="_Hlk87959981"/>
      <w:r>
        <w:rPr>
          <w:rFonts w:cs="Times New Roman" w:ascii="Times New Roman" w:hAnsi="Times New Roman"/>
          <w:sz w:val="28"/>
          <w:szCs w:val="28"/>
        </w:rPr>
        <w:t>земельна ділянка площею 22,0502 га, кадастровий номер 1820982000:03:000:0601</w:t>
      </w:r>
      <w:bookmarkEnd w:id="0"/>
      <w:r>
        <w:rPr>
          <w:rFonts w:cs="Times New Roman" w:ascii="Times New Roman" w:hAnsi="Times New Roman"/>
          <w:sz w:val="28"/>
          <w:szCs w:val="28"/>
        </w:rPr>
        <w:t>; земельна ділянка площею 42,5757 га, кадастровий номер 1820982000:03:000:0602; земельна ділянка площею 40,4633 га, кадастровий номер 1820982000:02:000:0250,    які розташовані за межами населеного пункту села Карабачин Житомирського району Житомирської обла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проект землеустрою розроблений ФОП Слободенюк В.В. щодо  зміни  цільового призначення земельної ділянки з  «для ведення особистого селянського господарства» (01.03) на «для будівництва і обслуговування житлового будинку, господарських будівель і споруд (присадибна ділянка») (02.01.) земельної ділянки, площею 0,1293 га, (кадастровий номер 1820986001:01:002:8119), розташованої за адресою: вул. Шкільна, с. Ставище, Житомирський район, Житомирська область, яка перебуває у приватній власності у Мельниченко Надії Йосипівни  на підставі витягу з Державного реєстру речових прав на нерухоме майно про реєстрацію права власності зареєстрований 01.11.202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ку, індексний номер витягу: 23132641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Змінити цільове призначення земельної ділянки площею 0,1293 га, (кадастровий номер 1820986001:01:002:8119), розташованої за адресою: вул. Шкільна, с. Ставище, Житомирський район, Житомирська область, яка перебуває у приватній власності  з  «для ведення особистого селянського господарства» (01.03) на «для будівництва і обслуговування житлового будинку, господарських будівель і споруд (присадибна ділянка») (02.0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Рекомендувати Мельниченко Надії Йосипівні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  <w:tab/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-35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eastAsia="SimSun;宋体"/>
    </w:rPr>
  </w:style>
  <w:style w:type="character" w:styleId="WW8Num2z1">
    <w:name w:val="WW8Num2z1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11">
    <w:name w:val="Основной текст Знак1"/>
    <w:qFormat/>
    <w:rPr>
      <w:sz w:val="22"/>
      <w:szCs w:val="22"/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S Mincho;ＭＳ 明朝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5:03:00Z</dcterms:created>
  <dc:creator>NOVIYPC</dc:creator>
  <dc:description/>
  <cp:keywords/>
  <dc:language>en-US</dc:language>
  <cp:lastModifiedBy>Alla</cp:lastModifiedBy>
  <cp:lastPrinted>2021-11-23T12:53:00Z</cp:lastPrinted>
  <dcterms:modified xsi:type="dcterms:W3CDTF">2021-11-25T15:03:00Z</dcterms:modified>
  <cp:revision>2</cp:revision>
  <dc:subject/>
  <dc:title>ПРОЕКТ</dc:title>
</cp:coreProperties>
</file>