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8413150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3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функцій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а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 Закону  України  "Про   місцеве  самоврядування   в  Україні" та враховуючи рекомендації постійної комісії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,  селищна   рада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Прийняти функції замовника з будівництва Центральної районної лікарні смт. Брусилів (ІІІ пусковий комплекс)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2. Затвердити акт приймання - передачі проектно-кошторисної документації, виконавчої документації з будівництва вказаного об’єкта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Делегувати Брусилівського селищного голову Габенця В.В., начальника відділу фінансового обліку та звітності селищної ради  Омельчук Т.В. для роботи в комісії для здійснення передачі з балансу Брусилівської районної державної адміністрації  на баланс Брусилівської селищної ради основних фондів обсягів незавершеного будівництва  Центральної районної лікарні смт. Брусилів                 (ІІІ пусковий комплекс).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Контроль за виконанням даного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6:00Z</dcterms:created>
  <dc:creator>adm</dc:creator>
  <dc:description/>
  <cp:keywords/>
  <dc:language>en-US</dc:language>
  <cp:lastModifiedBy>Alla</cp:lastModifiedBy>
  <cp:lastPrinted>2017-03-16T16:33:00Z</cp:lastPrinted>
  <dcterms:modified xsi:type="dcterms:W3CDTF">2017-05-01T06:26:00Z</dcterms:modified>
  <cp:revision>2</cp:revision>
  <dc:subject/>
  <dc:title> </dc:title>
</cp:coreProperties>
</file>