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28271556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.03.3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йняття функцій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овника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6  Закону  України  "Про   місцеве  самоврядування   в  Україні" та враховуючи рекомендації постійної комісії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,  селищна   рада </w:t>
      </w:r>
    </w:p>
    <w:p>
      <w:pPr>
        <w:pStyle w:val="Normal"/>
        <w:ind w:left="-540" w:right="-185" w:hanging="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ind w:left="-540" w:right="-185" w:hanging="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Прийняти функції замовника з будівництва Центральної районної лікарні смт. Брусилів (ІІІ пусковий комплекс).</w:t>
      </w:r>
    </w:p>
    <w:p>
      <w:pPr>
        <w:pStyle w:val="Normal"/>
        <w:ind w:left="-540" w:right="-185" w:hanging="27"/>
        <w:jc w:val="both"/>
        <w:rPr/>
      </w:pPr>
      <w:r>
        <w:rPr>
          <w:sz w:val="28"/>
          <w:szCs w:val="28"/>
          <w:lang w:val="uk-UA"/>
        </w:rPr>
        <w:tab/>
        <w:tab/>
        <w:t>2. Затвердити акт приймання - передачі проектно-кошторисної документації, виконавчої документації з будівництва вказаного об’єкта.</w:t>
      </w:r>
    </w:p>
    <w:p>
      <w:pPr>
        <w:pStyle w:val="Normal"/>
        <w:ind w:left="-540" w:right="-185" w:hanging="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Делегувати Брусилівського селищного голову Габенця В.В., начальника відділу фінансового обліку та звітності селищної ради  Омельчук Т.В. для роботи в комісії для здійснення передачі з балансу Брусилівської районної державної адміністрації  на баланс Брусилівської селищної ради основних фондів обсягів незавершеного будівництва  Центральної районної лікарні смт. Брусилів                 (ІІІ пусковий комплекс).</w:t>
      </w:r>
    </w:p>
    <w:p>
      <w:pPr>
        <w:pStyle w:val="Normal"/>
        <w:ind w:left="-540" w:right="-18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 Контроль за виконанням даного рішення покласти на постійну  комісію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Times New Roman" w:hAnsi="Segoe UI;Times New Roman" w:eastAsia="Times New Roman" w:cs="Segoe UI;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26:00Z</dcterms:created>
  <dc:creator>adm</dc:creator>
  <dc:description/>
  <cp:keywords/>
  <dc:language>en-US</dc:language>
  <cp:lastModifiedBy>Alla</cp:lastModifiedBy>
  <cp:lastPrinted>2017-03-16T16:33:00Z</cp:lastPrinted>
  <dcterms:modified xsi:type="dcterms:W3CDTF">2017-05-01T06:26:00Z</dcterms:modified>
  <cp:revision>2</cp:revision>
  <dc:subject/>
  <dc:title> </dc:title>
</cp:coreProperties>
</file>