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5482764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   № 4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у зв’язку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сутністю необхідних документ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лищного голови Габенця В.В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4.1 р.4 Положення про комісію з питань надання матеріальної допомоги при виконавчому комітеті селищної ради, затвердженого рішенням виконкому від 01.02.2017 року № 9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відсутністю необхідних документів, визначених пунктом 5 розділу 2 Положення про комісію з питань надання матеріальної допомоги при виконавчому комітеті селищної р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розд Марії Василівни, жительці смт. Брусилів, вул. І. Франка, 81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Цюрко Наталії Василівні, жительці смт. Брусилів, вул. Шевченка, 11;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Миколаєнко Світлані Олександрівні, жительці смт. Брусилів,            вул. Опанасюка, 63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  <w:tab/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5:00Z</dcterms:created>
  <dc:creator>adm</dc:creator>
  <dc:description/>
  <cp:keywords/>
  <dc:language>en-US</dc:language>
  <cp:lastModifiedBy>Asus H61M</cp:lastModifiedBy>
  <cp:lastPrinted>2016-02-17T11:31:00Z</cp:lastPrinted>
  <dcterms:modified xsi:type="dcterms:W3CDTF">2017-03-02T07:03:00Z</dcterms:modified>
  <cp:revision>29</cp:revision>
  <dc:subject/>
  <dc:title> </dc:title>
</cp:coreProperties>
</file>