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9803536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   № 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сутністю необхідних документів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лищного голови Габенця В.В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2 лютого 2017 року,  керуючись ст.34 Закону України «Про місцеве самоврядування в Україні», п.4.1 р.4 Положення про комісію з питань надання матеріальної допомоги при виконавчому комітеті селищної ради, затвердженого рішенням виконкому від 01.02.2017 року № 9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відсутністю необхідних документів, визначених пунктом 5 розділу 2 Положення про комісію з питань надання матеріальної допомоги при виконавчому комітеті селищної ра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Дрозд Марії Василівни, жительці смт. Брусилів, вул. І. Франка, 81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- Цюрко Наталії Василівні, жительці смт. Брусилів, вул. Шевченка, 11;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- Миколаєнко Світлані Олександрівні, жительці смт. Брусилів,            вул. Опанасюка, 6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  <w:tab/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9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3-02T07:03:00Z</dcterms:modified>
  <cp:revision>29</cp:revision>
  <dc:subject/>
  <dc:title> </dc:title>
</cp:coreProperties>
</file>