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071737121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2.08.2017   № 17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боту комісії з житлових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виконавчому комітеті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секретаря комісії з житлових питань при виконавчому комітеті селищної ради Негерей І.В., відповідно до Плану роботи виконавчого комітету Брусилівської селищної ради на ІІ півріччя 2017 року, затвердженого рішенням виконкому селищної ради від 07.06.2017 № 111, керуючись ст.30 Закону України «Про місцеве самоврядування в Україні», Положенням про комісію з житлових питань при виконавчому комітеті селищної ради, виконком селищної рад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нформацію секретаря </w:t>
      </w:r>
      <w:r>
        <w:rPr>
          <w:sz w:val="28"/>
          <w:szCs w:val="28"/>
          <w:lang w:val="uk-UA"/>
        </w:rPr>
        <w:t>комісії з житлових питань при виконавчому комітеті селищної ради Негерей І.В. взяти до відома</w:t>
      </w:r>
      <w:r>
        <w:rPr>
          <w:sz w:val="28"/>
          <w:lang w:val="uk-UA"/>
        </w:rPr>
        <w:t>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знати задовільною роботу </w:t>
      </w:r>
      <w:r>
        <w:rPr>
          <w:sz w:val="28"/>
          <w:szCs w:val="28"/>
          <w:lang w:val="uk-UA"/>
        </w:rPr>
        <w:t>комісії з житлових питань при виконавчому комітеті селищн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ru-RU"/>
        </w:rPr>
        <w:t>Голові комісії</w:t>
      </w:r>
      <w:r>
        <w:rPr>
          <w:sz w:val="28"/>
          <w:lang w:val="uk-UA"/>
        </w:rPr>
        <w:t xml:space="preserve"> з житлових питань </w:t>
      </w:r>
      <w:r>
        <w:rPr>
          <w:sz w:val="28"/>
          <w:szCs w:val="28"/>
          <w:lang w:val="uk-UA"/>
        </w:rPr>
        <w:t>при виконавчому комітеті селищної ради Захарченку В.В. неухильно дотримуватись норм чинного законодавства та завдань передбачених Положенням про комісію з житлових питань при виконавчому комітеті селищної ради при розгляді питань, що відносяться до їх компетенції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гере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на Вікторівн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оловний спеціаліст відділу комунальної власності, надзвичайних ситуацій, цивільного захисту населення та еколог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7-06-21T14:20:00Z</cp:lastPrinted>
  <dcterms:modified xsi:type="dcterms:W3CDTF">2017-08-02T13:24:00Z</dcterms:modified>
  <cp:revision>113</cp:revision>
  <dc:subject/>
  <dc:title> </dc:title>
</cp:coreProperties>
</file>