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15039024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Шоста сесія            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12.04.2017                                                                                                №  130 </w:t>
      </w: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ind w:righ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 21 сесії 5 скликання Брусилівської селищної ради від 26.05.08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12, 116, 120, 118, 121, 122 Земельного кодексу України, ст. 50 Закону України «Про землеустрій», п.34 ч.1 ст.26, ст.33 Закону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07.04.2017,</w:t>
      </w:r>
      <w:r>
        <w:rPr>
          <w:sz w:val="28"/>
          <w:szCs w:val="28"/>
          <w:lang w:val="uk-UA"/>
        </w:rPr>
        <w:t xml:space="preserve"> селищна рада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нести зміни до п. 1 додатку до рішення 21 сесії 5 скликання від 26.05.2008 «Про надання дозволу на виготовлення технічної документації по встановленню меж та виготовлення Державного акта на право власності на земельні ділянки», виклавши його в нов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029"/>
        <w:gridCol w:w="1373"/>
        <w:gridCol w:w="2409"/>
        <w:gridCol w:w="209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, побатькові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обслуговування житлового будинку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едення особистого селянського господарств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еряв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Григ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еряв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Григ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явенко Олександра Віктор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икитенк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ікторови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відділ комунальної власності, земельних відносин, архітектури та містобудування селищ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В.В. Габанець</w:t>
      </w:r>
    </w:p>
    <w:sectPr>
      <w:type w:val="nextPage"/>
      <w:pgSz w:w="11906" w:h="16838"/>
      <w:pgMar w:left="1843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Style7">
    <w:name w:val=" Знак Знак"/>
    <w:basedOn w:val="Style6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32:00Z</dcterms:created>
  <dc:creator>adm</dc:creator>
  <dc:description/>
  <cp:keywords/>
  <dc:language>en-US</dc:language>
  <cp:lastModifiedBy>Alla</cp:lastModifiedBy>
  <cp:lastPrinted>2017-04-20T16:41:00Z</cp:lastPrinted>
  <dcterms:modified xsi:type="dcterms:W3CDTF">2017-05-07T08:42:00Z</dcterms:modified>
  <cp:revision>4</cp:revision>
  <dc:subject/>
  <dc:title> </dc:title>
</cp:coreProperties>
</file>