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18579354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віти виконуючих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и старос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конання ними повноваже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 територіальною належніст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ідповідно до Плану роботи виконавчого комітету Брусилівської селищної ради на І півріччя 2017 року,  керуючись ст.ст. 14-1, 52, 53, 59 Закону України «Про місцеве самоврядування в Україні»,</w:t>
      </w:r>
      <w:r>
        <w:rPr>
          <w:sz w:val="28"/>
          <w:lang w:val="uk-UA"/>
        </w:rPr>
        <w:t xml:space="preserve"> Положенням про старосту Брусилівської об’єднаної територіальної громади, затвердженого рішенням першої сесії сьомого скликання від 28.12.2016 № 11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віти виконуючих обов</w:t>
      </w:r>
      <w:r>
        <w:rPr>
          <w:sz w:val="28"/>
        </w:rPr>
        <w:t>’</w:t>
      </w:r>
      <w:r>
        <w:rPr>
          <w:sz w:val="28"/>
          <w:lang w:val="uk-UA"/>
        </w:rPr>
        <w:t>язки старост Брусилівської селищної ради щодо виконання ними повноважень за територіальною належністю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изнати задовільною роботу виконуючих обов</w:t>
      </w:r>
      <w:r>
        <w:rPr>
          <w:sz w:val="28"/>
        </w:rPr>
        <w:t>’</w:t>
      </w:r>
      <w:r>
        <w:rPr>
          <w:sz w:val="28"/>
          <w:lang w:val="uk-UA"/>
        </w:rPr>
        <w:t>язки старост Брусилівської селищної ради щодо виконання ними повноважень за територіальною належністю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.о. старост за територіальною належністю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Неухильно дотримуватись Конституції та законів України, актів Президента України, Кабінету Міністрів України, Регламенту Брусилівської селищної ради, </w:t>
      </w:r>
      <w:r>
        <w:rPr>
          <w:sz w:val="28"/>
          <w:lang w:val="uk-UA"/>
        </w:rPr>
        <w:t>Положення про старосту Брусилівської об’єднаної територіальної громади та інших нормативно-правових акті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3.2. </w:t>
      </w:r>
      <w:r>
        <w:rPr>
          <w:sz w:val="28"/>
          <w:lang w:val="uk-UA"/>
        </w:rPr>
        <w:t xml:space="preserve">Посилити роботу щодо </w:t>
      </w:r>
      <w:r>
        <w:rPr>
          <w:sz w:val="28"/>
          <w:szCs w:val="28"/>
          <w:lang w:val="uk-UA"/>
        </w:rPr>
        <w:t>виконання рішень сесій та виконавчого комітету селищної ради, контрольних доручень, окремих доручень селищного голови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3. Прозвітуватись на загальних зборах перед жителями відповідних територіальних громад </w:t>
      </w:r>
      <w:r>
        <w:rPr>
          <w:sz w:val="28"/>
          <w:lang w:val="uk-UA"/>
        </w:rPr>
        <w:t>щодо виконання своїх повноважень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5T06:46:00Z</dcterms:modified>
  <cp:revision>80</cp:revision>
  <dc:subject/>
  <dc:title> </dc:title>
</cp:coreProperties>
</file>