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ЧОТИР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22.10.202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70</w:t>
      </w:r>
    </w:p>
    <w:p>
      <w:pPr>
        <w:pStyle w:val="Normal"/>
        <w:shd w:fill="FFFFFF" w:val="clear"/>
        <w:tabs>
          <w:tab w:val="clear" w:pos="708"/>
          <w:tab w:val="left" w:pos="4320" w:leader="none"/>
          <w:tab w:val="left" w:pos="4536" w:leader="none"/>
          <w:tab w:val="left" w:pos="4678" w:leader="none"/>
          <w:tab w:val="left" w:pos="4820" w:leader="none"/>
          <w:tab w:val="left" w:pos="6841" w:leader="none"/>
          <w:tab w:val="left" w:pos="7021" w:leader="none"/>
          <w:tab w:val="left" w:pos="7381" w:leader="none"/>
        </w:tabs>
        <w:spacing w:lineRule="auto" w:line="216" w:before="0" w:after="0"/>
        <w:ind w:right="51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надання дозволу на  розроблення технічних документацій із землеустрою щодо встановлення  (відновлення) меж земельних  ділянок в натурі (на місцевості) для ведення товарного сільськогосподарського виробниц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 п. 34 ч. 1 ст. 26  Закону України «Про місцеве самоврядування в Україні», відповідно до  ст. ст. 25, 55 Закону України «Про місцеве самоврядування», ст. ст. 12, 22, 81,118, 121,122  Земельного кодексу України, Закону України «Про порядок виділення в натурі (на місцевості) земельних ділянок власниками земельних часток (паїв)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20.10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Корчинській Олені Миколаї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ці ¼ частини (об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>’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язкова частка) земельної частки (паю), відповідно до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uk-UA"/>
        </w:rPr>
        <w:t xml:space="preserve"> свідоцтва про право на спадщину за законом від 15.04.2009 ВМЕ 064813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7,38 умовних кадастрових гектарів, по реформованому КСП «Коло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ивин </w:t>
      </w:r>
      <w:r>
        <w:rPr>
          <w:rFonts w:cs="Times New Roman" w:ascii="Times New Roman" w:hAnsi="Times New Roman"/>
          <w:sz w:val="28"/>
          <w:szCs w:val="28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Корчинській О.М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Надати дозві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екань Людмилі Василівні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власниці 3/4  земельної частки (паю), відповідно до свідоцтва про право на спадщину за заповітом від 06.03.2008 ВКЕ 931366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на розроблення технічної документації із землеустрою щодо встановлення (відновлення) меж земельної ділянки в натурі (на місцевості) в розмірі 7,38 умовних кадастрових гектарів, по реформованому КСП «Колос» за межами населеного пункту сел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ивин </w:t>
      </w:r>
      <w:r>
        <w:rPr>
          <w:rFonts w:cs="Times New Roman" w:ascii="Times New Roman" w:hAnsi="Times New Roman"/>
          <w:sz w:val="28"/>
          <w:szCs w:val="28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району Житомирської області,  для ведення товарного сільськогосподарського виробництва. 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1. Рекомендува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Декань Л.В.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мовити технічну документацію із землеустрою щодо встановлення (відновлення) меж земельних ділянок в натурі (на місцевості) у суб’єкта господарювання, який має сертифікат на проведення  землевпорядних робіт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2.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готовлену технічну документацію із землеустрою щодо встановлення (відновлення) меж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 натурі (на місцевості) подати на затвердження сесії селищної рад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Володимир ГАБЕНЕЦЬ</w:t>
      </w:r>
    </w:p>
    <w:p>
      <w:pPr>
        <w:pStyle w:val="Normal"/>
        <w:spacing w:before="0" w:after="1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2:00Z</dcterms:created>
  <dc:creator>NOVIYPC</dc:creator>
  <dc:description/>
  <cp:keywords/>
  <dc:language>en-US</dc:language>
  <cp:lastModifiedBy>Alla</cp:lastModifiedBy>
  <cp:lastPrinted>2021-10-25T12:22:00Z</cp:lastPrinted>
  <dcterms:modified xsi:type="dcterms:W3CDTF">2021-10-25T09:22:00Z</dcterms:modified>
  <cp:revision>2</cp:revision>
  <dc:subject/>
  <dc:title>ПРОЄКТ</dc:title>
</cp:coreProperties>
</file>