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74004094"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4</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мт. Брусилів, вул. Лівобережна, 27</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Подшибякіна В.П. щодо присвоєння адреси земельній ділянці, враховуючи висновок комісії з житлових питань при виконкомі селищної ради від 04.09.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на території селища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єкту  нерухомого   майна    -</w:t>
      </w:r>
    </w:p>
    <w:p>
      <w:pPr>
        <w:pStyle w:val="Normal"/>
        <w:jc w:val="both"/>
        <w:rPr>
          <w:sz w:val="28"/>
          <w:lang w:val="uk-UA"/>
        </w:rPr>
      </w:pPr>
      <w:r>
        <w:rPr>
          <w:sz w:val="28"/>
          <w:lang w:val="uk-UA"/>
        </w:rPr>
        <w:t>земельній ділянці площею 0,078 га за адресою:  смт. Брусилів, вул. Лівобережна (Щорса), 27, яка згідно Витягу з Державного реєстру речових прав на нерухоме майно про реєстрацію прав та їх обтяжень від 13.05.2017 № 86940831 належить на правах приватної власності гр. Подшибякіну Василю Петровичу, жителю смт. Брусилів, з цільовим призначенням: для будівництва і обслуговування житлового будинку, господарських будівель і споруд (присадибна ділянка), кадастровий номер: 1820955100:01:001:6106 та вважати її: 12601, Житомирська обл., Брусилівський р-н, смт. Брусилів, вул. Лівобережна, 27-А.</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9-18T12:01:00Z</cp:lastPrinted>
  <dcterms:modified xsi:type="dcterms:W3CDTF">2017-09-18T09:02:00Z</dcterms:modified>
  <cp:revision>76</cp:revision>
  <dc:subject/>
  <dc:title> </dc:title>
</cp:coreProperties>
</file>