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П</w:t>
      </w:r>
      <w:r>
        <w:rPr>
          <w:b/>
          <w:bCs/>
          <w:iCs/>
          <w:sz w:val="27"/>
          <w:szCs w:val="27"/>
          <w:lang w:val="en-US"/>
        </w:rPr>
        <w:t>’</w:t>
      </w:r>
      <w:r>
        <w:rPr>
          <w:b/>
          <w:bCs/>
          <w:iCs/>
          <w:sz w:val="27"/>
          <w:szCs w:val="27"/>
          <w:lang w:val="uk-UA"/>
        </w:rPr>
        <w:t>ЯТ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.11.2021         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733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1 ст. 26 Закону України «Про місцеве самоврядування в Україні», відповідно до ст. ст. 12, 93, 122, 123, 124, 186 Земельного кодексу України, ст.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7.11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4,3785 га, (кадастровий номер 1820955100:01:003:2368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Полякова, 1-А, смт Брусилів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4528 га, (кадастровий номер 1820986001:01:001:2105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Садова, 10, село Ставище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860 га, (кадастровий номер 1820955100:01:003:5398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Митрополита Іларіона, 15, смт Брусилів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1780 га, (кадастровий номер 1820955100:01:001:0635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Митрополита Іларіона, 16, смт Брусилів, Житомирський район, Житомирська обла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3,4046 га, (кадастровий номер 1820983503:03:002:023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Житомирська, 75, село Биків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4005 га, (кадастровий номер 1820983801:01:002:0418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Центральна, 5, село Привороття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1,0639 га, (кадастровий номер 1820983601:01:001:052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Червона, 1 а, село Осівці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5277 га, (кадастровий номер 1820984303:02:001:0126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Центральна, 25, село Пилипонк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2490 га, (кадастровий номер 1820982601:01:002:0336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Набережна, 6, село Лазарівка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8089 га, (кадастровий номер 1820985001:01:002:0277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Дяківка, 1-В, село Скочище, Житомирський район, Житомирська обла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1,3873 га, (кадастровий номер 1820980301:01:002:0530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Центральна, 24, село Водотиї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6">
    <w:name w:val=" Знак Знак6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5:11:00Z</dcterms:created>
  <dc:creator>adm</dc:creator>
  <dc:description/>
  <cp:keywords/>
  <dc:language>en-US</dc:language>
  <cp:lastModifiedBy>Alla</cp:lastModifiedBy>
  <cp:lastPrinted>2021-09-14T15:28:00Z</cp:lastPrinted>
  <dcterms:modified xsi:type="dcterms:W3CDTF">2021-11-30T15:11:00Z</dcterms:modified>
  <cp:revision>2</cp:revision>
  <dc:subject/>
  <dc:title> </dc:title>
</cp:coreProperties>
</file>