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757062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7.03.2017   № 102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х планів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rFonts w:eastAsia="Calibri"/>
          <w:color w:val="1A1A1A"/>
          <w:sz w:val="28"/>
          <w:szCs w:val="28"/>
          <w:lang w:val="uk-UA" w:eastAsia="en-US"/>
        </w:rPr>
        <w:t>Законом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color w:val="1A1A1A"/>
          <w:sz w:val="28"/>
          <w:szCs w:val="28"/>
          <w:lang w:val="uk-UA" w:eastAsia="en-US"/>
        </w:rPr>
        <w:t xml:space="preserve">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</w:t>
      </w:r>
      <w:r>
        <w:rPr>
          <w:rFonts w:eastAsia="Calibri"/>
          <w:color w:val="1A1A1A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>Розробити детальні плани забудови територій земельних ділянок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67"/>
        <w:jc w:val="both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2. Замовником на виконання планів забудови територій земельних ділянок, згідно з додатком,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3. Фінансування</w:t>
        <w:tab/>
        <w:t>робіт з розробки вищевказаних детальних планів забудови територій земельних ділянок, здійснити за рахунок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Style12"/>
          <w:sz w:val="28"/>
          <w:szCs w:val="28"/>
          <w:lang w:val="uk-UA" w:eastAsia="uk-UA"/>
        </w:rPr>
        <w:t>забезпечити</w:t>
      </w:r>
      <w:r>
        <w:rPr>
          <w:rStyle w:val="Style12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Style12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Style12"/>
          <w:color w:val="000000"/>
          <w:sz w:val="28"/>
          <w:szCs w:val="28"/>
          <w:lang w:val="uk-UA" w:eastAsia="uk-UA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7. Контроль </w:t>
        <w:tab/>
        <w:t>за виконанням рішення покласти на заступника селищного голови Захарчен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В.В. Габенец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 27.03.2017 № 102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1A1A1A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Адреса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Цільове призначення земельної ділянки, пло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І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мт. Брусилів, вул.Енергетиків, 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житлового будинку , господарських будівель і споруд,  0,12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Кіщенко Валерій Василь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мт. Брусилів,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Огіє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ведення особистого селянського господарства, 0,2575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іткевич Тетяна Сергії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мт. Брусилів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Грушевського,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12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ікторовський Віталій Воло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 Дивин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Буцивка,1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Мельник Людмила Іван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 Дивин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Турбівська,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Боклан Анатолій Володимирович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Містечко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Молодіж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Дзюба Леся Леонід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. Карабачин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Централь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1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Мацях Яків Богд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. Соловіївка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 Центральна , 2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Доценко Оксана Федо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А.А. Вол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3">
    <w:name w:val=" Знак Знак3"/>
    <w:basedOn w:val="Style11"/>
    <w:qFormat/>
    <w:rPr>
      <w:b/>
      <w:sz w:val="28"/>
      <w:lang w:val="ru-RU" w:eastAsia="en-US" w:bidi="ar-SA"/>
    </w:rPr>
  </w:style>
  <w:style w:type="character" w:styleId="2">
    <w:name w:val=" Знак Знак2"/>
    <w:basedOn w:val="Style11"/>
    <w:qFormat/>
    <w:rPr>
      <w:b/>
      <w:sz w:val="32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Paradise</dc:creator>
  <dc:description/>
  <cp:keywords/>
  <dc:language>en-US</dc:language>
  <cp:lastModifiedBy>Alla</cp:lastModifiedBy>
  <cp:lastPrinted>2017-03-28T11:34:00Z</cp:lastPrinted>
  <dcterms:modified xsi:type="dcterms:W3CDTF">2017-05-05T06:49:00Z</dcterms:modified>
  <cp:revision>6</cp:revision>
  <dc:subject/>
  <dc:title> </dc:title>
</cp:coreProperties>
</file>