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91208671" r:id="rId2"/>
        </w:object>
      </w:r>
    </w:p>
    <w:p>
      <w:pPr>
        <w:pStyle w:val="Style13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У к р а ї н 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>ЖИТОМИРСЬКОЇ ОБЛАСТІ</w:t>
      </w:r>
    </w:p>
    <w:p>
      <w:pPr>
        <w:pStyle w:val="Heading7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                  </w:t>
      </w:r>
    </w:p>
    <w:p>
      <w:pPr>
        <w:pStyle w:val="Heading5"/>
        <w:tabs>
          <w:tab w:val="clear" w:pos="708"/>
          <w:tab w:val="left" w:pos="2824" w:leader="none"/>
          <w:tab w:val="center" w:pos="4678" w:leader="none"/>
        </w:tabs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ьомої  сесії                                                                            сьомого скликання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01.06.2017                                                                                              № 167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проектно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ції по реконструкці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міжного приміщення пі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технічний  вузол дл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усилівської ЗОШ І-ІІІ ступенів № 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ст. 26,31 Закону України «Про місцеве самоврядування в Україні», згідно з «Порядком затвердження проектів будівництва та проведення їх експертизи», затвердженим  постановою Кабінету Міністрів України від 11.05.2011 №560, з метою  реконструкції  допоміжного приміщення  під сантехнічний  вузол для Брусилівської ЗОШ І-ІІІ ступенів   № 1», селищна рад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 .Затвердити проектну документацію по робочому проекту                      «Реконструкція допоміжного приміщення  під сантехнічний  вузол для Брусилівської ЗОШ І-ІІІ ступенів   № 1», загальною кошторисною вартістю  294,880    тис. грн.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Style14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будівельні роботи          - 222,497  тис. грн. </w:t>
      </w:r>
    </w:p>
    <w:p>
      <w:pPr>
        <w:pStyle w:val="Style14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інші витрати                  - 72,383 тис. грн.</w:t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>2.Начальнику</w:t>
      </w:r>
      <w:r>
        <w:rPr>
          <w:rFonts w:cs="Times New Roman" w:ascii="Times New Roman" w:hAnsi="Times New Roman"/>
          <w:sz w:val="28"/>
          <w:szCs w:val="28"/>
        </w:rPr>
        <w:t xml:space="preserve"> відділу  фінансового обліку та звітності селищної ради</w:t>
      </w:r>
      <w:r>
        <w:rPr>
          <w:rFonts w:cs="Times New Roman" w:ascii="Times New Roman" w:hAnsi="Times New Roman"/>
          <w:sz w:val="28"/>
        </w:rPr>
        <w:t xml:space="preserve"> Омельчук Т.В. провести оплату  за виконані роботи після їх завершення і підписання акту про виконані  роботи. </w:t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В.В.Габен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ru-RU" w:eastAsia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50:00Z</dcterms:created>
  <dc:creator>HP</dc:creator>
  <dc:description/>
  <cp:keywords/>
  <dc:language>en-US</dc:language>
  <cp:lastModifiedBy>Alla</cp:lastModifiedBy>
  <cp:lastPrinted>2017-06-08T09:02:00Z</cp:lastPrinted>
  <dcterms:modified xsi:type="dcterms:W3CDTF">2017-06-08T06:02:00Z</dcterms:modified>
  <cp:revision>4</cp:revision>
  <dc:subject/>
  <dc:title> </dc:title>
</cp:coreProperties>
</file>