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996272235" r:id="rId2"/>
        </w:object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3.05.2017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№</w:t>
            </w:r>
            <w:r>
              <w:rPr>
                <w:sz w:val="28"/>
                <w:szCs w:val="28"/>
                <w:lang w:val="uk-UA"/>
              </w:rPr>
              <w:t>5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lang w:val="uk-UA"/>
        </w:rPr>
        <w:t>Про</w:t>
      </w:r>
      <w:r>
        <w:rPr>
          <w:sz w:val="28"/>
          <w:szCs w:val="28"/>
          <w:lang w:val="uk-UA"/>
        </w:rPr>
        <w:t xml:space="preserve"> створення  тимчасови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их міс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Керуючись п.7  ст.34 Закону України « Про  місцеве самоврядування в Україні», ст. 31 Закону України    « Про зайнятість населення» від 05.07.12    № 506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 та у зв’язку з необхідність залучення  до участі у громадських роботах громадян з числа безробітних, які перебувають  на обліку  в районному  центрі зайнятості 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Створити в Брусилівській селищній раді 1 (одне) тимчасове робоче місце за професією –підсобний робітник  з  04 травня  2017 року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                </w:t>
      </w:r>
      <w:r>
        <w:rPr>
          <w:sz w:val="28"/>
          <w:szCs w:val="28"/>
        </w:rPr>
        <w:t>В.В. Габенець</w:t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TML"/>
        <w:shd w:fill="FFFFFF" w:val="clear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sz w:val="28"/>
      <w:lang w:val="ru-RU" w:eastAsia="en-US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9:22:00Z</dcterms:created>
  <dc:creator>Alla</dc:creator>
  <dc:description/>
  <cp:keywords/>
  <dc:language>en-US</dc:language>
  <cp:lastModifiedBy>Alla</cp:lastModifiedBy>
  <cp:lastPrinted>2017-04-19T11:17:00Z</cp:lastPrinted>
  <dcterms:modified xsi:type="dcterms:W3CDTF">2017-06-27T09:22:00Z</dcterms:modified>
  <cp:revision>2</cp:revision>
  <dc:subject/>
  <dc:title> </dc:title>
</cp:coreProperties>
</file>