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30138512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1 (одне) тимчасове робоче місце за професією –підсобний робітник  з  04 травня 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2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9:22:00Z</dcterms:modified>
  <cp:revision>2</cp:revision>
  <dc:subject/>
  <dc:title> </dc:title>
</cp:coreProperties>
</file>