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951413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1.06.2017                                                                                            № 173</w:t>
      </w:r>
    </w:p>
    <w:p>
      <w:pPr>
        <w:pStyle w:val="Rvps47"/>
        <w:spacing w:before="0" w:after="0"/>
        <w:ind w:right="5386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47"/>
        <w:spacing w:before="0" w:after="0"/>
        <w:ind w:right="481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КЗ </w:t>
      </w:r>
      <w:r>
        <w:rPr>
          <w:sz w:val="28"/>
          <w:szCs w:val="28"/>
          <w:lang w:val="uk-UA"/>
        </w:rPr>
        <w:t>«Центр первинної медико-санітарної допомоги» Брусилівської селищної ради»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ст. ст. 104-108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 ст. ст. 57, 78 Господарського кодексу України, з урахуванням рекомендацій </w:t>
      </w:r>
      <w:r>
        <w:rPr>
          <w:sz w:val="28"/>
          <w:szCs w:val="28"/>
          <w:lang w:val="uk-UA"/>
        </w:rPr>
        <w:t xml:space="preserve">постійної комісії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 від 29.05.2017,</w:t>
      </w:r>
      <w:r>
        <w:rPr>
          <w:rStyle w:val="Rvts17"/>
          <w:sz w:val="28"/>
          <w:szCs w:val="28"/>
          <w:lang w:val="uk-UA"/>
        </w:rPr>
        <w:t xml:space="preserve"> 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>
          <w:rStyle w:val="Rvts16"/>
          <w:sz w:val="28"/>
          <w:szCs w:val="28"/>
          <w:lang w:val="uk-UA"/>
        </w:rPr>
        <w:t xml:space="preserve">Внести зміни до статутних документів </w:t>
      </w:r>
      <w:r>
        <w:rPr>
          <w:sz w:val="28"/>
          <w:szCs w:val="28"/>
          <w:lang w:val="uk-UA"/>
        </w:rPr>
        <w:t>Комунального Закладу «Центр первинної медико-санітарної допомоги» Брусилівської селищної ради» (код ЄДРПОУ 38395246) та з</w:t>
      </w:r>
      <w:r>
        <w:rPr>
          <w:rStyle w:val="Rvts17"/>
          <w:sz w:val="28"/>
          <w:szCs w:val="28"/>
          <w:lang w:val="uk-UA"/>
        </w:rPr>
        <w:t xml:space="preserve">атвердити Статут </w:t>
      </w:r>
      <w:r>
        <w:rPr>
          <w:sz w:val="28"/>
          <w:szCs w:val="28"/>
          <w:lang w:val="uk-UA"/>
        </w:rPr>
        <w:t xml:space="preserve">Комунального Закладу «Центр первинної медико-санітарної допомоги» Брусилівської селищної ради» </w:t>
      </w:r>
      <w:r>
        <w:rPr>
          <w:rStyle w:val="Rvts17"/>
          <w:sz w:val="28"/>
          <w:szCs w:val="28"/>
          <w:lang w:val="uk-UA"/>
        </w:rPr>
        <w:t>в новій редакції (Додаток 1).</w:t>
      </w:r>
    </w:p>
    <w:p>
      <w:pPr>
        <w:pStyle w:val="Rvps54"/>
        <w:spacing w:before="0" w:after="0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ab/>
        <w:t>2.Керівнику</w:t>
      </w:r>
      <w:r>
        <w:rPr>
          <w:rStyle w:val="Rvts17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структуру Комунального Закладу «Центр первинної медико-санітарної допомоги» Брусилівської селищної ради» (Додаток 2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твердити штатний розпис Комунального Закладу «Центр первинної медико-санітарної допомоги» Брусилівської селищної ради» (Додаток 3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бенець 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2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7 сесії 7 скликання Брусилівської селищної ради від 01.06.2017 № 173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закладу «Центр первинної медико-санітарної допомоги» Брусилівської селищної ради»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івний склад Комунального закладу «Центр первинної медико-санітарної допомоги» Брусилівської селищної рад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ий кабін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міністративно-управлінський та допоміжний персонал ЦПМС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кувально-профілактична служб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мт. Брусил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 сімейної медицини с. Став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Приворотт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Хомутец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Мороз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 сімейної медицини с. Долин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мбулаторія загальної практики сімейної медицини с. Соловії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Водотиї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Нові Озерян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Лазар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Осівц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Покриш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Скочищ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Бик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Містечк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Романі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ельдшерський пункт  с. Яструбень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селищної ради </w:t>
        <w:tab/>
        <w:t>А.А. Волошенко</w:t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35:00Z</dcterms:created>
  <dc:creator>Administrator</dc:creator>
  <dc:description/>
  <cp:keywords/>
  <dc:language>en-US</dc:language>
  <cp:lastModifiedBy>Alla</cp:lastModifiedBy>
  <cp:lastPrinted>2017-06-06T12:34:00Z</cp:lastPrinted>
  <dcterms:modified xsi:type="dcterms:W3CDTF">2017-06-06T13:04:00Z</dcterms:modified>
  <cp:revision>4</cp:revision>
  <dc:subject/>
  <dc:title> </dc:title>
</cp:coreProperties>
</file>