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ДЕВ’ЯТНАДЦЯТОЇ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2.02.2022</w:t>
        <w:tab/>
        <w:t xml:space="preserve">          № 938</w:t>
      </w:r>
    </w:p>
    <w:p>
      <w:pPr>
        <w:pStyle w:val="Normal"/>
        <w:jc w:val="both"/>
        <w:rPr>
          <w:bCs/>
          <w:spacing w:val="10"/>
          <w:sz w:val="24"/>
          <w:szCs w:val="24"/>
          <w:lang w:val="uk-UA" w:eastAsia="ru-RU"/>
        </w:rPr>
      </w:pPr>
      <w:r>
        <w:rPr>
          <w:bCs/>
          <w:spacing w:val="10"/>
          <w:sz w:val="24"/>
          <w:szCs w:val="24"/>
          <w:lang w:val="uk-UA" w:eastAsia="ru-RU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культури,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зму та діяльності засобів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ої інформації селищної рад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дачу в оренду майна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ями 46, 47, 59, 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відділу культури, туризму та діяльності засобів масової інформації селищної ради від 16.02.2022 року № 32, враховуючи рекомендації постійної комісії з питань фінансів, бюджету, комунальної власності, соціально-економічного розвитку, інвестицій від 18.02.2022, селищна рада </w:t>
      </w:r>
    </w:p>
    <w:p>
      <w:pPr>
        <w:pStyle w:val="Style1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0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відділу культури, туризму та діяльності засобів масової інформації селищної ради на передачу в оренду частину нежитлового приміщення, площею 4,47 кв.м., що перебуває на балансі відділу культури, туризму та діяльності засобів масової інформації селищної ради, включену до </w:t>
      </w:r>
      <w:r>
        <w:rPr>
          <w:bCs/>
          <w:sz w:val="28"/>
          <w:szCs w:val="28"/>
          <w:lang w:val="uk-UA"/>
        </w:rPr>
        <w:t xml:space="preserve">Переліку 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Переліку об’єктів, що підлягають передачі в оренду без проведення аукціону,</w:t>
      </w:r>
      <w:r>
        <w:rPr>
          <w:sz w:val="28"/>
          <w:szCs w:val="28"/>
          <w:lang w:val="uk-UA"/>
        </w:rPr>
        <w:t xml:space="preserve"> розташованого за адресою: вул. Центральна, 26-г, с. Долинівка, Житомирський район, Житомирська область,  для розміщення та функціонув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. </w:t>
      </w:r>
    </w:p>
    <w:p>
      <w:pPr>
        <w:pStyle w:val="Style10"/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ідділу культури, туризму та діяльності засобів масової інформації селищної ради (Філоненко Л.М.):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тягом 5 робочих днів з дати отримання рішення прийняти наказ про намір передачі в оренду та затвердити умови (додаткові умови) оренди індивідуально визначеного нерухомого майна, зазначеного в пункті 1  даного рішення.</w:t>
      </w:r>
    </w:p>
    <w:p>
      <w:pPr>
        <w:pStyle w:val="Style10"/>
        <w:spacing w:before="10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нести інформацію про потенційні об’єкт оренди  зазначений в пункті 1 даного рішення до Є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Знак Знак3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0:00Z</dcterms:created>
  <dc:creator>adm</dc:creator>
  <dc:description/>
  <cp:keywords/>
  <dc:language>en-US</dc:language>
  <cp:lastModifiedBy>я</cp:lastModifiedBy>
  <cp:lastPrinted>2022-02-23T12:37:00Z</cp:lastPrinted>
  <dcterms:modified xsi:type="dcterms:W3CDTF">2022-02-23T10:38:00Z</dcterms:modified>
  <cp:revision>5</cp:revision>
  <dc:subject/>
  <dc:title> </dc:title>
</cp:coreProperties>
</file>