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657582041"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8</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 Малинівка, вул. Садова, 5</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Зайко А.С. щодо присвоєння адреси земельній ділянці, враховуючи висновки комісії з житлових питань при виконкомі селищної ради від 30 черв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та з метою впорядкування адресного господарства в селі Малинівка,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Присвоїти нову поштову адресу  земельній ділянці площею 0,19 га за </w:t>
      </w:r>
    </w:p>
    <w:p>
      <w:pPr>
        <w:pStyle w:val="Normal"/>
        <w:jc w:val="both"/>
        <w:rPr>
          <w:sz w:val="28"/>
          <w:lang w:val="uk-UA"/>
        </w:rPr>
      </w:pPr>
      <w:r>
        <w:rPr>
          <w:sz w:val="28"/>
          <w:lang w:val="uk-UA"/>
        </w:rPr>
        <w:t>адресою:  Брусилівський р-н, с. Малинівка, вул. Садова, 5, яка згідно Інформаційної довідки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9.06.2017 № 90803105 є приватною власністю, кадастровий номер 1820982701:01:001:2102, цільове призначення: для будівництва і обслуговування житлового будинку, господарських будівель і споруд (присадибна ділянка), належить  Зайко Альоні Станіславівні та вважати її: 12634, Житомирська обл., Брусилівський р-н, с. Малинівка, вул. Садова, 5 – А.</w:t>
      </w:r>
    </w:p>
    <w:p>
      <w:pPr>
        <w:pStyle w:val="Normal"/>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Романенко</w:t>
            </w:r>
          </w:p>
          <w:p>
            <w:pPr>
              <w:pStyle w:val="Normal"/>
              <w:spacing w:before="15" w:after="15"/>
              <w:rPr>
                <w:bCs/>
                <w:color w:val="000000"/>
                <w:sz w:val="28"/>
                <w:szCs w:val="28"/>
                <w:lang w:val="uk-UA"/>
              </w:rPr>
            </w:pPr>
            <w:r>
              <w:rPr>
                <w:bCs/>
                <w:color w:val="000000"/>
                <w:sz w:val="28"/>
                <w:szCs w:val="28"/>
                <w:lang w:val="uk-UA"/>
              </w:rPr>
              <w:t>Тетя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іл Морозівка, Мали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7-05T13:48:00Z</dcterms:modified>
  <cp:revision>59</cp:revision>
  <dc:subject/>
  <dc:title> </dc:title>
</cp:coreProperties>
</file>