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7188192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ьома сесія     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  09.06.2017                                                                                                № 19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38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  проекту землеустрою щодо відведення земельної ділянки у приватну власність Тимошенко А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12, 118, 121, 122 Земельного кодексу України, ст. 50 Закону України «Про землеустрій», п.34 ч.1 ст.26, ст.33 Закону України «Про місцеве самоврядування в Україні», розглянувши заяву Тимошенка А.О. щодо затвердження проекту землеустрою 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 від 22</w:t>
      </w:r>
      <w:r>
        <w:rPr>
          <w:bCs/>
          <w:sz w:val="28"/>
          <w:szCs w:val="28"/>
          <w:lang w:val="uk-UA"/>
        </w:rPr>
        <w:t>.05.2017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 землеустрою щодо відведення земельної ділянки для будівництва та обслуговування житлового будинку, господарських будівель та споруд, площею 0,1290 га.,  за адресою: Житомирська обл., смт. Брусилів,                      вул. Незалежності, 19, кадастровий номер 1820955100:01:004:6128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у приватну власність Тимошенко Андрію Олександровичу земельну ділянку для будівництва та обслуговування житлового будинку, господарських будівель та споруд, площею 0,1290 га., за адресою: Житомирська обл., смт. Брусилів, вул. Незалежності, 19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 3. Головному спеціалісту відділу комунальної власності земельних відносин, архітектури та містобудування Брусилівської селищної ради      Маслюку М.А.  внести відповідні зміни до земельно-облікових документ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   В.В.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basedOn w:val="Style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0:11:00Z</dcterms:created>
  <dc:creator>adm</dc:creator>
  <dc:description/>
  <cp:keywords/>
  <dc:language>en-US</dc:language>
  <cp:lastModifiedBy>Alla</cp:lastModifiedBy>
  <cp:lastPrinted>2017-06-11T12:35:00Z</cp:lastPrinted>
  <dcterms:modified xsi:type="dcterms:W3CDTF">2017-06-11T10:11:00Z</dcterms:modified>
  <cp:revision>2</cp:revision>
  <dc:subject/>
  <dc:title> </dc:title>
</cp:coreProperties>
</file>