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866660613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b/>
          <w:b/>
          <w:szCs w:val="28"/>
          <w:lang w:val="uk-UA"/>
        </w:rPr>
      </w:pPr>
      <w:r>
        <w:rPr/>
        <w:t xml:space="preserve">     </w:t>
      </w:r>
      <w:r>
        <w:rPr>
          <w:lang w:val="uk-UA"/>
        </w:rPr>
        <w:t xml:space="preserve">                                        </w:t>
      </w:r>
      <w:r>
        <w:rPr/>
        <w:tab/>
        <w:t xml:space="preserve"> </w:t>
      </w:r>
      <w:r>
        <w:rPr>
          <w:b/>
        </w:rPr>
        <w:t>РІШЕННЯ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в’ята сесія</w:t>
      </w:r>
      <w:r>
        <w:rPr>
          <w:sz w:val="28"/>
          <w:szCs w:val="28"/>
        </w:rPr>
        <w:t xml:space="preserve">       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пленарне засід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ід 10.08.2017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 27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нень до ріш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сь ст.ст.12,118,122,123 Земельного Кодексу України, ст. 26 Закону України «Про місцеве самоврядування в Україні»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розглянувши заяви громадян та 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04.08.2017</w:t>
      </w:r>
      <w:r>
        <w:rPr>
          <w:sz w:val="28"/>
          <w:szCs w:val="28"/>
          <w:lang w:val="uk-UA"/>
        </w:rPr>
        <w:t>, 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РІШИЛА: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Внести наступні зміни до рішення 46 сесії 5 скликання Брусилівської селищної ради від 08.10.2010 року «Про надання дозволу на виготовлення технічної документації по передачі земельної ділянки в приватну власність»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ласти назву рішення в новій редакції: «Надати дозвіл на виготовлення проекту із землеустрою щодо відведення земельної ділянки»;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. 2 рішення викласти в новій редакції «Надати </w:t>
      </w:r>
      <w:r>
        <w:rPr>
          <w:b/>
          <w:sz w:val="28"/>
          <w:szCs w:val="28"/>
          <w:lang w:val="uk-UA"/>
        </w:rPr>
        <w:t>Бабчук Ніні Петрівні</w:t>
      </w:r>
      <w:r>
        <w:rPr>
          <w:sz w:val="28"/>
          <w:szCs w:val="28"/>
          <w:lang w:val="uk-UA"/>
        </w:rPr>
        <w:t xml:space="preserve"> дозвіл на виготовлення проекту із землеустрою щодо відведення земельної ділянки орієнтовною площею 0,12га (02.01) – для будівництва та обслуговування житлового будинку, господарських будівель і споруд за адресою: смт.Брусилів вул. Київська, 49, Брусилівського району, Житомирської області»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 Внести наступні зміни до рішення 46 сесії 5 скликання Брусилівської селищної ради від 08.10.2010 року «Про надання дозволу на виготовлення технічної документації по передачі земельної ділянки в приватну власність»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викласти назву рішення в новій редакції: «Надати дозвіл на виготовлення проекту із землеустрою щодо відведення земельної ділянки»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- п. 2 рішення викласти в новій редакції «Надати </w:t>
      </w:r>
      <w:r>
        <w:rPr>
          <w:b/>
          <w:sz w:val="28"/>
          <w:szCs w:val="28"/>
          <w:lang w:val="uk-UA"/>
        </w:rPr>
        <w:t>Степанчук Олені Миколаївні</w:t>
      </w:r>
      <w:r>
        <w:rPr>
          <w:sz w:val="28"/>
          <w:szCs w:val="28"/>
          <w:lang w:val="uk-UA"/>
        </w:rPr>
        <w:t xml:space="preserve"> дозвіл на виготовлення проекту із землеустрою щодо відведення земельної ділянки орієнтовною площею 0,12га (02.01) – для будівництва та обслуговування житлового будинку, господарських будівель і споруд за адресою: смт.Брусилів вул. Енергетиків, 51, Брусилівського району, Житомирської області»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Внести наступні зміни до рішення 46 сесії 5 скликання Брусилівської селищної ради від 08.10.2010 року «Про надання дозволу на виготовлення технічної документації по передачі земельної ділянки в приватну власність»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викласти назву рішення в новій редакції: «Надати дозвіл на виготовлення проекту із землеустрою щодо відведення земельної ділянки»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- п. 2 рішення викласти в новій редакції «Надати </w:t>
      </w:r>
      <w:r>
        <w:rPr>
          <w:b/>
          <w:sz w:val="28"/>
          <w:szCs w:val="28"/>
          <w:lang w:val="uk-UA"/>
        </w:rPr>
        <w:t xml:space="preserve">Ігнатенку Віктору Володимировичу </w:t>
      </w:r>
      <w:r>
        <w:rPr>
          <w:sz w:val="28"/>
          <w:szCs w:val="28"/>
          <w:lang w:val="uk-UA"/>
        </w:rPr>
        <w:t>дозвіл на виготовлення проекту із землеустрою щодо відведення земельної ділянки орієнтовною площею 0,12га (02.01) – для будівництва та обслуговування житлового будинку, господарських будівель і споруд за адресою: смт.Брусилів вул. Енергетиків, 73, Брусилівського району, Житомирської області»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Внести наступні зміни до рішення 32 сесії 5 скликання Брусилівської селищної ради від 21.05.2009року «Про надання дозволу на виготовлення технічної документації по передачі земельної ділянки в приватну власність»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- викласти назву рішення в новій редакції: «Надати дозвіл на виготовлення проекту із землеустрою щодо відведення земельної ділянки»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- п. 2 рішення викласти в новій редакції «Надати </w:t>
      </w:r>
      <w:r>
        <w:rPr>
          <w:b/>
          <w:sz w:val="28"/>
          <w:szCs w:val="28"/>
          <w:lang w:val="uk-UA"/>
        </w:rPr>
        <w:t>Терещенку Олегу Вадимовичу</w:t>
      </w:r>
      <w:r>
        <w:rPr>
          <w:sz w:val="28"/>
          <w:szCs w:val="28"/>
          <w:lang w:val="uk-UA"/>
        </w:rPr>
        <w:t xml:space="preserve"> дозвіл на виготовлення проекту із землеустрою щодо відведення земельної ділянки орієнтовною площею 0,12га (02.01) – для будівництва та обслуговування житлового будинку, господарських будівель і споруд за адресою: смт.Брусилів вул. Калинова, 5, Брусилівського району, Житомирської області»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5. Контроль за виконанням даного рішення покласти на 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В.В. Габ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2:19:00Z</dcterms:created>
  <dc:creator>Paradise</dc:creator>
  <dc:description/>
  <cp:keywords/>
  <dc:language>en-US</dc:language>
  <cp:lastModifiedBy>Alla</cp:lastModifiedBy>
  <cp:lastPrinted>2017-08-11T15:18:00Z</cp:lastPrinted>
  <dcterms:modified xsi:type="dcterms:W3CDTF">2017-08-11T12:19:00Z</dcterms:modified>
  <cp:revision>2</cp:revision>
  <dc:subject/>
  <dc:title>    </dc:title>
</cp:coreProperties>
</file>