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50508221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 15.03.2017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55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 « Центр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ої медико-санітарної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» Брусилівської </w:t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42, 54, 59, 60, 73   ст.  64  Закону  України  "Про   місцеве  самоврядування   в  Україні",  розглянувши звернення КЗ "Центр  первинної медико-санітарної допомоги» Брусилівської селищної ради  про затвердження структури комунального закладу, враховуючи рекомендації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труктуру Комунального закладу «Центр первинної медико-санітарної допомоги» Брусилівської селищної ради згідно додатку.</w:t>
        <w:tab/>
        <w:t xml:space="preserve"> 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охорони здоров’я селищної ради Хабазі С.В. забезпечити виконання даного рішення.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720" w:leader="none"/>
        </w:tabs>
        <w:ind w:left="-54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від  15.03.2017 №55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</w:p>
    <w:p>
      <w:pPr>
        <w:pStyle w:val="Normal"/>
        <w:jc w:val="center"/>
        <w:rPr/>
      </w:pPr>
      <w:r>
        <w:rPr>
          <w:rStyle w:val="StrongEmphasis"/>
          <w:sz w:val="32"/>
          <w:szCs w:val="32"/>
          <w:lang w:val="uk-UA"/>
        </w:rPr>
        <w:t>Комунального закладу «Центр первинної медико-санітарної допомоги» Брусилівської селищної ради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>АЗПСМ смт.Брусилів</w:t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ab/>
        <w:t>- ФП с. Нові Озеряни</w:t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ab/>
        <w:t>- ФП с. Осівці</w:t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ab/>
        <w:t>- ФП с. Лазарівка</w:t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ab/>
        <w:t>- ФП с. Яструбенька</w:t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ab/>
        <w:t>- ФП с.Покришів</w:t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ab/>
        <w:t>- ФП с. Містечко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с.Долинів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ФП с.Бикі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ФП с. Скочищ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ФП с. Водотиї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с. Приворотт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ФП с. Романівка</w:t>
      </w:r>
    </w:p>
    <w:p>
      <w:pPr>
        <w:pStyle w:val="Normal"/>
        <w:ind w:left="1080" w:hanging="0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с. Морозівка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с. Соловіївка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с. Хомутець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с.Ставище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АЗПС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-</w:t>
      </w:r>
      <w:r>
        <w:rPr>
          <w:b/>
          <w:lang w:val="uk-UA"/>
        </w:rPr>
        <w:t xml:space="preserve">  </w:t>
      </w:r>
      <w:r>
        <w:rPr>
          <w:rStyle w:val="StrongEmphasis"/>
          <w:b w:val="false"/>
          <w:sz w:val="32"/>
          <w:szCs w:val="32"/>
          <w:lang w:val="uk-UA"/>
        </w:rPr>
        <w:t>Амбулаторія загальної практики сімейної медицини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ФП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- </w:t>
      </w:r>
      <w:r>
        <w:rPr>
          <w:rStyle w:val="StrongEmphasis"/>
          <w:b w:val="false"/>
          <w:sz w:val="28"/>
          <w:szCs w:val="28"/>
          <w:lang w:val="uk-UA"/>
        </w:rPr>
        <w:t>Фельдшерський</w:t>
      </w:r>
      <w:r>
        <w:rPr>
          <w:rStyle w:val="StrongEmphasis"/>
          <w:b w:val="false"/>
          <w:sz w:val="32"/>
          <w:szCs w:val="32"/>
          <w:lang w:val="uk-UA"/>
        </w:rPr>
        <w:t xml:space="preserve"> пункт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9:00Z</dcterms:created>
  <dc:creator>adm</dc:creator>
  <dc:description/>
  <cp:keywords/>
  <dc:language>en-US</dc:language>
  <cp:lastModifiedBy>Alla</cp:lastModifiedBy>
  <cp:lastPrinted>2017-03-17T11:38:00Z</cp:lastPrinted>
  <dcterms:modified xsi:type="dcterms:W3CDTF">2017-05-01T06:19:00Z</dcterms:modified>
  <cp:revision>2</cp:revision>
  <dc:subject/>
  <dc:title> </dc:title>
</cp:coreProperties>
</file>