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8237884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ідмову Жуковій В.В. в передачі 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иватну власність ½ частини житлов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удинку за адресою: Брусилівський р-н,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Водотиї, вул. Квітнева, 67 а, кв.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лищного голови Габенця В.В. з вищезазначеного питання, розглянувши заяву громадянки Жукової В.В. щодо надання дозволу на приватизацію ½ частини житлового будинку, враховуючи </w:t>
      </w:r>
      <w:r>
        <w:rPr>
          <w:sz w:val="28"/>
          <w:szCs w:val="28"/>
          <w:lang w:val="uk-UA"/>
        </w:rPr>
        <w:t xml:space="preserve">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житлових питань при виконавчому комітеті селищної ради від 30.05.2017 року, пропозицію в.о. старости на території сіл Водотиї, Болячів,</w:t>
      </w:r>
      <w:r>
        <w:rPr>
          <w:color w:val="000000"/>
          <w:sz w:val="28"/>
          <w:szCs w:val="28"/>
          <w:lang w:val="uk-UA"/>
        </w:rPr>
        <w:t xml:space="preserve"> рішення Брусилівського районного суду Житомирської області від 14.11.2016 року по справі № 275/201/16-ц, в</w:t>
      </w:r>
      <w:r>
        <w:rPr>
          <w:sz w:val="28"/>
          <w:lang w:val="uk-UA"/>
        </w:rPr>
        <w:t xml:space="preserve">ідповідно до </w:t>
      </w:r>
      <w:r>
        <w:rPr>
          <w:color w:val="000000"/>
          <w:sz w:val="28"/>
          <w:szCs w:val="28"/>
          <w:lang w:val="uk-UA"/>
        </w:rPr>
        <w:t>п.5 ст.16, ст.18 Житлового кодекс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України, , п.9-10 </w:t>
      </w:r>
      <w:r>
        <w:rPr>
          <w:sz w:val="28"/>
          <w:lang w:val="uk-UA"/>
        </w:rPr>
        <w:t>Правил обліку  громадян, які потребують  поліпшення  житлових умов</w:t>
      </w:r>
      <w:r>
        <w:rPr>
          <w:sz w:val="28"/>
          <w:szCs w:val="28"/>
          <w:lang w:val="uk-UA"/>
        </w:rPr>
        <w:t xml:space="preserve"> і надання їм житлових приміщень, затверджених постановою  Ради Міністрів Української ССР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Української республіканської ради професійних спілок від 11.12.1984 р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uk-UA"/>
        </w:rPr>
        <w:t xml:space="preserve"> 470 та керуючись </w:t>
      </w:r>
      <w:r>
        <w:rPr>
          <w:color w:val="000000"/>
          <w:sz w:val="28"/>
          <w:szCs w:val="28"/>
          <w:lang w:val="uk-UA"/>
        </w:rPr>
        <w:t>п.п.1 п.а ст. 29, ст.40 Закону Украї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«Про місцеве самоврядування в Україні»,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o25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ab/>
        <w:t>1. Відмовити Жуковій Вікторії Володимирівні, 08.07.1983 р.н. в передачі у приватну власність ½  частини житлового будинку за адресою: 12624, Житомирська обл., Брусилівський р-н, с. Водотиї, вул. Квітнева, 67а, кв.2 у з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язку з тим, що вищезазначений житловий будинок не перебуває у комунальній власності Брусилівської селищної ради.  </w:t>
      </w:r>
    </w:p>
    <w:p>
      <w:pPr>
        <w:pStyle w:val="HTML1"/>
        <w:spacing w:before="0" w:after="12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знахор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Серг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.о. старости на території сіл Водотиї, Болячів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6-07T11:50:00Z</dcterms:modified>
  <cp:revision>106</cp:revision>
  <dc:subject/>
  <dc:title> </dc:title>
</cp:coreProperties>
</file>