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198390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ідмову Жуковій В.В. в передачі 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ватну власність ½ частини житл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динку за адресою: Брусилівський р-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Квітнева, 67 а, кв.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у громадянки Жукової В.В. щодо надання дозволу на приватизацію ½ частини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30.05.2017 року, пропозицію в.о. старости на території сіл Водотиї, Болячів,</w:t>
      </w:r>
      <w:r>
        <w:rPr>
          <w:color w:val="000000"/>
          <w:sz w:val="28"/>
          <w:szCs w:val="28"/>
          <w:lang w:val="uk-UA"/>
        </w:rPr>
        <w:t xml:space="preserve"> рішення Брусилівського районного суду Житомирської області від 14.11.2016 року по справі № 275/201/16-ц,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5 ст.16, ст.18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України, , п.9-10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 та керуючись </w:t>
      </w:r>
      <w:r>
        <w:rPr>
          <w:color w:val="000000"/>
          <w:sz w:val="28"/>
          <w:szCs w:val="28"/>
          <w:lang w:val="uk-UA"/>
        </w:rPr>
        <w:t>п.п.1 п.а ст. 29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1. Відмовити Жуковій Вікторії Володимирівні, 08.07.1983 р.н. в передачі у приватну власність ½  частини житлового будинку за адресою: 12624, Житомирська обл., Брусилівський р-н, с. Водотиї, вул. Квітнева, 67а, кв.2 у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зку з тим, що вищезазначений житловий будинок не перебуває у комунальній власності Брусилівської селищної ради. 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знахор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7T11:50:00Z</dcterms:modified>
  <cp:revision>106</cp:revision>
  <dc:subject/>
  <dc:title> </dc:title>
</cp:coreProperties>
</file>