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93413079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4.10.2017    № 2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вернень щодо </w:t>
      </w:r>
    </w:p>
    <w:p>
      <w:pPr>
        <w:pStyle w:val="Normal"/>
        <w:rPr/>
      </w:pPr>
      <w:r>
        <w:rPr>
          <w:sz w:val="28"/>
          <w:lang w:val="uk-UA"/>
        </w:rPr>
        <w:t>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голови селищної ради Габенця В.В. з даного питання, розглянувши заяву гр. Пархомчук О.Т., жительки с. Хомутець, лист Комунального закладу «Брусилівський ДНЗ «Віночок» від 12.09.2017 № 19, звернення в.о. старости на території сіл Яструбенька, Яструбна, Дубрівка від 19.09.2017 № 190 про необхідність  зрізання небезпечних та аварійних дерев, враховуючи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29.09.2017 року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рішенням другої сесії сьомого скликання від 30.12.2016 № 18 «Про затвердження Програми благоустрою населених пунктів Брусилівської селищної ради на 2017 рік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ручити  селищному голові  Габенцю В.В.  укласти  догово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ідряду з Комунальним підприємством «Добробут» Брусилівської селищної ради в особі директора Нікітчина О.А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 директору   Комунального   підприємства   «Добробут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  Нікітчину О.А.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готувати кошторисну документацію вартості робіт  щод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різання обстежених дерев, які несуть загрозу життю людей та пошкодження майна за адресою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. Хомутець, вул. Петровського, 41, верба – 1 шт. (</w:t>
      </w:r>
      <w:r>
        <w:rPr>
          <w:i/>
          <w:sz w:val="24"/>
          <w:szCs w:val="24"/>
          <w:lang w:val="uk-UA"/>
        </w:rPr>
        <w:t>за заявою Пархомчук Ольги Тимофіївни</w:t>
      </w:r>
      <w:r>
        <w:rPr>
          <w:sz w:val="28"/>
          <w:lang w:val="uk-UA"/>
        </w:rPr>
        <w:t>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мт. Брусилів, вул. Митрополита Іларіона (на території КЗ «Брусилівський ДНЗ «Віночок»), груша – 1 шт., верба – 1 шт., каштан – часткове зрізання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с. Дубрівка: вул. Центральна, верба – 1 шт.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с. Яструбенька:  вул. Вишнева, 63, тополя – 1 шт. на території школи-сад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   відповідні    роботи    щодо  зрізання    небезпечних 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варійних дерев з дотриманням  правил  безпе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 проведену роботу   повідомити виконавчий   комітет 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и в місячний термі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Начальнику  відділу  фінансового  обліку  та  звітності  Омельчук Т.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сти  розрахунки відповідно до кошторисної документації вартості проведен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 за   виконанням даного  рішення  покласти на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ого голови з питань комунальної власності, земельних відносин та економічного розвитку селищної ради Захарченка В.В.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 Брусилівської 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9-27T15:21:00Z</cp:lastPrinted>
  <dcterms:modified xsi:type="dcterms:W3CDTF">2017-10-04T13:06:00Z</dcterms:modified>
  <cp:revision>191</cp:revision>
  <dc:subject/>
  <dc:title> </dc:title>
</cp:coreProperties>
</file>