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72757052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 № 68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омоги громадян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зв’язку з поховання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берез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3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поховання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66"/>
        <w:gridCol w:w="1799"/>
      </w:tblGrid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ранюк Наталії Євгенії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Нові Озеряни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рнавській Валентині Олекс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ьченко Юлії Віктор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Карабачин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6-03-02T09:15:00Z</cp:lastPrinted>
  <dcterms:modified xsi:type="dcterms:W3CDTF">2017-05-24T09:16:00Z</dcterms:modified>
  <cp:revision>29</cp:revision>
  <dc:subject/>
  <dc:title> </dc:title>
</cp:coreProperties>
</file>