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614923516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від 05.04.2017    № 68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матеріаль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опомоги громадянам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у зв’язку з похованням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слухавши інформацію секретаря виконавчого комітету Войцехівської І.М. з даного питання,  розглянувши заяви громадян про надання матеріальної допомоги, враховуючи висновок засідання комісії з питань надання матеріальної допомоги при виконавчому комітеті селищної ради від 28 березня 2017 року,  керуючись ст.34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Порядком використання коштів селищного  бюджету для надання матеріальної допомоги громадянам територіальної громади Брусилівської селищної ради, які опинились в складних життєвих обставинах, затвердженого рішенням п’ятої сесії селищної ради сьомого скликання від 27.03.2017 року № 88, </w:t>
      </w:r>
      <w:r>
        <w:rPr>
          <w:sz w:val="28"/>
          <w:lang w:val="uk-UA"/>
        </w:rPr>
        <w:t xml:space="preserve">п.3 р.4 Положення про комісію з питань надання матеріальної допомоги при виконавчому комітеті селищної ради, п. 7 </w:t>
      </w:r>
      <w:r>
        <w:rPr>
          <w:sz w:val="28"/>
          <w:szCs w:val="28"/>
          <w:lang w:val="uk-UA"/>
        </w:rPr>
        <w:t xml:space="preserve">Програми соціального захисту населення Брусилівської селищної ради на 2017-2018 роки, яка затверджена рішенням 2 сесії селищної ради 7 скликання  від  30.12.2016 року № 16, виконком селищної ра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дати матеріальну допомогу громадянам у зв’язку з похованням:</w:t>
      </w:r>
    </w:p>
    <w:p>
      <w:pPr>
        <w:pStyle w:val="Normal"/>
        <w:ind w:left="43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59"/>
        <w:gridCol w:w="2366"/>
        <w:gridCol w:w="1799"/>
      </w:tblGrid>
      <w:tr>
        <w:trPr>
          <w:trHeight w:val="5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’я , по батькові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дентифікаційний ном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ума, грн.</w:t>
            </w:r>
          </w:p>
        </w:tc>
      </w:tr>
      <w:tr>
        <w:trPr>
          <w:trHeight w:val="5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ранюк Наталії Євгеніївн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. Нові Озеряни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рнавській Валентині Олексії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мельченко Юлії Вікторівн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. Карабачин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500,00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Начальнику відділу фінансового обліку та звітності селищної ради Омельчук Т.В.  провести розрахунки з вищевказаними громадян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селищного голови                                                  В.В.Шкуратівський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16:00Z</dcterms:created>
  <dc:creator>adm</dc:creator>
  <dc:description/>
  <cp:keywords/>
  <dc:language>en-US</dc:language>
  <cp:lastModifiedBy>HP</cp:lastModifiedBy>
  <cp:lastPrinted>2016-03-02T09:15:00Z</cp:lastPrinted>
  <dcterms:modified xsi:type="dcterms:W3CDTF">2017-05-24T09:16:00Z</dcterms:modified>
  <cp:revision>29</cp:revision>
  <dc:subject/>
  <dc:title> </dc:title>
</cp:coreProperties>
</file>