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0905370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rPr/>
      </w:pPr>
      <w:r>
        <w:rPr>
          <w:sz w:val="28"/>
          <w:lang w:val="uk-UA"/>
        </w:rPr>
        <w:t>Восьма сесія         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 14.07.2017                                                                                              № 254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5103" w:hanging="0"/>
        <w:jc w:val="both"/>
        <w:rPr/>
      </w:pPr>
      <w:r>
        <w:rPr>
          <w:sz w:val="28"/>
          <w:szCs w:val="28"/>
          <w:lang w:val="uk-UA"/>
        </w:rPr>
        <w:t>Про  надання дозволу на виготовлення технічних документацій із землеустрою щодо встановлення (відновлення) меж земельних ділянок в натурі (на місцев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ст. ст. 12, 116, 118, 121, 122 Земельного кодексу України, ст. ст. 25, 55 Закону України «Про землеустрій», п.34 ч.1 ст. 26, ст. 33 Закону України «Про місцеве самоврядування в Україні», розглянувши заяви громадян щодо надання  дозволу на виготовлення технічних документацій із землеустрою щодо встановлення  меж земельних ділянок (присадибних) в натурі (на місцевості)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</w:t>
      </w:r>
      <w:r>
        <w:rPr>
          <w:sz w:val="28"/>
          <w:szCs w:val="28"/>
          <w:lang w:val="uk-UA"/>
        </w:rPr>
        <w:t xml:space="preserve"> постійної комісії з питань 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 07.07.2017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uk-UA"/>
        </w:rPr>
        <w:tab/>
        <w:t>1.Надати  дозвіл на виготовлення технічних документацій із землеустрою щодо встановлення  (відновлення) меж земельних ділянок в натурі (на місцевості)  громадянам згідно додат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 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                                                                      В.В. Габенець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до рішення  8 сесії 7 скликання Брусилівської селищної ради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7.2017 № 254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543"/>
        <w:gridCol w:w="1134"/>
        <w:gridCol w:w="2835"/>
        <w:gridCol w:w="2612"/>
      </w:tblGrid>
      <w:tr>
        <w:trPr>
          <w:trHeight w:val="11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лоща,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 обслуговування житлового будинку,г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едення  особистого  селянського господарства,га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уняк Наталія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 вул.Будівельників, 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мт.Брусилів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акова Галина Вячеслав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 вул.Морозівська, 6-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Галина Васи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розівка, вул.Базарська, 17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розівка, вул.Базарська</w:t>
            </w:r>
          </w:p>
        </w:tc>
      </w:tr>
      <w:tr>
        <w:trPr>
          <w:trHeight w:val="78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жарівська Ірина Григ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розівка, вул.Базарська, 17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розівка, вул.Базарська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л Оксана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 вул.Львівська, 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5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юк Лідія Пет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Брусилів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Василь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орозівка вул.Попова,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щенко Микола Валентинович 1/2, Іващенко Михайло Валентинович 1/4,  Іващенко Володимир Валентинович 1/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дотиї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Квітнева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чич Іван Ада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орозівка вул.Шевченка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б Олексій Василь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Осівц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шнева, 20-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Осівц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шнева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истюк Олена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Дивин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русилівська, 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Дивин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русилівська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Олена Пав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Дивин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ерманівка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ибіда Марія Васи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орозівка вул.Базарська, 27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орозівка вул.Базарська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щенко Олександр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азарівка вул.Брусилівська, 1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А.А. Вол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08:00Z</dcterms:created>
  <dc:creator>adm</dc:creator>
  <dc:description/>
  <cp:keywords/>
  <dc:language>en-US</dc:language>
  <cp:lastModifiedBy>Alla</cp:lastModifiedBy>
  <cp:lastPrinted>2017-07-17T10:50:00Z</cp:lastPrinted>
  <dcterms:modified xsi:type="dcterms:W3CDTF">2017-07-17T08:08:00Z</dcterms:modified>
  <cp:revision>2</cp:revision>
  <dc:subject/>
  <dc:title> </dc:title>
</cp:coreProperties>
</file>