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08156295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ВІСІМ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>
          <w:lang w:val="uk-UA"/>
        </w:rPr>
      </w:pPr>
      <w:r>
        <w:rPr/>
        <w:t xml:space="preserve">від </w:t>
      </w:r>
      <w:r>
        <w:rPr>
          <w:lang w:val="uk-UA"/>
        </w:rPr>
        <w:t>26.01.2022</w:t>
      </w:r>
      <w:r>
        <w:rPr/>
        <w:t xml:space="preserve">                                                                        </w:t>
      </w:r>
      <w:r>
        <w:rPr>
          <w:lang w:val="uk-UA"/>
        </w:rPr>
        <w:t xml:space="preserve">           </w:t>
      </w:r>
      <w:r>
        <w:rPr/>
        <w:t xml:space="preserve">  </w:t>
      </w:r>
      <w:r>
        <w:rPr>
          <w:lang w:val="uk-UA"/>
        </w:rPr>
        <w:t xml:space="preserve">   </w:t>
      </w:r>
      <w:r>
        <w:rPr/>
        <w:t xml:space="preserve">    №</w:t>
      </w:r>
      <w:r>
        <w:rPr>
          <w:lang w:val="uk-UA"/>
        </w:rPr>
        <w:t xml:space="preserve"> 87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ро внесення змін до структури і чисельності  апарату та виконавчих       органів Брусилівської  селищної    ради </w:t>
            </w:r>
          </w:p>
        </w:tc>
      </w:tr>
    </w:tbl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Керуючись п. п. 5, 6 ст. 26, ст. ст. 34, 59, 60 Закону України «Про місцеве самоврядування в Україні», відповідно до постанови Кабінету Міністрів України № 268 від 09.03.2006 року  «Про впорядкування структури та умов оплати праці працівників апарату органів  виконавчої  влади, органів прокуратури, судів та інших органів» зі змінами, враховуючи рекомендації постійної комісії з питань фінансів, бюджету, комунальної власності, соціально-економічного розвитку, інвестицій  від 24.01.2022, з метою забезпечення здійснення Брусилівською селищною радою та її виконавчими органами визначених законом повноважень, удосконалення організаційної структури,</w:t>
      </w:r>
      <w:r>
        <w:rPr/>
        <w:t> </w:t>
      </w:r>
      <w:r>
        <w:rPr>
          <w:lang w:val="uk-UA"/>
        </w:rPr>
        <w:t>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Style16"/>
        <w:numPr>
          <w:ilvl w:val="0"/>
          <w:numId w:val="0"/>
        </w:numPr>
        <w:ind w:left="0" w:firstLine="567"/>
        <w:jc w:val="both"/>
        <w:outlineLvl w:val="0"/>
        <w:rPr>
          <w:lang w:val="uk-UA"/>
        </w:rPr>
      </w:pPr>
      <w:r>
        <w:rPr>
          <w:lang w:val="uk-UA"/>
        </w:rPr>
        <w:t>1. ВНЕСТИ ЗМІНИ  до структури і чисельності  апарату та виконавчих органів Брусилівської  селищної  ради, зменшивши загальну чисельність посад на 4 штатні одиниці.</w:t>
      </w:r>
    </w:p>
    <w:p>
      <w:pPr>
        <w:pStyle w:val="Style16"/>
        <w:numPr>
          <w:ilvl w:val="0"/>
          <w:numId w:val="0"/>
        </w:numPr>
        <w:ind w:left="0" w:firstLine="567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lang w:val="uk-UA"/>
        </w:rPr>
        <w:t>2. ВСТАНОВИТИ  граничну чисельність посад -  державний реєстратор відділу «Центр надання адміністративних послуг» в кількості 3 штатних одиниць (збільшивши їх чисельність на 1  штатну одиницю).</w:t>
      </w:r>
    </w:p>
    <w:p>
      <w:pPr>
        <w:pStyle w:val="Style16"/>
        <w:numPr>
          <w:ilvl w:val="0"/>
          <w:numId w:val="0"/>
        </w:numPr>
        <w:ind w:left="0" w:firstLine="567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КЛЮЧИТИ зі </w:t>
      </w:r>
      <w:r>
        <w:rPr>
          <w:sz w:val="28"/>
          <w:szCs w:val="28"/>
          <w:lang w:val="uk-UA" w:eastAsia="en-US"/>
        </w:rPr>
        <w:t>структури і чисельності  апарату та виконавчих       органів Брусилівської  селищної ради відділ  містобудування, архітектури та земельних відносин Брусилівської селищної ради у зв’язку з припиненням  діяльності юридичної особи (Виписка з Єдиного державного реєстру юридичних осіб, фізичних осіб-підприємців та громадських формувань               від 30.11.2021, 1002841110003000566)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hanging="0"/>
        <w:contextualSpacing/>
        <w:jc w:val="both"/>
        <w:rPr/>
      </w:pPr>
      <w:r>
        <w:rPr>
          <w:lang w:val="uk-UA"/>
        </w:rPr>
        <w:tab/>
        <w:t xml:space="preserve">4. </w:t>
      </w:r>
      <w:r>
        <w:rPr>
          <w:bCs/>
          <w:kern w:val="2"/>
          <w:lang w:val="uk-UA"/>
        </w:rPr>
        <w:t>ЗАТВЕРДИТИ схему структури і чисельності апарату Брусилівської селищної ради та її виконавчих органів у новій редакції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jc w:val="both"/>
        <w:rPr/>
      </w:pPr>
      <w:r>
        <w:rPr>
          <w:bCs/>
          <w:kern w:val="2"/>
          <w:lang w:val="uk-UA"/>
        </w:rPr>
        <w:tab/>
        <w:t>4.1 Структура і чисельність апарату Брусилівської селищної ради (додаток 1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  <w:tab/>
        <w:t>4.2 Структура і чисельність інших виконавчих органів Брусилівської селищної ради (додаток 2)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ab/>
        <w:t>5. Ввести в дію оновлену структуру 01.02.2022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6. Начальнику відділу бухгалтерського обліку та звітності – головному бухгалтеру Брусилівської селищної ради Омельчук Т.В. вжити організаційних заходів щодо  приведення штатного розпису у відповідність до затвердженої структури та штатної чисельності працівників відділу «Центр надання адміністративних послуг» Брусилівської селищної ради та ввести його в дію з 01.02.2022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firstLine="567"/>
        <w:contextualSpacing/>
        <w:jc w:val="both"/>
        <w:rPr>
          <w:lang w:val="uk-UA"/>
        </w:rPr>
      </w:pPr>
      <w:r>
        <w:rPr>
          <w:lang w:val="uk-UA"/>
        </w:rPr>
        <w:t xml:space="preserve">7. </w:t>
      </w:r>
      <w:r>
        <w:rPr>
          <w:bCs/>
          <w:kern w:val="2"/>
          <w:lang w:val="uk-UA"/>
        </w:rPr>
        <w:t>Вважати рішення 13 сесії Брусилівської селищної ради 8 скликання                           від 24.09.2021 № 585 «Про внесення змін до структури і чисельності              апарату та виконавчих органів Брусилівської селищної ради» таким, що втратило чинність 31.01.2022 року.</w:t>
      </w:r>
    </w:p>
    <w:p>
      <w:pPr>
        <w:pStyle w:val="Normal"/>
        <w:ind w:firstLine="560"/>
        <w:jc w:val="both"/>
        <w:rPr/>
      </w:pPr>
      <w:r>
        <w:rPr>
          <w:lang w:val="uk-UA"/>
        </w:rPr>
        <w:t>8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  Захарченка В.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Селищний голова                                                             Володимир  ГАБЕНЕЦ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>Додаток 1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 xml:space="preserve">до рішення 18 сесії </w:t>
      </w:r>
    </w:p>
    <w:p>
      <w:pPr>
        <w:pStyle w:val="Normal"/>
        <w:shd w:fill="FFFFFF" w:val="clear"/>
        <w:ind w:left="5670" w:hanging="0"/>
        <w:jc w:val="both"/>
        <w:textAlignment w:val="baseline"/>
        <w:rPr/>
      </w:pPr>
      <w:r>
        <w:rPr>
          <w:bCs/>
          <w:lang w:val="uk-UA" w:eastAsia="uk-UA"/>
        </w:rPr>
        <w:t>селищної ради 8 скликання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>від 26.01.2022 № 877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6662"/>
        <w:gridCol w:w="1269"/>
        <w:gridCol w:w="1382"/>
      </w:tblGrid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СТРУКТУРА</w:t>
            </w: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І ЧИСЕЛЬНІСТЬ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апарату Брусилівської селищної ради органів</w:t>
            </w:r>
            <w:r>
              <w:rPr/>
              <w:t> 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/>
            </w:pPr>
            <w:r>
              <w:rPr>
                <w:b/>
                <w:spacing w:val="62"/>
                <w:sz w:val="32"/>
                <w:szCs w:val="32"/>
                <w:lang w:val="uk-UA"/>
              </w:rPr>
              <w:t>КЕРІВНИЙ СКЛАД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b/>
                <w:b/>
                <w:spacing w:val="62"/>
                <w:sz w:val="32"/>
                <w:szCs w:val="32"/>
                <w:lang w:val="uk-UA"/>
              </w:rPr>
            </w:pPr>
            <w:r>
              <w:rPr>
                <w:b/>
                <w:spacing w:val="62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lang w:val="uk-UA"/>
              </w:rPr>
            </w:pPr>
            <w:r>
              <w:rPr>
                <w:bCs/>
                <w:lang w:val="uk-UA"/>
              </w:rPr>
              <w:t>Селищний гол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Cs/>
              </w:rPr>
              <w:t>Секретар  </w:t>
            </w:r>
            <w:r>
              <w:rPr>
                <w:bCs/>
                <w:lang w:val="uk-UA"/>
              </w:rPr>
              <w:t xml:space="preserve">селищної </w:t>
            </w:r>
            <w:r>
              <w:rPr>
                <w:bCs/>
              </w:rPr>
              <w:t xml:space="preserve">ради 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jc w:val="both"/>
              <w:rPr>
                <w:lang w:val="uk-UA"/>
              </w:rPr>
            </w:pPr>
            <w:r>
              <w:rPr>
                <w:bCs/>
              </w:rPr>
              <w:t>Заступник селищного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голови</w:t>
            </w:r>
            <w:r>
              <w:rPr>
                <w:bCs/>
                <w:lang w:val="uk-UA"/>
              </w:rPr>
              <w:t xml:space="preserve"> з питань діяльності виконавчих органів селищної </w:t>
            </w:r>
            <w:r>
              <w:rPr>
                <w:bCs/>
              </w:rPr>
              <w:t>ради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Cs/>
              </w:rPr>
              <w:t>Секретар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виконавчого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комітету</w:t>
            </w:r>
            <w:r>
              <w:rPr>
                <w:bCs/>
                <w:lang w:val="uk-UA"/>
              </w:rPr>
              <w:t xml:space="preserve"> селищної ради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Cs/>
              </w:rPr>
              <w:t>Старост</w:t>
            </w:r>
            <w:r>
              <w:rPr>
                <w:bCs/>
                <w:lang w:val="uk-UA"/>
              </w:rPr>
              <w:t>а</w:t>
            </w:r>
            <w:r>
              <w:rPr>
                <w:bCs/>
              </w:rPr>
              <w:t>  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ЕКРЕТАРІАТУ З ПИТАНЬ ПІДГОТОВКИ МАТЕРІАЛІВ НА РОЗГЛЯД РАДИ ТА ВИКОНАВЧОГО КОМІТЕТУ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відділ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ВІДДІЛ БУХГАЛТЕРСЬКОГО ОБЛІКУ ТА ЗВІТНОСТІ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відділу – головний бухгалтер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Спеціаліст І категорії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хгалтер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ДІЛ ЮРИДИЧНОГО ЗАБЕЗПЕЧЕНН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ГАЛЬНИЙ ВІДДІ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ДІЛ КОМУНАЛЬНОЇ ВЛАСНОСТІ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>С</w:t>
            </w:r>
            <w:r>
              <w:rPr>
                <w:bCs/>
              </w:rPr>
              <w:t>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b/>
                <w:lang w:val="uk-UA"/>
              </w:rPr>
              <w:t xml:space="preserve">ВІДДІЛ  ПЛАНУВАННЯ, ЕКОНОМІЧНОГО РОЗВИТКУ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ОРГІВЛІ ТА ІНВЕСТИЦІ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</w:rPr>
              <w:t xml:space="preserve">Начальник відділу 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РГАНІЗАЦІЙНО-КАДРОВОГО ЗАБЕЗПЕЧЕНН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відділ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ЕЛЬНИХ ВІДНОСИ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Спеціаліст І категорії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НАДЗВИЧАЙНИХ СИТУАЦІЙ, ЦИВІЛЬНОГО ЗАХИС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ЕЛЕННЯ, ЕКОЛОГІЇ ТА ВІЙСЬКОВОГО ОБЛІ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сектор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</w:rPr>
            </w:pPr>
            <w:r>
              <w:rPr>
                <w:lang w:val="uk-UA"/>
              </w:rPr>
              <w:t>Головний спеціаліст з комунікації та зв’язків з громадкістю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 з комп’ютерних систем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ЧА ГРУП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Завідувач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господарством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Двірни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Воді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ибиральник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лужбових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приміщен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Машиніст ( кочегар) котельні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Опалювач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лужбових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приміщен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37" w:hanging="0"/>
              <w:rPr>
                <w:bCs/>
              </w:rPr>
            </w:pPr>
            <w:r>
              <w:rPr>
                <w:bCs/>
              </w:rPr>
              <w:t xml:space="preserve">Сторож    </w:t>
            </w:r>
            <w:r>
              <w:rPr>
                <w:bCs/>
                <w:lang w:val="uk-UA"/>
              </w:rPr>
              <w:t xml:space="preserve">                                                                                       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3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тор котельні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37" w:hanging="0"/>
              <w:rPr>
                <w:bCs/>
                <w:lang w:val="uk-UA"/>
              </w:rPr>
            </w:pPr>
            <w:r>
              <w:rPr>
                <w:lang w:val="uk-UA"/>
              </w:rPr>
              <w:t>Прибиральник територі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 в  апараті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  <w:t>Секретар селищної ради                                             Віктор ШКУРАТІВСЬКИЙ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>Додаток 2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 xml:space="preserve">до рішення 18 сесії </w:t>
      </w:r>
    </w:p>
    <w:p>
      <w:pPr>
        <w:pStyle w:val="Normal"/>
        <w:shd w:fill="FFFFFF" w:val="clear"/>
        <w:ind w:left="5670" w:hanging="0"/>
        <w:jc w:val="both"/>
        <w:textAlignment w:val="baseline"/>
        <w:rPr/>
      </w:pPr>
      <w:r>
        <w:rPr>
          <w:bCs/>
          <w:lang w:val="uk-UA" w:eastAsia="uk-UA"/>
        </w:rPr>
        <w:t>селищної ради 8 скликання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>від 26.01.2022 № 877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"/>
        <w:gridCol w:w="6640"/>
        <w:gridCol w:w="1264"/>
        <w:gridCol w:w="1377"/>
      </w:tblGrid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СТРУКТУРА</w:t>
            </w: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І ЧИСЕЛЬНІСТЬ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інших виконавчих органів</w:t>
            </w:r>
            <w:r>
              <w:rPr/>
              <w:t> 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Брусилівської селищної рад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ДІЛ ФІНАНСІВ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 відділу</w:t>
            </w:r>
            <w:r>
              <w:rPr>
                <w:bCs/>
              </w:rPr>
              <w:t> 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  <w:r>
              <w:rPr>
                <w:bCs/>
                <w:lang w:val="uk-UA"/>
              </w:rPr>
              <w:t>-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відділу фінансі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ОЦІАЛЬНОГО ЗАХИСТУ НАСЕЛЕНН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 відділу</w:t>
            </w:r>
            <w:r>
              <w:rPr>
                <w:bCs/>
              </w:rPr>
              <w:t> 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  <w:r>
              <w:rPr>
                <w:bCs/>
                <w:lang w:val="uk-UA"/>
              </w:rPr>
              <w:t>-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відділу  соціального захисту населенн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АМОВРЯДНОГО КОНТРОЛЮ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 відділу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оловний   </w:t>
            </w:r>
            <w:r>
              <w:rPr>
                <w:bCs/>
              </w:rPr>
              <w:t>спеціаліст</w:t>
            </w:r>
            <w:r>
              <w:rPr>
                <w:bCs/>
                <w:lang w:val="uk-UA"/>
              </w:rPr>
              <w:t xml:space="preserve"> - інспекто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самоврядного контролю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95" w:leader="none"/>
                <w:tab w:val="center" w:pos="4957" w:leader="none"/>
              </w:tabs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ab/>
              <w:t>СЛУЖБА У СПРАВАХ ДІТЕЙ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служб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</w:t>
            </w:r>
            <w:r>
              <w:rPr>
                <w:b/>
                <w:lang w:val="uk-UA"/>
              </w:rPr>
              <w:t>службі у справах діте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КУЛЬТУРИ, ТУРИЗМУ 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ЛЬНОСТІ ЗАСОБІВ МАСОВОЇ ІНФОРМАЦІЇ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культури, туризму та діяльності засобів масової інформації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СВІТИ ТА СПОРТУ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Централізована бухгалтерія відділу освіти та спорту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головного  бухгалте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хівець з публічних закупівел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ька група відділу освіти та спорту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женер-енергети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женер із застосування комп’ютерів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ово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биральник службових приміщен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і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хані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</w:rPr>
              <w:t>Машиніст ( кочегар)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 котельні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освіти та спорт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ЦЕНТР НАДАННЯ АДМІНІСТРАТИВНИХ ПОСЛУГ»</w:t>
            </w:r>
          </w:p>
        </w:tc>
      </w:tr>
      <w:tr>
        <w:trPr>
          <w:trHeight w:val="378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 xml:space="preserve">Заступник начальника                                     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жавний реєстратор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Адміністрато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Спеціаліст 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«Центр надання адміністративних послуг»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КТОР МІСТОБУДУВАННЯ ТА АРХІТЕКТУРИ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сектор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>Головний 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сектору </w:t>
            </w:r>
            <w:r>
              <w:rPr>
                <w:b/>
                <w:lang w:val="uk-UA"/>
              </w:rPr>
              <w:t xml:space="preserve">містобудування та  архітектури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іншим виконавчим органам ради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</w:t>
            </w:r>
          </w:p>
        </w:tc>
      </w:tr>
    </w:tbl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lang w:val="uk-UA"/>
        </w:rPr>
        <w:t>Секретар селищної ради                                             Віктор ШКУРАТІВСЬКИЙ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Rvts15">
    <w:name w:val="rvts15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vts16">
    <w:name w:val="rvts16"/>
    <w:basedOn w:val="Style12"/>
    <w:qFormat/>
    <w:rPr/>
  </w:style>
  <w:style w:type="character" w:styleId="2020">
    <w:name w:val="2020"/>
    <w:basedOn w:val="Style12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24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39:00Z</dcterms:created>
  <dc:creator>Lenovo</dc:creator>
  <dc:description/>
  <cp:keywords/>
  <dc:language>en-US</dc:language>
  <cp:lastModifiedBy>я</cp:lastModifiedBy>
  <cp:lastPrinted>2022-01-27T09:40:00Z</cp:lastPrinted>
  <dcterms:modified xsi:type="dcterms:W3CDTF">2022-01-27T07:44:00Z</dcterms:modified>
  <cp:revision>3</cp:revision>
  <dc:subject/>
  <dc:title> </dc:title>
</cp:coreProperties>
</file>